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B Firmware Library and Software Examples Revision C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The USB Firmware Library with software examples has been updated to Revision C. </w:t>
      </w:r>
    </w:p>
    <w:p>
      <w:pPr>
        <w:pStyle w:val="Normal"/>
        <w:rPr/>
      </w:pPr>
      <w:r>
        <w:rPr>
          <w:b w:val="false"/>
        </w:rPr>
        <w:t>It is a bug-fix release where the following errors have been fixed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C2531 LED is now always off in low-power mode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Bug fix in RF modem example, buffer handling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Bug fix in RF modem example, data is no longer sent to the USB interface unless the host is connected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Bug fix in HID example, the radio is now off until the device has enumerated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UART Frame Errors are handled in a more robust manner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uplicate groups in IAR project files have been removed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USB version in descriptors changed from 1.1 to 2.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software and the documentation can be downloaded from the following web page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0"/>
        </w:rPr>
      </w:pPr>
      <w:hyperlink r:id="rId2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u w:val="single"/>
          </w:rPr>
          <w:t>http://focus.ti.com/docs/toolsw/folders/print/cc2531emk.html</w:t>
        </w:r>
      </w:hyperlink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0"/>
        </w:rPr>
      </w:pPr>
      <w:hyperlink r:id="rId3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u w:val="single"/>
          </w:rPr>
          <w:t>http://focus.ti.com/docs/toolsw/folders/print/cc2511emk.html</w:t>
        </w:r>
      </w:hyperlink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0"/>
        </w:rPr>
      </w:pPr>
      <w:hyperlink r:id="rId4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u w:val="single"/>
          </w:rPr>
          <w:t>http://focus.ti.com/docs/toolsw/folders/print/cc1111emk868-915.html</w:t>
        </w:r>
      </w:hyperlink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rPr/>
      </w:pPr>
      <w:r>
        <w:rPr/>
        <w:t>USB Firmware Library and Software Examples Revision B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 USB Firmware Library with software examples has been updated to Revision B. The new release feature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Supports CC1111, CC2511 and CC2531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HID example emulates simple mouse and keyboard operations using a SmartRF04EB or SmartRF05EB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DC example with RF Modem/Virtual UART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MRFI radio link layer (MRFI is the link layer used by SimpliciTI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SW tested against USB Command Verifier, passing Chapter 9 and HID tests (the USB Command Verifier is a part of the USB certification process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HID and RF Modem SW examples rewritten from scratch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ocumentation split in software and hardware manuals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ested on Windows XP SP2/SP3, Windows Vista SP1 and GNU/Linux (Ubuntu 9.04)</w: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Bug fixes to the USB Firmware Library, CDC class and HID clas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both"/>
    </w:pPr>
    <w:rPr>
      <w:rFonts w:ascii="Arial" w:hAnsi="Arial" w:cs="Times New Roman"/>
      <w:b w:val="false"/>
      <w:color w:val="000000"/>
      <w:sz w:val="20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202" w:leader="dot"/>
      </w:tabs>
      <w:spacing w:before="60" w:after="60"/>
    </w:pPr>
    <w:rPr>
      <w:rFonts w:ascii="Arial" w:hAnsi="Arial" w:cs="Times New Roman"/>
      <w:bCs/>
      <w:color w:val="000000"/>
      <w:sz w:val="20"/>
      <w:lang w:val="en-GB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cus.ti.com/docs/toolsw/folders/print/cc2531emk.html" TargetMode="External"/><Relationship Id="rId3" Type="http://schemas.openxmlformats.org/officeDocument/2006/relationships/hyperlink" Target="http://focus.ti.com/docs/toolsw/folders/print/cc2511emk.html" TargetMode="External"/><Relationship Id="rId4" Type="http://schemas.openxmlformats.org/officeDocument/2006/relationships/hyperlink" Target="http://focus.ti.com/docs/toolsw/folders/print/cc1111emk868-91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00:00Z</dcterms:created>
  <dc:creator>TI User</dc:creator>
  <dc:description/>
  <cp:keywords/>
  <dc:language>en-US</dc:language>
  <cp:lastModifiedBy>a0190601</cp:lastModifiedBy>
  <dcterms:modified xsi:type="dcterms:W3CDTF">2009-11-30T09:37:00Z</dcterms:modified>
  <cp:revision>18</cp:revision>
  <dc:subject/>
  <dc:title/>
</cp:coreProperties>
</file>