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ep 1.)</w:t>
      </w:r>
      <w:r>
        <w:rPr/>
        <w:t xml:space="preserve">   Turn off all power-supply’s &amp; disconnect USB cable from controller board 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.)   Disconnect any EVM connected to the controller board. </w:t>
      </w:r>
    </w:p>
    <w:p>
      <w:pPr>
        <w:pStyle w:val="Normal"/>
        <w:rPr/>
      </w:pPr>
      <w:r>
        <w:rPr>
          <w:b/>
        </w:rPr>
        <w:t>Step 3.)</w:t>
      </w:r>
      <w:r>
        <w:rPr/>
        <w:t xml:space="preserve">  Remove Jumper-A0 on the controller board</w:t>
      </w:r>
    </w:p>
    <w:p>
      <w:pPr>
        <w:pStyle w:val="Normal"/>
        <w:rPr/>
      </w:pPr>
      <w:r>
        <w:rPr>
          <w:b/>
        </w:rPr>
        <w:t>Step 4.)</w:t>
      </w:r>
      <w:r>
        <w:rPr/>
        <w:t xml:space="preserve">  Turn ON the 12V supply to controller board &amp; then connect a USB cable from the PC (running Win-XP) to the controller board. </w:t>
      </w:r>
    </w:p>
    <w:p>
      <w:pPr>
        <w:pStyle w:val="Normal"/>
        <w:rPr/>
      </w:pPr>
      <w:r>
        <w:rPr>
          <w:b/>
        </w:rPr>
        <w:t>Step 5.)</w:t>
      </w:r>
      <w:r>
        <w:rPr/>
        <w:t xml:space="preserve">   Open the folder titled “InputUsb3Board_Firmware” &amp; launch the DFUTEST.EXE program. The program window shown below opens up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2905" cy="515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6.)</w:t>
      </w:r>
      <w:r>
        <w:rPr/>
        <w:t xml:space="preserve"> Click on the Program USB-MODEVM button in the DFUTEST program window. A browse window will then pop open (shown below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5780" cy="31826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7.</w:t>
      </w:r>
      <w:r>
        <w:rPr/>
        <w:t xml:space="preserve">) Browse to the “InputUsb3Board_Firmware  folder”  &amp; select the </w:t>
      </w:r>
      <w:r>
        <w:rPr>
          <w:b/>
        </w:rPr>
        <w:t>DFUEE.bin</w:t>
      </w:r>
      <w:r>
        <w:rPr/>
        <w:t xml:space="preserve"> file and click on Open. The following pop-up window should open up. Before clicking OK, restore the AO jumper on the controller board (which was removed in Step-3). After restoring the jumper, click OK. The DFUTEST program will then load the file to the EPRO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9030" cy="17532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8.) A file browse pop-window comes up next. Browse to the “InputUsb3Board_Firmware folder”, select the </w:t>
      </w:r>
      <w:r>
        <w:rPr>
          <w:b/>
        </w:rPr>
        <w:t>eeprom.BIN</w:t>
      </w:r>
      <w:r>
        <w:rPr/>
        <w:t xml:space="preserve"> file and click Open. The DFUTEST program will now load the file to the EPROM. The board should now be ready to be used with the Control-Console GUI softwar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tep 9.) Wait for ~10 sec’s before closing the pop-up wind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1:32:00Z</dcterms:created>
  <dc:creator>a0271696</dc:creator>
  <dc:description/>
  <dc:language>en-US</dc:language>
  <cp:lastModifiedBy>Paul C. Chen</cp:lastModifiedBy>
  <dcterms:modified xsi:type="dcterms:W3CDTF">2013-01-02T21:32:00Z</dcterms:modified>
  <cp:revision>3</cp:revision>
  <dc:subject/>
  <dc:title/>
</cp:coreProperties>
</file>