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031865" cy="627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186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MLO = bootloader_SD.bin (size = 57.3 KB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277610" cy="6429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642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MLO = boot_am3358_android (size = 81.9 KB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273800" cy="634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MLO = boot_am3358_linux (size = 82.9 KB)</w:t>
      </w:r>
    </w:p>
    <w:p>
      <w:pPr>
        <w:pStyle w:val="Normal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009" w:right="1009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38:00Z</dcterms:created>
  <dc:creator>Casali_Mario</dc:creator>
  <dc:description/>
  <cp:keywords/>
  <dc:language>en-US</dc:language>
  <cp:lastModifiedBy>Casali_Mario</cp:lastModifiedBy>
  <cp:lastPrinted>2013-07-16T14:44:00Z</cp:lastPrinted>
  <dcterms:modified xsi:type="dcterms:W3CDTF">2013-07-16T14:04:00Z</dcterms:modified>
  <cp:revision>1</cp:revision>
  <dc:subject/>
  <dc:title> </dc:title>
</cp:coreProperties>
</file>