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tbl>
      <w:tblPr>
        <w:tblW w:w="1089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450"/>
        <w:gridCol w:w="1350"/>
      </w:tblGrid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TI Hardware Engineering Change Order (ECO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507944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 or Titles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MULTI-CAL-SLAVEKIT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OF  3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lcriz Laganas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4/21/2020</w:t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 completed 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lcriz Laganas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4/21/2020</w:t>
            </w:r>
          </w:p>
        </w:tc>
      </w:tr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432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dated kit list to latest format (with weight and dimension column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uments changed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d Kit List “Multi-Cal-Slave-KIT-B.xls” to “MULTI-CAL-SLAVEKIT Kit List RevE.xls”.</w:t>
            </w:r>
          </w:p>
        </w:tc>
      </w:tr>
      <w:tr>
        <w:trPr>
          <w:trHeight w:val="444" w:hRule="atLeast"/>
          <w:cantSplit w:val="true"/>
        </w:trPr>
        <w:tc>
          <w:tcPr>
            <w:tcW w:w="10890" w:type="dxa"/>
            <w:gridSpan w:val="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dating kit list to latest requirement which includes weight and dimensions for kit item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(CHECK ALL THAT APPLY) </w:t>
            </w:r>
          </w:p>
        </w:tc>
      </w:tr>
      <w:tr>
        <w:trPr>
          <w:trHeight w:val="171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23325323"/>
            <w:bookmarkStart w:id="1" w:name="__Fieldmark__0_302332532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USE EXISTING INV UNTIL DEPLETED</w:t>
            </w:r>
            <w:r>
              <w:rPr>
                <w:b/>
                <w:sz w:val="24"/>
              </w:rPr>
              <w:t xml:space="preserve">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023325323"/>
            <w:bookmarkStart w:id="3" w:name="__Fieldmark__1_3023325323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REWORK EXISTING INVENTORY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023325323"/>
            <w:bookmarkStart w:id="5" w:name="__Fieldmark__2_3023325323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023325323"/>
            <w:bookmarkStart w:id="7" w:name="__Fieldmark__3_3023325323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  SCRAP EXISTING INVENTORY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023325323"/>
            <w:bookmarkStart w:id="9" w:name="__Fieldmark__4_3023325323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</w:t>
            </w:r>
            <w:r>
              <w:rPr>
                <w:b/>
              </w:rPr>
              <w:t xml:space="preserve">BILL OF MATERIAL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023325323"/>
            <w:bookmarkStart w:id="11" w:name="__Fieldmark__5_3023325323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         COST  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023325323"/>
            <w:bookmarkStart w:id="13" w:name="__Fieldmark__6_302332532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STOP PRODUCTION IMMEDIATELY   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023325323"/>
            <w:bookmarkStart w:id="15" w:name="__Fieldmark__7_302332532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Helvetica"/>
                <w:b/>
              </w:rPr>
              <w:t xml:space="preserve">      </w:t>
            </w:r>
            <w:r>
              <w:rPr>
                <w:b/>
              </w:rPr>
              <w:t xml:space="preserve">TECHNICAL LITERATURE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023325323"/>
            <w:bookmarkStart w:id="17" w:name="__Fieldmark__8_302332532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MARKETING INFO  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023325323"/>
            <w:bookmarkStart w:id="19" w:name="__Fieldmark__9_302332532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elvetica"/>
                <w:b/>
              </w:rPr>
              <w:t xml:space="preserve">      </w:t>
            </w:r>
            <w:r>
              <w:rPr>
                <w:b/>
              </w:rPr>
              <w:t xml:space="preserve">OTHER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 xml:space="preserve">________________________       </w:t>
            </w:r>
          </w:p>
        </w:tc>
      </w:tr>
    </w:tbl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tbl>
      <w:tblPr>
        <w:tblW w:w="11267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450"/>
        <w:gridCol w:w="1727"/>
      </w:tblGrid>
      <w:tr>
        <w:trPr>
          <w:cantSplit w:val="true"/>
        </w:trPr>
        <w:tc>
          <w:tcPr>
            <w:tcW w:w="11267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I Hardware Engineering Change Order (ECO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507944</w:t>
            </w:r>
          </w:p>
        </w:tc>
        <w:tc>
          <w:tcPr>
            <w:tcW w:w="342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 or Tit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-CAL-SLAVEKIT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</w:t>
            </w:r>
            <w:r>
              <w:rPr/>
              <w:t xml:space="preserve"> </w:t>
            </w:r>
          </w:p>
        </w:tc>
        <w:tc>
          <w:tcPr>
            <w:tcW w:w="17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 OF  3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arthikeyan.R</w:t>
            </w:r>
          </w:p>
        </w:tc>
        <w:tc>
          <w:tcPr>
            <w:tcW w:w="171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  </w:t>
            </w:r>
            <w:r>
              <w:rPr>
                <w:b/>
              </w:rPr>
              <w:t>06/11/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 completed b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</w:rPr>
              <w:t xml:space="preserve">                    </w:t>
            </w:r>
            <w:r>
              <w:rPr/>
              <w:t>Kenny Loller</w:t>
            </w:r>
          </w:p>
        </w:tc>
        <w:tc>
          <w:tcPr>
            <w:tcW w:w="2177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11/2018</w:t>
            </w:r>
          </w:p>
        </w:tc>
      </w:tr>
      <w:tr>
        <w:trPr>
          <w:cantSplit w:val="true"/>
        </w:trPr>
        <w:tc>
          <w:tcPr>
            <w:tcW w:w="11267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4918" w:hRule="atLeast"/>
          <w:cantSplit w:val="true"/>
        </w:trPr>
        <w:tc>
          <w:tcPr>
            <w:tcW w:w="11267" w:type="dxa"/>
            <w:gridSpan w:val="7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We have uploaded the compliance document for the part – </w:t>
            </w:r>
            <w:r>
              <w:rPr>
                <w:rFonts w:cs="Arial" w:ascii="Arial" w:hAnsi="Arial"/>
              </w:rPr>
              <w:t>AQV102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56, C57 - Part number has been changed from "GRM188R61E105KA12D" to "TMK107BJ105KA-T"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8 - Part number has been changed from "HVCB 1206 T2 1M 1% I" to "HVCB1206FKC1M00"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006, R106, R206, R306, R406, R506, R606, R706, R007, R107, R207, R307, R407, R507, R607, R707,R939, R917, R916 - Part number has been changed from "RMCF 1/16 100 5% R" to "ERJ-3GEYJ101V"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004, R104, R204, R304, R404, R504, R604, R704, - Part number has been changed from "RMCF 1/8 200 5% R" to "ERJ-8GEYJ201V"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64 - Part number has been changed from "RMCF 1/16 10K 1% R" to "RMCF0603FT10K0"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903, U904, U906, U907, U908 - Part number has been changed from "MAX354CWE" to "MAX354CWE+"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35 - Part number has been changed from "SN74HC273DBR" to "SN74HC273DBRG4"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1, F2 - Part number has been changed from "BLM31PG121SN1" to "BLM31PG121SN1L"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8, J9 - Part number has been changed from "AWHW60G-0202-T-R" to "AWHW 60G-0202-T"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scription and manufacturer name has been updated for all line items in the BOM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Documents changed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Changed BOM "Multi-Cal_Slave_BOM_rev_f2.xls" to "Multi-Cal_Slave_BOM_rev_D.xls"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1267" w:type="dxa"/>
            <w:gridSpan w:val="7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0" w:name="_GoBack"/>
            <w:bookmarkStart w:id="21" w:name="_GoBack"/>
            <w:bookmarkEnd w:id="21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292" w:hRule="atLeast"/>
          <w:cantSplit w:val="true"/>
        </w:trPr>
        <w:tc>
          <w:tcPr>
            <w:tcW w:w="11267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778" w:hRule="atLeast"/>
          <w:cantSplit w:val="true"/>
        </w:trPr>
        <w:tc>
          <w:tcPr>
            <w:tcW w:w="11267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ailable part number has been updat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267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67" w:type="dxa"/>
            <w:gridSpan w:val="7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0_3023325323"/>
            <w:bookmarkStart w:id="23" w:name="__Fieldmark__10_302332532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USE EXISTING INV UNTIL DEPLETED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1_3023325323"/>
            <w:bookmarkStart w:id="25" w:name="__Fieldmark__11_3023325323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REWORK EXISTING INVENTORY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2_3023325323"/>
            <w:bookmarkStart w:id="27" w:name="__Fieldmark__12_3023325323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>EFFECTIVE IMMED. RETURN EXISTING INV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3_3023325323"/>
            <w:bookmarkStart w:id="29" w:name="__Fieldmark__13_3023325323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SCRAP EXISTING INVENTORY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4_3023325323"/>
            <w:bookmarkStart w:id="31" w:name="__Fieldmark__14_3023325323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BILL OF MATERIAL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2" w:name="__Fieldmark__15_3023325323"/>
            <w:bookmarkStart w:id="33" w:name="__Fieldmark__15_3023325323"/>
            <w:bookmarkEnd w:id="3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>COST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6_3023325323"/>
            <w:bookmarkStart w:id="35" w:name="__Fieldmark__16_302332532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STOP PRODUCTION IMMEDIATELY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7_3023325323"/>
            <w:bookmarkStart w:id="37" w:name="__Fieldmark__17_3023325323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    </w:t>
            </w:r>
            <w:r>
              <w:rPr>
                <w:b/>
              </w:rPr>
              <w:t xml:space="preserve">TECHNICAL LITERATURE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8_3023325323"/>
            <w:bookmarkStart w:id="39" w:name="__Fieldmark__18_302332532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MARKETING INFO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19_3023325323"/>
            <w:bookmarkStart w:id="41" w:name="__Fieldmark__19_3023325323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Helvetica"/>
                <w:b/>
              </w:rPr>
              <w:t xml:space="preserve">      </w:t>
            </w:r>
            <w:r>
              <w:rPr>
                <w:b/>
              </w:rPr>
              <w:t xml:space="preserve">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</w:rPr>
              <w:t xml:space="preserve">________________________       </w:t>
            </w:r>
          </w:p>
        </w:tc>
      </w:tr>
    </w:tbl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tbl>
      <w:tblPr>
        <w:tblW w:w="1089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450"/>
        <w:gridCol w:w="1350"/>
      </w:tblGrid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TI HardwareEngineering Change Order (ECO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EDGE#; 6507944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 or Titles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Multi-Cal-Slave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 OF  3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nnis Goek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/1/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 completed 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enny Loller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/02/2016</w:t>
            </w:r>
          </w:p>
        </w:tc>
      </w:tr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432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sed 3 fil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-Cal_Slave_BOM_rev_f2.x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sed BOM to reflect the addition of (2)Multi-Cal-Int-Cable and (1) Mutli-Cal-Interface pc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ved R9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Strain Relief for ribbon cab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-Cal-Slave-KIT-B.xl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sed Kit List to reflect addition of (2)Multi-Cal-Int-Cable and (1) Mutli-Cal-Interface pc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-Cal-Slave-PCA-A.z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sed assembly/test document to clarify the requirement of building and including a small ribbon cable with the Multi-Cal-Slave board. This was done originally, but wasn’t documented very we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90" w:type="dxa"/>
            <w:gridSpan w:val="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s were encountered at CM final test with flashing firmwa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0_3023325323"/>
            <w:bookmarkStart w:id="43" w:name="__Fieldmark__20_3023325323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USE EXISTING INV UNTIL DEPLETED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1_3023325323"/>
            <w:bookmarkStart w:id="45" w:name="__Fieldmark__21_3023325323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REWORK EXISTING INVENTORY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2_3023325323"/>
            <w:bookmarkStart w:id="47" w:name="__Fieldmark__22_3023325323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>EFFECTIVE IMMED. RETURN EXISTING INV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3_3023325323"/>
            <w:bookmarkStart w:id="49" w:name="__Fieldmark__23_3023325323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SCRAP EXISTING INVENTORY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4_3023325323"/>
            <w:bookmarkStart w:id="51" w:name="__Fieldmark__24_3023325323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BILL OF MATERIAL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2" w:name="__Fieldmark__25_3023325323"/>
            <w:bookmarkStart w:id="53" w:name="__Fieldmark__25_3023325323"/>
            <w:bookmarkEnd w:id="5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>COST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6_3023325323"/>
            <w:bookmarkStart w:id="55" w:name="__Fieldmark__26_3023325323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STOP PRODUCTION IMMEDIATELY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7_3023325323"/>
            <w:bookmarkStart w:id="57" w:name="__Fieldmark__27_3023325323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Helvetica"/>
                <w:b/>
              </w:rPr>
              <w:t xml:space="preserve">      </w:t>
            </w:r>
            <w:r>
              <w:rPr>
                <w:b/>
              </w:rPr>
              <w:t xml:space="preserve">TECHNICAL LITERATURE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8_3023325323"/>
            <w:bookmarkStart w:id="59" w:name="__Fieldmark__28_3023325323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MARKETING INFO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29_3023325323"/>
            <w:bookmarkStart w:id="61" w:name="__Fieldmark__29_3023325323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Helvetica"/>
                <w:b/>
              </w:rPr>
              <w:t xml:space="preserve">      </w:t>
            </w:r>
            <w:r>
              <w:rPr>
                <w:b/>
              </w:rPr>
              <w:t xml:space="preserve">OTHER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</w:rPr>
              <w:t xml:space="preserve">________________________       </w:t>
            </w:r>
          </w:p>
        </w:tc>
      </w:tr>
    </w:tbl>
    <w:p>
      <w:pPr>
        <w:pStyle w:val="Normal"/>
        <w:tabs>
          <w:tab w:val="clear" w:pos="709"/>
          <w:tab w:val="left" w:pos="11970" w:leader="none"/>
        </w:tabs>
        <w:ind w:right="-320" w:hanging="0"/>
        <w:rPr/>
      </w:pPr>
      <w:r>
        <w:rPr/>
      </w:r>
    </w:p>
    <w:sectPr>
      <w:type w:val="nextPage"/>
      <w:pgSz w:w="12240" w:h="15840"/>
      <w:pgMar w:left="360" w:right="360" w:gutter="0" w:header="0" w:top="720" w:footer="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" w:hAnsi="Helvetica" w:eastAsia="Times New Roman" w:cs="Helvetica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EmailStyle17">
    <w:name w:val="EmailStyle17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lvetica" w:hAnsi="Helvetica" w:cs="Helvetica"/>
    </w:rPr>
  </w:style>
  <w:style w:type="character" w:styleId="CommentSubjectChar">
    <w:name w:val="Comment Subject Char"/>
    <w:qFormat/>
    <w:rPr>
      <w:rFonts w:ascii="Helvetica" w:hAnsi="Helvetica" w:cs="Helvetic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Helvetica" w:hAnsi="Helvetica" w:eastAsia="Times New Roman" w:cs="Helvetica"/>
      <w:color w:val="auto"/>
      <w:kern w:val="2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55:00Z</dcterms:created>
  <dc:creator>benchmarq</dc:creator>
  <dc:description/>
  <cp:keywords/>
  <dc:language>en-US</dc:language>
  <cp:lastModifiedBy>Laganas,  Nelcriz</cp:lastModifiedBy>
  <cp:lastPrinted>2000-11-06T00:44:00Z</cp:lastPrinted>
  <dcterms:modified xsi:type="dcterms:W3CDTF">2020-04-21T02:11:00Z</dcterms:modified>
  <cp:revision>7</cp:revision>
  <dc:subject>PROCEDURES</dc:subject>
  <dc:title>PRINTED CIRCUIT BOARD INSP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08FA9E41BC684EA2631F6330998F14</vt:lpwstr>
  </property>
</Properties>
</file>