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sz w:val="28"/>
          <w:u w:val="none"/>
        </w:rPr>
      </w:pPr>
      <w:r>
        <w:rPr>
          <w:sz w:val="28"/>
          <w:u w:val="none"/>
        </w:rPr>
        <w:t>Texas Instruments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AMPS084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>
          <w:sz w:val="24"/>
        </w:rPr>
        <w:t>OPA3S328EVM Test Procedure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  <w:t xml:space="preserve">Rev. B 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9/21/2020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ind w:left="360" w:hanging="360"/>
        <w:contextualSpacing/>
        <w:rPr>
          <w:b/>
          <w:b/>
          <w:u w:val="single"/>
        </w:rPr>
      </w:pPr>
      <w:r>
        <w:rPr>
          <w:b/>
          <w:u w:val="single"/>
        </w:rPr>
        <w:t>GENERAL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  <w:t>PURPOSE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  <w:t>To provide detailed instructions for testing EVM Modules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</w:rPr>
      </w:pPr>
      <w:r>
        <w:rPr>
          <w:b/>
          <w:u w:val="single"/>
        </w:rPr>
        <w:t>SCOPE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  <w:t>Covers complete instructions for testing ALM2403Q1EVM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</w:rPr>
      </w:pPr>
      <w:r>
        <w:rPr>
          <w:b/>
          <w:u w:val="single"/>
        </w:rPr>
        <w:t>REFERENCE DOCUMENTATION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  <w:t>Schematic OPA3S328EVM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  <w:t>Assembly DWG OPA3S328EVM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  <w:t>Users Guide OPA3S328EVM (SBOU--- Pending)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  <w:t>Note: Please do not put references to revision letters of documents in the test procedure. This will only cause extra work when docs change.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</w:rPr>
      </w:pPr>
      <w:r>
        <w:rPr>
          <w:b/>
          <w:u w:val="single"/>
        </w:rPr>
        <w:t>MATERIALS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  <w:t>Test Log attached to end of this procedure.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  <w:t>DEFINITIONS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ind w:left="720" w:hanging="0"/>
        <w:contextualSpacing/>
        <w:rPr/>
      </w:pPr>
      <w:r>
        <w:rPr/>
        <w:t>Add definitions of terms as required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  <w:t>DMM is reference to Digital Multimeters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  <w:t>UUT is reference to Unit under Test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  <w:t>EVM is reference to Evaluation Module assembly, in this case the UUT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  <w:t>“</w:t>
      </w:r>
      <w:r>
        <w:rPr/>
        <w:t>Hi Voltage” is defined as DC voltages &gt; 75V and AC voltages &gt; 50 volts (RMS)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  <w:t>SAFETY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  <w:t>Safety Glasses are to be worn.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  <w:t>This test must be performed by qualified personnel trained in electronics theory and understand the risks and hazards of the assembly to be tested.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  <w:t>ESD precautions must be followed while handling electronic assemblies while performing this test.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  <w:t>Precautions should be observed to avoid touching areas of the assembly that may get hot or present a shock hazard during testing.</w:t>
      </w:r>
    </w:p>
    <w:p>
      <w:pPr>
        <w:pStyle w:val="ListParagraph"/>
        <w:spacing w:before="0" w:after="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  <w:t>QUALITY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  <w:t>Test data or reports shall be made available upon request by Texas Instruments.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  <w:t>APPAREL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  <w:t>Electrostatic smock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  <w:t>Electrostatic Gloves or finger cot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  <w:t>Safety Glass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ind w:left="810" w:hanging="432"/>
        <w:contextualSpacing/>
        <w:rPr>
          <w:u w:val="single"/>
        </w:rPr>
      </w:pPr>
      <w:r>
        <w:rPr/>
        <w:t>Ground ESD wrist strap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  <w:t>EQUIPMENT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  <w:t>Power Supply capable of +5VDC (HP3631 or equivalent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  <w:t>Hand Held Digital voltmeter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  <w:t xml:space="preserve">6-1/2 Digit Multimeter (Keysight 34460A or Equivalent)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  <w:t>Clipleads/Minigrabbers as indicated.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  <w:t>EQUIPMENT SETUP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  <w:t>Install shunts on jumpers J11pins 2-3, J35 pins 1-2, J16 pins 1-2 in the default positions as shown Figure 1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  <w:drawing>
          <wp:inline distT="0" distB="0" distL="0" distR="0">
            <wp:extent cx="5935345" cy="450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50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ind w:left="792" w:hanging="0"/>
        <w:contextualSpacing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ind w:left="36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ind w:left="360" w:hanging="0"/>
        <w:contextualSpacing/>
        <w:jc w:val="center"/>
        <w:rPr/>
      </w:pPr>
      <w:r>
        <w:rPr/>
        <w:t>Figure 1.  Default Jumper Positions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ind w:left="360" w:hanging="0"/>
        <w:contextualSpacing/>
        <w:jc w:val="center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  <w:t xml:space="preserve">Adjust the power supply to +5VDC. Set current limit to 30mA. </w:t>
      </w:r>
      <w:r>
        <w:rPr>
          <w:b/>
        </w:rPr>
        <w:t>Disable supply outputs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  <w:t>Connect +5V supplies to V+ (Banana Plug J1), and GND (Banana Plug J2).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  <w:t xml:space="preserve">Install shunt on Pin 3-2 on J11 Jumper, (V- Supply Select to GND).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ind w:left="792" w:hanging="0"/>
        <w:contextualSpacing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  <w:t>PROCEDURE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  <w:t>Enable power supply output. Verify 5V Current supply Consumption is between 13mA to 20mA</w:t>
      </w:r>
    </w:p>
    <w:p>
      <w:pPr>
        <w:pStyle w:val="Normal"/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ind w:left="792" w:hanging="0"/>
        <w:contextualSpacing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  <w:t>Set Voltmeter to read DCV and connect to MUX OUT (TP6) and Analog GND (TP17) test points.</w:t>
      </w:r>
    </w:p>
    <w:p>
      <w:pPr>
        <w:pStyle w:val="Normal"/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>
          <w:rFonts w:eastAsia="Helvetica"/>
        </w:rPr>
        <w:t xml:space="preserve"> </w:t>
      </w:r>
      <w:r>
        <w:rPr/>
        <w:t>Voltmeter should read ~2.5VDC(</w:t>
      </w:r>
      <w:r>
        <w:rPr>
          <w:rFonts w:cs="Helvetica"/>
        </w:rPr>
        <w:t>±</w:t>
      </w:r>
      <w:r>
        <w:rPr/>
        <w:t xml:space="preserve"> 0.020V) within the accuracy of the Voltmeter and power supply </w:t>
      </w:r>
    </w:p>
    <w:p>
      <w:pPr>
        <w:pStyle w:val="Normal"/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  <w:t>Set Voltmeter to read DCV and connect to OUTA (TP19) and Analog GND (TP10) test points.</w:t>
      </w:r>
    </w:p>
    <w:p>
      <w:pPr>
        <w:pStyle w:val="Normal"/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>
          <w:rFonts w:eastAsia="Helvetica"/>
        </w:rPr>
        <w:t xml:space="preserve"> </w:t>
      </w:r>
      <w:r>
        <w:rPr/>
        <w:t>Voltmeter should read ~2.5VDC(</w:t>
      </w:r>
      <w:r>
        <w:rPr>
          <w:rFonts w:cs="Helvetica"/>
        </w:rPr>
        <w:t>±</w:t>
      </w:r>
      <w:r>
        <w:rPr/>
        <w:t xml:space="preserve"> 0.020V) within the accuracy of the Voltmeter and power supply</w:t>
      </w:r>
    </w:p>
    <w:p>
      <w:pPr>
        <w:pStyle w:val="Normal"/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  <w:t>Disable power supply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  <w:t>Install shunt on J6 pin 2-3 and Install shunt on J23 2-3.  See Figure 2.</w:t>
      </w:r>
    </w:p>
    <w:p>
      <w:pPr>
        <w:pStyle w:val="ListParagrap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ind w:left="792" w:hanging="0"/>
        <w:contextualSpacing/>
        <w:rPr/>
      </w:pPr>
      <w:r>
        <w:rPr/>
        <w:drawing>
          <wp:inline distT="0" distB="0" distL="0" distR="0">
            <wp:extent cx="5935345" cy="4516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51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ind w:left="360" w:hanging="0"/>
        <w:contextualSpacing/>
        <w:jc w:val="center"/>
        <w:rPr/>
      </w:pPr>
      <w:r>
        <w:rPr>
          <w:rFonts w:eastAsia="Helvetica"/>
        </w:rPr>
        <w:t xml:space="preserve"> </w:t>
      </w:r>
      <w:r>
        <w:rPr/>
        <w:t>Figure 2.   Jumper J6 shunt 2-3, Jumper J23 shunt 2-3</w:t>
      </w:r>
    </w:p>
    <w:p>
      <w:pPr>
        <w:pStyle w:val="Normal"/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ind w:left="792" w:hanging="0"/>
        <w:contextualSpacing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  <w:t xml:space="preserve">Enable power supply output. </w:t>
      </w:r>
    </w:p>
    <w:p>
      <w:pPr>
        <w:pStyle w:val="Normal"/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ind w:left="792" w:hanging="0"/>
        <w:contextualSpacing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  <w:t>Set Voltmeter to read DCV and connect to MUX OUT (TP6) and Analog GND (TP17) test points.</w:t>
      </w:r>
    </w:p>
    <w:p>
      <w:pPr>
        <w:pStyle w:val="Normal"/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>
          <w:rFonts w:eastAsia="Helvetica"/>
        </w:rPr>
        <w:t xml:space="preserve"> </w:t>
      </w:r>
      <w:r>
        <w:rPr/>
        <w:t>Voltmeter should read ~0V (</w:t>
      </w:r>
      <w:r>
        <w:rPr>
          <w:rFonts w:cs="Helvetica"/>
        </w:rPr>
        <w:t>±</w:t>
      </w:r>
      <w:r>
        <w:rPr/>
        <w:t xml:space="preserve"> 0.050V) within the accuracy of the Voltmeter and power supply.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  <w:t>Set Voltmeter to read DCV and connect to OUTA (TP19) and Analog GND (TP10) test points.</w:t>
      </w:r>
    </w:p>
    <w:p>
      <w:pPr>
        <w:pStyle w:val="Normal"/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  <w:t>Voltmeter should read ~0V (</w:t>
      </w:r>
      <w:r>
        <w:rPr>
          <w:rFonts w:cs="Helvetica"/>
        </w:rPr>
        <w:t>±</w:t>
      </w:r>
      <w:r>
        <w:rPr/>
        <w:t xml:space="preserve"> 0.050V) within the accuracy of the Voltmeter and power supply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  <w:t>Disable power supply outputs. Remove all power supply and clip lead connections.</w:t>
      </w:r>
    </w:p>
    <w:p>
      <w:pPr>
        <w:pStyle w:val="ListParagrap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ind w:left="792" w:hanging="0"/>
        <w:contextualSpacing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  <w:t>Remove shunt J6 and shunt J23. Leave Jumpers on J11pins 2-3, J35 pins 1-2, J16 pins 1-2 in the default positions as shown Figure 1.</w:t>
      </w:r>
    </w:p>
    <w:p>
      <w:pPr>
        <w:pStyle w:val="Normal"/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ind w:left="792" w:hanging="0"/>
        <w:contextualSpacing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  <w:t>Install shunt on J13 (A0), J15 (B0) and J30 (A0), J32 (B0).  Ensure all jumpers are installed as shown on Figure 3.</w:t>
      </w:r>
    </w:p>
    <w:p>
      <w:pPr>
        <w:pStyle w:val="Normal"/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  <w:drawing>
          <wp:inline distT="0" distB="0" distL="0" distR="0">
            <wp:extent cx="5940425" cy="4256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25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ind w:left="792" w:hanging="0"/>
        <w:contextualSpacing/>
        <w:rPr/>
      </w:pPr>
      <w:r>
        <w:rPr/>
      </w:r>
    </w:p>
    <w:p>
      <w:pPr>
        <w:pStyle w:val="ListParagraph"/>
        <w:ind w:left="720" w:firstLine="720"/>
        <w:rPr/>
      </w:pPr>
      <w:r>
        <w:rPr/>
        <w:t>Figure 3.   Jumper J6 shunt 2-3, Jumper J23 shunt 2-3</w:t>
      </w:r>
    </w:p>
    <w:p>
      <w:pPr>
        <w:pStyle w:val="ListParagraph"/>
        <w:ind w:left="720" w:firstLine="72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>
          <w:rFonts w:eastAsia="Helvetica"/>
        </w:rPr>
        <w:t xml:space="preserve"> </w:t>
      </w:r>
      <w:r>
        <w:rPr/>
        <w:t xml:space="preserve">Test complete. </w:t>
      </w:r>
    </w:p>
    <w:p>
      <w:pPr>
        <w:pStyle w:val="ListParagraph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ind w:left="0" w:hanging="0"/>
        <w:contextualSpacing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  <w:t>Repeat testing on next pcb starting at 6.1 until all boards are done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  <w:t>EQUIPMENT SHUTDOWN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  <w:t>Specify power down sequence as needed if applicable.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  <w:t>MATERIAL DISPOSITION &amp; TRANSFER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u w:val="single"/>
        </w:rPr>
      </w:pPr>
      <w:r>
        <w:rPr>
          <w:b/>
          <w:u w:val="single"/>
        </w:rPr>
        <w:t>CONFORMING MATERIAL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ListParagraph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>
          <w:rFonts w:cs="Calibri"/>
        </w:rPr>
        <w:t xml:space="preserve">On the ESD bag, in </w:t>
      </w:r>
      <w:r>
        <w:rPr>
          <w:rFonts w:cs="Calibri"/>
          <w:bCs/>
          <w:iCs/>
        </w:rPr>
        <w:t>text clearly visible and readable to the naked eye</w:t>
      </w:r>
      <w:r>
        <w:rPr>
          <w:rFonts w:cs="Calibri"/>
        </w:rPr>
        <w:t xml:space="preserve">, add </w:t>
      </w:r>
    </w:p>
    <w:p>
      <w:pPr>
        <w:pStyle w:val="ListParagraph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highlight w:val="cyan"/>
        </w:rPr>
        <w:t>For evaluation only; not FCC approved for resale.</w:t>
      </w:r>
    </w:p>
    <w:p>
      <w:pPr>
        <w:pStyle w:val="ListParagraph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ind w:left="1224" w:hanging="0"/>
        <w:contextualSpacing/>
        <w:rPr/>
      </w:pPr>
      <w:r>
        <w:rPr/>
        <w:t>This can be included on the label below or added as a separate label.</w:t>
      </w:r>
    </w:p>
    <w:p>
      <w:pPr>
        <w:pStyle w:val="ListParagraph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  <w:t>Units that have passed this test procedure shall be packaged into anti-static ESD approved bags, labeled per table below and shipped per the P.O.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Label 1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Assembly Number+Dash Number (if Applicabl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Label 2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IC Numb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pacing w:before="0" w:after="0"/>
              <w:contextualSpacing/>
              <w:rPr/>
            </w:pPr>
            <w:r>
              <w:rPr/>
              <w:t>AMPS08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pacing w:before="0" w:after="0"/>
              <w:contextualSpacing/>
              <w:rPr/>
            </w:pPr>
            <w:r>
              <w:rPr/>
              <w:t>OPA3S328EV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u w:val="single"/>
        </w:rPr>
      </w:pPr>
      <w:r>
        <w:rPr>
          <w:b/>
          <w:u w:val="single"/>
        </w:rPr>
        <w:t>NON-CONFORMING</w:t>
      </w:r>
      <w:r>
        <w:rPr>
          <w:u w:val="single"/>
        </w:rPr>
        <w:t xml:space="preserve"> </w:t>
      </w:r>
      <w:r>
        <w:rPr>
          <w:b/>
          <w:u w:val="single"/>
        </w:rPr>
        <w:t>MATERIAL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ind w:left="720" w:hanging="0"/>
        <w:contextualSpacing/>
        <w:rPr/>
      </w:pPr>
      <w:r>
        <w:rPr/>
        <w:t>If yield loss is 2% or less, scrap non-conforming units and adjust P.O. to reflect total amount shipped. If yield loss approaches, or exceeds 5%, contact EVM coordinator for assistance.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</w:r>
    </w:p>
    <w:p>
      <w:pPr>
        <w:pStyle w:val="ListParagraph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ind w:left="0" w:hanging="0"/>
        <w:contextualSpacing/>
        <w:rPr>
          <w:b/>
          <w:b/>
        </w:rPr>
      </w:pPr>
      <w:r>
        <w:rPr>
          <w:b/>
          <w:u w:val="single"/>
        </w:rPr>
        <w:t>Change History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384"/>
        <w:gridCol w:w="2832"/>
        <w:gridCol w:w="194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Changes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Reason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t>09/08/202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t>Original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</w:r>
    </w:p>
    <w:sectPr>
      <w:footerReference w:type="default" r:id="rId5"/>
      <w:type w:val="nextPage"/>
      <w:pgSz w:w="12240" w:h="15840"/>
      <w:pgMar w:left="1440" w:right="1440" w:gutter="0" w:header="0" w:top="1440" w:footer="423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hevletica">
    <w:altName w:val="Arial Unicode MS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left" w:pos="-1440" w:leader="none"/>
        <w:tab w:val="center" w:pos="4320" w:leader="none"/>
        <w:tab w:val="right" w:pos="9720" w:leader="none"/>
      </w:tabs>
      <w:ind w:left="-1440" w:hanging="0"/>
      <w:rPr/>
    </w:pPr>
    <w:r>
      <w:rPr>
        <w:sz w:val="16"/>
      </w:rPr>
      <w:tab/>
      <w:tab/>
      <w:t>TI EVM-TP-Rev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vletica;Arial Unicode MS" w:hAnsi="hevletica;Arial Unicode MS" w:cs="hevletica;Arial Unicode MS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Helvetica" w:hAnsi="Helvetica" w:cs="Helvetica"/>
      <w:lang w:eastAsia="ja-JP"/>
    </w:rPr>
  </w:style>
  <w:style w:type="character" w:styleId="FooterChar">
    <w:name w:val="Footer Char"/>
    <w:qFormat/>
    <w:rPr>
      <w:rFonts w:ascii="Helvetica" w:hAnsi="Helvetica" w:cs="Helvetica"/>
      <w:lang w:eastAsia="ja-JP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5:36:00Z</dcterms:created>
  <dc:creator>KENNY LOLLER</dc:creator>
  <dc:description/>
  <dc:language>en-US</dc:language>
  <cp:lastModifiedBy>Chioye, Luis</cp:lastModifiedBy>
  <cp:lastPrinted>2017-03-01T10:04:00Z</cp:lastPrinted>
  <dcterms:modified xsi:type="dcterms:W3CDTF">2020-09-22T15:36:00Z</dcterms:modified>
  <cp:revision>2</cp:revision>
  <dc:subject>PROCEDURES</dc:subject>
  <dc:title>PROCEDURE FORM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Description0">
    <vt:lpwstr>Test Procedure Template for TI EVMs</vt:lpwstr>
  </property>
  <property fmtid="{D5CDD505-2E9C-101B-9397-08002B2CF9AE}" pid="4" name="HW Type">
    <vt:lpwstr/>
  </property>
  <property fmtid="{D5CDD505-2E9C-101B-9397-08002B2CF9AE}" pid="5" name="Status">
    <vt:lpwstr/>
  </property>
  <property fmtid="{D5CDD505-2E9C-101B-9397-08002B2CF9AE}" pid="6" name="_NewReviewCycle">
    <vt:lpwstr/>
  </property>
</Properties>
</file>