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/>
        </w:rPr>
        <w:t>WITHIN THE ZIP FILE 5015_2SFNI_A.zip ARE THIS FILE, THE GERBER 274X, EXCELLON DRILL FILES AND A FAB DRAWING IN BOTH GERBER AND PDF FORMATS, FOR A BOARD REFERRED TO AS 5015_2SFWD_A.  THE FILES AND DEFINITIONS ARE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>5015_2SFNI_A.plc</w:t>
        <w:tab/>
        <w:tab/>
        <w:t>Place, top side silkscreen</w:t>
      </w:r>
    </w:p>
    <w:p>
      <w:pPr>
        <w:pStyle w:val="PlainText"/>
        <w:rPr/>
      </w:pPr>
      <w:r>
        <w:rPr>
          <w:rFonts w:eastAsia="MS Mincho;ＭＳ 明朝"/>
        </w:rPr>
        <w:tab/>
        <w:t>5015_2SFNI_A.stc</w:t>
        <w:tab/>
        <w:tab/>
        <w:t>soldermask, top (component side) layer</w:t>
      </w:r>
    </w:p>
    <w:p>
      <w:pPr>
        <w:pStyle w:val="PlainText"/>
        <w:rPr/>
      </w:pPr>
      <w:r>
        <w:rPr>
          <w:rFonts w:eastAsia="MS Mincho;ＭＳ 明朝"/>
        </w:rPr>
        <w:tab/>
        <w:t>5015_2SFNI_A.sts</w:t>
        <w:tab/>
        <w:tab/>
        <w:t>soldermask, bottom (component side) layer</w:t>
      </w:r>
    </w:p>
    <w:p>
      <w:pPr>
        <w:pStyle w:val="PlainText"/>
        <w:rPr/>
      </w:pPr>
      <w:r>
        <w:rPr>
          <w:rFonts w:eastAsia="MS Mincho;ＭＳ 明朝"/>
        </w:rPr>
        <w:tab/>
        <w:t>5015_2SFNI_A.cmp</w:t>
        <w:tab/>
        <w:tab/>
        <w:t>top (component side) layer</w:t>
      </w:r>
    </w:p>
    <w:p>
      <w:pPr>
        <w:pStyle w:val="PlainText"/>
        <w:rPr/>
      </w:pPr>
      <w:r>
        <w:rPr>
          <w:rFonts w:eastAsia="MS Mincho;ＭＳ 明朝"/>
        </w:rPr>
        <w:tab/>
        <w:t>5015_2SFNI_A.sol</w:t>
        <w:tab/>
        <w:tab/>
        <w:t>bottom (solder side) layer</w:t>
      </w:r>
    </w:p>
    <w:p>
      <w:pPr>
        <w:pStyle w:val="PlainText"/>
        <w:rPr/>
      </w:pPr>
      <w:r>
        <w:rPr>
          <w:rFonts w:eastAsia="MS Mincho;ＭＳ 明朝"/>
        </w:rPr>
        <w:tab/>
        <w:t>5015_2SFNI_A.fab</w:t>
        <w:tab/>
        <w:tab/>
        <w:t>hole positions and dimensions (for reference)</w:t>
      </w:r>
    </w:p>
    <w:p>
      <w:pPr>
        <w:pStyle w:val="PlainText"/>
        <w:rPr/>
      </w:pPr>
      <w:r>
        <w:rPr>
          <w:rFonts w:eastAsia="MS Mincho;ＭＳ 明朝"/>
        </w:rPr>
        <w:tab/>
        <w:t>5015_2SFNI_A_FAB.pdf</w:t>
        <w:tab/>
        <w:t>hole positions and dimensions (for reference)</w:t>
      </w:r>
    </w:p>
    <w:p>
      <w:pPr>
        <w:pStyle w:val="PlainText"/>
        <w:rPr/>
      </w:pPr>
      <w:r>
        <w:rPr>
          <w:rFonts w:eastAsia="MS Mincho;ＭＳ 明朝"/>
        </w:rPr>
        <w:tab/>
        <w:t>5015_2SFNI_A.drd</w:t>
        <w:tab/>
        <w:tab/>
        <w:t>excellon drill file</w:t>
      </w:r>
    </w:p>
    <w:p>
      <w:pPr>
        <w:pStyle w:val="PlainText"/>
        <w:rPr/>
      </w:pPr>
      <w:r>
        <w:rPr>
          <w:rFonts w:eastAsia="MS Mincho;ＭＳ 明朝"/>
        </w:rPr>
        <w:tab/>
        <w:t>5015_2SFNI_A.drl</w:t>
        <w:tab/>
        <w:tab/>
        <w:t>drill tool list</w:t>
      </w:r>
    </w:p>
    <w:p>
      <w:pPr>
        <w:pStyle w:val="PlainText"/>
        <w:rPr/>
      </w:pPr>
      <w:r>
        <w:rPr>
          <w:rFonts w:eastAsia="MS Mincho;ＭＳ 明朝"/>
        </w:rPr>
        <w:tab/>
        <w:t>5015_2SFNI_A.dri</w:t>
        <w:tab/>
        <w:tab/>
        <w:t>drill station inf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THERE ARE NO MIRRORED FI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THE BOARD WILL BE 2 LAYER, FR4, 0.070” MAXIMUM THICKNESS, BOTH LAYERS 2 OUNCE COPPER. GREEN SOLDERMASK, WHITE SILKSCREEN.  NO TESTING REQUI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nt Sm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tional Semicond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210 So. 50th 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ite 120, Mail Stop AZ7-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oenix, AZ  850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: 480-629-246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ail: grant.smith@nsc.c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8:11:00Z</dcterms:created>
  <dc:creator>\</dc:creator>
  <dc:description/>
  <cp:keywords/>
  <dc:language>en-US</dc:language>
  <cp:lastModifiedBy>User</cp:lastModifiedBy>
  <dcterms:modified xsi:type="dcterms:W3CDTF">2007-08-01T18:12:00Z</dcterms:modified>
  <cp:revision>3</cp:revision>
  <dc:subject/>
  <dc:title>WITHIN THE ZIP FILE 5041_125W_A</dc:title>
</cp:coreProperties>
</file>