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ZIP FILE 5025_DACL_B.zip ARE THIS FILE, THE GERBER 274X, EXCELLON DRILL FILES AND A FAB DRAWING IN BOTH GERBER AND PDF FORMATS, FOR A BOARD REFERRED TO AS 5025_DACL_B. THE FILES AND DEFINITIONS ARE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plc</w:t>
        <w:tab/>
        <w:tab/>
        <w:t>Place, top side silkscr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bpl</w:t>
        <w:tab/>
        <w:tab/>
        <w:t>Place, bottom side silkscreen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stc</w:t>
        <w:tab/>
        <w:tab/>
        <w:t>soldermask, top (component side) lay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sts</w:t>
        <w:tab/>
        <w:tab/>
        <w:t xml:space="preserve">soldermask, bottom (component side) layer*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cmp</w:t>
        <w:tab/>
        <w:tab/>
        <w:t>top (component side) lay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sol</w:t>
        <w:tab/>
        <w:tab/>
        <w:t>bottom (solder side) layer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ly2</w:t>
        <w:tab/>
        <w:tab/>
        <w:t>first inner layer nearest top lay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ly3</w:t>
        <w:tab/>
        <w:tab/>
        <w:t>first inner layer nearest bottom layer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fab</w:t>
        <w:tab/>
        <w:tab/>
        <w:t>hole positions and dimensions (for referen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_FAB.pdf</w:t>
        <w:tab/>
        <w:t>hole positions and dimensions (for referen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drd</w:t>
        <w:tab/>
        <w:tab/>
        <w:t>excellon drill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drl</w:t>
        <w:tab/>
        <w:tab/>
        <w:t>drill tool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034_DACL_B.dri</w:t>
        <w:tab/>
        <w:tab/>
        <w:t>drill station inf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* DENOTES MIRRORED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ARD WILL BE 4 LAYER, FR4, 0.065” MAXIMUM THICKNESS, ALL LAYERS 2 OUNCE COPPER PLATED TO 3 OUNCE (BOTTOM LAYER MAY BE 1 OUNCE PLATED TO 2 OUNCE), GREEN SOLDERMASK, WHITE SILKSCREEN BOTH SI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 Sm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ional Semicond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210 So. 50th 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ite 120, Mail Stop AZ7-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oenix, AZ  85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: 480-629-24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ail: grant.smith@nsc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CONTACT ME ON MY CELL PHONE ONLY IF THERE ARE QUES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8:47:00Z</dcterms:created>
  <dc:creator>\</dc:creator>
  <dc:description/>
  <dc:language>en-US</dc:language>
  <cp:lastModifiedBy>\</cp:lastModifiedBy>
  <dcterms:modified xsi:type="dcterms:W3CDTF">2004-10-13T18:47:00Z</dcterms:modified>
  <cp:revision>2</cp:revision>
  <dc:subject/>
  <dc:title>WITHIN THE ZIP FILE 5041_125W_A</dc:title>
</cp:coreProperties>
</file>