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PS40090EVM-001 FA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1.  What do I get for $49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ardware -  HPA026 circuit boar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>Literature -  TPS40090EVM-001User’s guide (SLUU175) and TPS40090EVM-001 Data Sheet (SLUS578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If I only request literature what will I recei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PS40090EVM-001User’s guide (SLUU175) and TPS40090EVM-001 Data Sheet (SLUS57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Does theTPS40090EVM-001 come with any connecto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 What does the TPS40090EVM-001  do?</w:t>
      </w:r>
    </w:p>
    <w:p>
      <w:pPr>
        <w:pStyle w:val="Normal"/>
        <w:rPr/>
      </w:pPr>
      <w:r>
        <w:rPr>
          <w:rFonts w:cs="Arial" w:ascii="Arial" w:hAnsi="Arial"/>
        </w:rPr>
        <w:t xml:space="preserve">TPS40090 EVM-001 converters 12V down to 1.5V. The nominal output current is 100A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 other output voltages or currents available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utput current can run from 0A up to 120A. The output voltage can be modified by changing the output voltage divider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Can I get the board design/gerber files/artwork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e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Can I purchase more than 1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>Y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Can you bill me for the EVM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 xml:space="preserve">No, we take credit cards, purchase orders and business check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How long will it take to receive the EVM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You should receive the EVM within 5 working days. We can rush it to you for an additional char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0. Where can I get samples of the TPS40090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By contacting you local TI authorized distributor or by accessing the TI website at www.ti.co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What if I have a technical question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>Refer these callers to the product information center (PIC). The U.S. numb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>is (972) 644-5580,  8AM to 6PM central time.</w:t>
      </w:r>
    </w:p>
    <w:sectPr>
      <w:type w:val="nextPage"/>
      <w:pgSz w:w="12240" w:h="15840"/>
      <w:pgMar w:left="108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5:13:00Z</dcterms:created>
  <dc:creator>Philip D. Rogers</dc:creator>
  <dc:description/>
  <dc:language>en-US</dc:language>
  <cp:lastModifiedBy>TI Employe</cp:lastModifiedBy>
  <cp:lastPrinted>2000-07-12T08:47:00Z</cp:lastPrinted>
  <dcterms:modified xsi:type="dcterms:W3CDTF">2003-11-05T15:13:00Z</dcterms:modified>
  <cp:revision>2</cp:revision>
  <dc:subject/>
  <dc:title>TPS5102EVM-135 FAQ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4233478</vt:r8>
  </property>
  <property fmtid="{D5CDD505-2E9C-101B-9397-08002B2CF9AE}" pid="3" name="_AuthorEmail">
    <vt:lpwstr>amy_pleickhardt@ti.com</vt:lpwstr>
  </property>
  <property fmtid="{D5CDD505-2E9C-101B-9397-08002B2CF9AE}" pid="4" name="_AuthorEmailDisplayName">
    <vt:lpwstr>Pleickhardt, Amy</vt:lpwstr>
  </property>
  <property fmtid="{D5CDD505-2E9C-101B-9397-08002B2CF9AE}" pid="5" name="_EmailSubject">
    <vt:lpwstr>EDGE # request for TPS40090EVM-001 6457247</vt:lpwstr>
  </property>
  <property fmtid="{D5CDD505-2E9C-101B-9397-08002B2CF9AE}" pid="6" name="_PreviousAdHocReviewCycleID">
    <vt:r8>-548402389</vt:r8>
  </property>
</Properties>
</file>