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11/5/2003 </w:t>
      </w:r>
      <w:r>
        <w:rPr/>
        <w:t xml:space="preserve"> All files have been released as Rev. A.          A.Pleickhar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/23/2004  BOM and schematic was updated to Rev. B to remove the Vishay parts and add  the Renesas parts for the High and Low side FET’s  due to availability.                             Loller</w:t>
      </w:r>
    </w:p>
    <w:p>
      <w:pPr>
        <w:pStyle w:val="Normal"/>
        <w:rPr/>
      </w:pPr>
      <w:r>
        <w:rPr/>
        <w:t>64572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72390</wp:posOffset>
                </wp:positionV>
                <wp:extent cx="55740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5.7pt" to="433.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05/24/2005 BOM was updated to Rev C to specify correct FET for application. Test Procedure was updated to Rev B   to improve test coverage and verify EVM performance at higher currents.  See ECO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ll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5740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3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22/2009  Updating BOM for correct LUG and  lead free FET Par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03/19/12 – Edge document 6457247 </w:t>
      </w:r>
      <w:r>
        <w:rPr>
          <w:rFonts w:cs="Arial" w:ascii="Arial" w:hAnsi="Arial"/>
          <w:color w:val="000000"/>
        </w:rPr>
        <w:t>converted to Edge document 6546722 to comply with Analog AEO EVM directive. C. Sarre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5/2013 Inductors obso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430"/>
        <w:gridCol w:w="630"/>
        <w:gridCol w:w="360"/>
        <w:gridCol w:w="900"/>
      </w:tblGrid>
      <w:tr>
        <w:trPr>
          <w:cantSplit w:val="true"/>
        </w:trPr>
        <w:tc>
          <w:tcPr>
            <w:tcW w:w="1125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MP 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See Below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See Below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instrText xml:space="preserve"> FORMTEXT </w:instrText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  <w:t> B </w:t>
            </w:r>
            <w:r/>
            <w:r>
              <w:rPr>
                <w:rFonts w:eastAsia="MS Mincho;Meiryo" w:cs="MS Mincho;Meiryo" w:ascii="MS Mincho;Meiryo" w:hAnsi="MS Mincho;Meiryo"/>
                <w:lang w:val="en-US" w:eastAsia="en-US"/>
              </w:rPr>
              <w:fldChar w:fldCharType="end"/>
            </w:r>
            <w:r>
              <w:rPr>
                <w:rFonts w:eastAsia="MS Mincho;Meiryo" w:cs="MS Mincho;Meiryo" w:ascii="MS Mincho;Meiryo" w:hAnsi="MS Mincho;Meiryo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/23/200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F 1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/20/2004</w:t>
            </w:r>
          </w:p>
        </w:tc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/23/2004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/23/20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52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Removal of Vishay FET’s due to availability.  Adding Renesas FET’s HAT2168 and HAT216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PA026B.sch  PCAD schemat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PA026B_SCH.pdf     PDF of PCAD schemati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PA026B_BOM.xls    Bill of Material</w:t>
            </w:r>
          </w:p>
        </w:tc>
      </w:tr>
      <w:tr>
        <w:trPr>
          <w:trHeight w:val="444" w:hRule="atLeast"/>
          <w:cantSplit w:val="true"/>
        </w:trPr>
        <w:tc>
          <w:tcPr>
            <w:tcW w:w="1125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 availability issue with Vishay FET’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430"/>
        <w:gridCol w:w="630"/>
        <w:gridCol w:w="360"/>
        <w:gridCol w:w="900"/>
      </w:tblGrid>
      <w:tr>
        <w:trPr>
          <w:cantSplit w:val="true"/>
        </w:trPr>
        <w:tc>
          <w:tcPr>
            <w:tcW w:w="1125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MP 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HPA026C_BOM.xls an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HPA026B_Test.Doc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HPA026 BOM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HPA026 Test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/>
            </w:pPr>
            <w:r>
              <w:rPr/>
              <w:t>B &amp; A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/>
            </w:pPr>
            <w:r>
              <w:rPr/>
              <w:t>C &amp; B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/24/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F 1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//22/2005</w:t>
            </w:r>
          </w:p>
        </w:tc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24/2005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oller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/24/20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4329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OM: Changed U6 from Si7858DP to HAT2165 or PH3120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Procedure;  Changed several steps to improve test coverage to verify EVM performance and higher currents.</w:t>
            </w:r>
          </w:p>
        </w:tc>
      </w:tr>
      <w:tr>
        <w:trPr>
          <w:trHeight w:val="444" w:hRule="atLeast"/>
          <w:cantSplit w:val="true"/>
        </w:trPr>
        <w:tc>
          <w:tcPr>
            <w:tcW w:w="1125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BOM; Wrong FET specified for applicat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st Procedure; Test spec was not adequate to verify performan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430"/>
        <w:gridCol w:w="630"/>
        <w:gridCol w:w="360"/>
        <w:gridCol w:w="900"/>
      </w:tblGrid>
      <w:tr>
        <w:trPr>
          <w:cantSplit w:val="true"/>
        </w:trPr>
        <w:tc>
          <w:tcPr>
            <w:tcW w:w="1125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MP 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546722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TPS40090EVM-001 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vid Ruser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2/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F 1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//22/2009</w:t>
            </w:r>
          </w:p>
        </w:tc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vid Rus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22/2009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1240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/24/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1188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part number of lugs and FETS</w:t>
            </w:r>
          </w:p>
        </w:tc>
      </w:tr>
      <w:tr>
        <w:trPr>
          <w:trHeight w:val="444" w:hRule="atLeast"/>
          <w:cantSplit w:val="true"/>
        </w:trPr>
        <w:tc>
          <w:tcPr>
            <w:tcW w:w="1125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1647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M; Wrong part numbers for LUGS and FET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40" w:firstLine="1440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558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1_449032963"/>
            <w:bookmarkStart w:id="1" w:name="__Fieldmark__1_44903296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449032963"/>
            <w:bookmarkStart w:id="3" w:name="__Fieldmark__2_449032963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449032963"/>
            <w:bookmarkStart w:id="5" w:name="__Fieldmark__3_449032963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4_449032963"/>
            <w:bookmarkStart w:id="7" w:name="__Fieldmark__4_449032963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5_449032963"/>
            <w:bookmarkStart w:id="9" w:name="__Fieldmark__5_449032963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6_449032963"/>
            <w:bookmarkStart w:id="11" w:name="__Fieldmark__6_449032963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7_449032963"/>
            <w:bookmarkStart w:id="13" w:name="__Fieldmark__7_44903296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8_449032963"/>
            <w:bookmarkStart w:id="15" w:name="__Fieldmark__8_44903296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9_449032963"/>
            <w:bookmarkStart w:id="17" w:name="__Fieldmark__9_44903296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10_449032963"/>
            <w:bookmarkStart w:id="19" w:name="__Fieldmark__10_44903296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430"/>
        <w:gridCol w:w="630"/>
        <w:gridCol w:w="360"/>
        <w:gridCol w:w="900"/>
      </w:tblGrid>
      <w:tr>
        <w:trPr>
          <w:cantSplit w:val="true"/>
        </w:trPr>
        <w:tc>
          <w:tcPr>
            <w:tcW w:w="1125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PMP 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6546722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TPS40090EVM-001 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vid Ruser</w:t>
            </w:r>
          </w:p>
        </w:tc>
        <w:tc>
          <w:tcPr>
            <w:tcW w:w="9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/15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OF 1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/152/2013</w:t>
            </w:r>
          </w:p>
        </w:tc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avid Ruser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15/2013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ind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1188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Changing part number Inductors from SPM12550-R62M300 to IHLP5050FDERR68M0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ing BOM and schematic.</w:t>
            </w:r>
          </w:p>
        </w:tc>
      </w:tr>
      <w:tr>
        <w:trPr>
          <w:trHeight w:val="444" w:hRule="atLeast"/>
          <w:cantSplit w:val="true"/>
        </w:trPr>
        <w:tc>
          <w:tcPr>
            <w:tcW w:w="1125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1647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uctors are obsol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40" w:firstLine="1440"/>
        <w:rPr/>
      </w:pPr>
      <w:r>
        <w:rPr/>
      </w:r>
    </w:p>
    <w:tbl>
      <w:tblPr>
        <w:tblW w:w="11250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558" w:hRule="atLeast"/>
          <w:cantSplit w:val="true"/>
        </w:trPr>
        <w:tc>
          <w:tcPr>
            <w:tcW w:w="112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1_449032963"/>
            <w:bookmarkStart w:id="21" w:name="__Fieldmark__11_44903296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2_449032963"/>
            <w:bookmarkStart w:id="23" w:name="__Fieldmark__12_449032963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3_449032963"/>
            <w:bookmarkStart w:id="25" w:name="__Fieldmark__13_449032963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4_449032963"/>
            <w:bookmarkStart w:id="27" w:name="__Fieldmark__14_449032963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5_449032963"/>
            <w:bookmarkStart w:id="29" w:name="__Fieldmark__15_449032963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6_449032963"/>
            <w:bookmarkStart w:id="31" w:name="__Fieldmark__16_449032963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7_449032963"/>
            <w:bookmarkStart w:id="33" w:name="__Fieldmark__17_44903296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8_449032963"/>
            <w:bookmarkStart w:id="35" w:name="__Fieldmark__18_449032963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eastAsia="MS LineDraw;Courier New"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9_449032963"/>
            <w:bookmarkStart w:id="37" w:name="__Fieldmark__19_44903296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20_449032963"/>
            <w:bookmarkStart w:id="39" w:name="__Fieldmark__20_449032963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p>
      <w:pPr>
        <w:pStyle w:val="Normal"/>
        <w:ind w:left="-1440" w:firstLine="14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  <w:font w:name="Arial Rounded MT Bold">
    <w:charset w:val="00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u w:val="single"/>
      </w:rPr>
    </w:pPr>
    <w:r>
      <w:rPr>
        <w:b/>
        <w:sz w:val="24"/>
        <w:szCs w:val="24"/>
        <w:u w:val="single"/>
      </w:rPr>
      <w:t>HPA026 Revis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" w:hanging="0"/>
      <w:jc w:val="center"/>
      <w:outlineLvl w:val="0"/>
    </w:pPr>
    <w:rPr>
      <w:rFonts w:ascii="Helvetica" w:hAnsi="Helvetica" w:cs="Helvetica"/>
      <w:b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  <w:lang w:eastAsia="ja-JP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etica" w:hAnsi="Helvetica" w:cs="Helvetica"/>
      <w:b/>
      <w:lang w:eastAsia="ja-JP"/>
    </w:rPr>
  </w:style>
  <w:style w:type="character" w:styleId="Heading2Char">
    <w:name w:val="Heading 2 Char"/>
    <w:qFormat/>
    <w:rPr>
      <w:rFonts w:ascii="Helvetica" w:hAnsi="Helvetica" w:cs="Helvetica"/>
      <w:b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44:00Z</dcterms:created>
  <dc:creator>X4517725</dc:creator>
  <dc:description/>
  <cp:keywords/>
  <dc:language>en-US</dc:language>
  <cp:lastModifiedBy>Ruser, David</cp:lastModifiedBy>
  <dcterms:modified xsi:type="dcterms:W3CDTF">2013-02-15T22:40:00Z</dcterms:modified>
  <cp:revision>5</cp:revision>
  <dc:subject/>
  <dc:title>07/25/01 All files have ben released as Rev</dc:title>
</cp:coreProperties>
</file>