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40"/>
          <w:szCs w:val="40"/>
        </w:rPr>
        <w:t>LM5017EVAL SV600711-001 Assembly Notes</w:t>
      </w:r>
    </w:p>
    <w:p>
      <w:pPr>
        <w:pStyle w:val="Normal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9115" cy="343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ragraph">
                  <wp:posOffset>2494915</wp:posOffset>
                </wp:positionV>
                <wp:extent cx="11620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Assemble all testpoints and turrets onto this side of PCB</w:t>
                            </w:r>
                          </w:p>
                        </w:txbxContent>
                      </wps:txbx>
                      <wps:bodyPr anchor="t" lIns="9144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1.5pt;height:55.5pt;mso-wrap-distance-left:9.05pt;mso-wrap-distance-right:9.05pt;mso-wrap-distance-top:0pt;mso-wrap-distance-bottom:0pt;margin-top:196.45pt;mso-position-vertical-relative:text;margin-left:287.25pt;mso-position-horizontal-relative:text">
                <v:textbox inset="0.1in,0.05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Assemble all testpoints and turrets onto this side of PC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g. 1: Top Mount Components As Viewed From Top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27000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pt" to="530.95pt,10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9115" cy="3437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413385</wp:posOffset>
                </wp:positionV>
                <wp:extent cx="1276350" cy="70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Assemble nylon standoffs at each of the four corners of this side of PCB</w:t>
                            </w:r>
                          </w:p>
                        </w:txbxContent>
                      </wps:txbx>
                      <wps:bodyPr anchor="t" lIns="9144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0.5pt;height:55.5pt;mso-wrap-distance-left:9.05pt;mso-wrap-distance-right:9.05pt;mso-wrap-distance-top:0pt;mso-wrap-distance-bottom:0pt;margin-top:32.55pt;mso-position-vertical-relative:text;margin-left:98.25pt;mso-position-horizontal-relative:text">
                <v:textbox inset="0.1in,0.05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Assemble nylon standoffs at each of the four corners of this side of PC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g. 2: Bottom Mount Components As Viewed From Top, Assembly of Nylon Standoff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6:58:00Z</dcterms:created>
  <dc:creator>CBELSC</dc:creator>
  <dc:description/>
  <dc:language>en-US</dc:language>
  <cp:lastModifiedBy>BCOCSC</cp:lastModifiedBy>
  <dcterms:modified xsi:type="dcterms:W3CDTF">2013-05-06T16:58:00Z</dcterms:modified>
  <cp:revision>2</cp:revision>
  <dc:subject/>
  <dc:title>LM3528 980600067-100 Assembly Notes</dc:title>
</cp:coreProperties>
</file>