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_</w:t>
      </w:r>
      <w:r>
        <w:rPr>
          <w:b/>
          <w:sz w:val="24"/>
          <w:szCs w:val="24"/>
          <w:u w:val="single"/>
        </w:rPr>
        <w:t>Ethan Than</w:t>
      </w:r>
      <w:r>
        <w:rPr>
          <w:b/>
          <w:sz w:val="24"/>
          <w:szCs w:val="24"/>
        </w:rPr>
        <w:t>__    AID___</w:t>
      </w:r>
      <w:r>
        <w:rPr>
          <w:b/>
          <w:sz w:val="24"/>
          <w:szCs w:val="24"/>
          <w:u w:val="single"/>
        </w:rPr>
        <w:t>a0227132</w:t>
      </w:r>
      <w:r>
        <w:rPr>
          <w:b/>
          <w:sz w:val="24"/>
          <w:szCs w:val="24"/>
        </w:rPr>
        <w:t>____ Project Number___</w:t>
      </w:r>
      <w:r>
        <w:rPr>
          <w:b/>
          <w:sz w:val="24"/>
          <w:szCs w:val="24"/>
          <w:u w:val="single"/>
        </w:rPr>
        <w:t>BSR107</w:t>
      </w:r>
      <w:r>
        <w:rPr>
          <w:b/>
          <w:sz w:val="24"/>
          <w:szCs w:val="24"/>
        </w:rPr>
        <w:t>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ewer__</w:t>
      </w:r>
      <w:r>
        <w:rPr>
          <w:b/>
          <w:sz w:val="24"/>
          <w:szCs w:val="24"/>
          <w:u w:val="single"/>
        </w:rPr>
        <w:t xml:space="preserve">____John Reggie_______   </w:t>
      </w:r>
      <w:r>
        <w:rPr>
          <w:b/>
          <w:sz w:val="24"/>
          <w:szCs w:val="24"/>
        </w:rPr>
        <w:t>Date __12/02/2019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</w:t>
      </w:r>
      <w:r>
        <w:rPr>
          <w:b/>
          <w:sz w:val="24"/>
          <w:szCs w:val="24"/>
          <w:u w:val="single"/>
        </w:rPr>
        <w:t>LM60440AQEVM_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51637855"/>
            <w:bookmarkStart w:id="1" w:name="__Fieldmark__0_2851637855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51637855"/>
            <w:bookmarkStart w:id="3" w:name="__Fieldmark__1_2851637855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51637855"/>
            <w:bookmarkStart w:id="5" w:name="__Fieldmark__2_285163785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51637855"/>
            <w:bookmarkStart w:id="7" w:name="__Fieldmark__3_285163785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51637855"/>
            <w:bookmarkStart w:id="9" w:name="__Fieldmark__4_285163785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51637855"/>
            <w:bookmarkStart w:id="11" w:name="__Fieldmark__5_285163785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51637855"/>
            <w:bookmarkStart w:id="13" w:name="__Fieldmark__6_285163785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51637855"/>
            <w:bookmarkStart w:id="15" w:name="__Fieldmark__7_285163785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51637855"/>
            <w:bookmarkStart w:id="17" w:name="__Fieldmark__8_285163785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851637855"/>
            <w:bookmarkStart w:id="19" w:name="__Fieldmark__9_285163785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851637855"/>
            <w:bookmarkStart w:id="21" w:name="__Fieldmark__10_285163785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851637855"/>
            <w:bookmarkStart w:id="23" w:name="__Fieldmark__11_285163785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851637855"/>
            <w:bookmarkStart w:id="25" w:name="__Fieldmark__12_285163785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851637855"/>
            <w:bookmarkStart w:id="27" w:name="__Fieldmark__13_285163785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851637855"/>
            <w:bookmarkStart w:id="29" w:name="__Fieldmark__14_285163785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851637855"/>
            <w:bookmarkStart w:id="31" w:name="__Fieldmark__15_285163785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851637855"/>
            <w:bookmarkStart w:id="33" w:name="__Fieldmark__16_285163785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851637855"/>
            <w:bookmarkStart w:id="35" w:name="__Fieldmark__17_285163785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851637855"/>
            <w:bookmarkStart w:id="37" w:name="__Fieldmark__18_285163785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851637855"/>
            <w:bookmarkStart w:id="39" w:name="__Fieldmark__19_285163785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851637855"/>
            <w:bookmarkStart w:id="41" w:name="__Fieldmark__20_285163785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2851637855"/>
            <w:bookmarkStart w:id="43" w:name="__Fieldmark__21_285163785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2851637855"/>
            <w:bookmarkStart w:id="45" w:name="__Fieldmark__22_285163785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2851637855"/>
            <w:bookmarkStart w:id="47" w:name="__Fieldmark__23_285163785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2851637855"/>
            <w:bookmarkStart w:id="49" w:name="__Fieldmark__24_285163785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851637855"/>
            <w:bookmarkStart w:id="51" w:name="__Fieldmark__25_285163785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851637855"/>
            <w:bookmarkStart w:id="53" w:name="__Fieldmark__26_285163785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851637855"/>
            <w:bookmarkStart w:id="55" w:name="__Fieldmark__27_285163785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2851637855"/>
            <w:bookmarkStart w:id="57" w:name="__Fieldmark__28_285163785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2851637855"/>
            <w:bookmarkStart w:id="59" w:name="__Fieldmark__29_285163785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851637855"/>
            <w:bookmarkStart w:id="61" w:name="__Fieldmark__30_285163785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851637855"/>
            <w:bookmarkStart w:id="63" w:name="__Fieldmark__31_285163785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851637855"/>
            <w:bookmarkStart w:id="65" w:name="__Fieldmark__32_285163785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851637855"/>
            <w:bookmarkStart w:id="67" w:name="__Fieldmark__33_285163785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851637855"/>
            <w:bookmarkStart w:id="69" w:name="__Fieldmark__34_285163785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851637855"/>
            <w:bookmarkStart w:id="71" w:name="__Fieldmark__35_285163785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851637855"/>
            <w:bookmarkStart w:id="73" w:name="__Fieldmark__36_285163785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851637855"/>
            <w:bookmarkStart w:id="75" w:name="__Fieldmark__37_285163785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851637855"/>
            <w:bookmarkStart w:id="77" w:name="__Fieldmark__38_285163785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851637855"/>
            <w:bookmarkStart w:id="79" w:name="__Fieldmark__39_285163785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851637855"/>
            <w:bookmarkStart w:id="81" w:name="__Fieldmark__40_285163785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2851637855"/>
            <w:bookmarkStart w:id="83" w:name="__Fieldmark__41_285163785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2851637855"/>
            <w:bookmarkStart w:id="85" w:name="__Fieldmark__42_285163785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7:43:00Z</dcterms:created>
  <dc:creator>a0868865</dc:creator>
  <dc:description/>
  <dc:language>en-US</dc:language>
  <cp:lastModifiedBy>Than, Ethan</cp:lastModifiedBy>
  <dcterms:modified xsi:type="dcterms:W3CDTF">2020-01-02T1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