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 Ramasiddaiah Pamidi____    AID____A0229965______ Project Number__BMC051______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iewer__________________________   Date _________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__ TPS536C7EVM-051__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al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52117034"/>
            <w:bookmarkStart w:id="1" w:name="__Fieldmark__0_152117034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A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52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52117034"/>
            <w:bookmarkStart w:id="3" w:name="__Fieldmark__1_152117034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52117034"/>
            <w:bookmarkStart w:id="5" w:name="__Fieldmark__2_15211703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52117034"/>
            <w:bookmarkStart w:id="7" w:name="__Fieldmark__3_15211703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52117034"/>
            <w:bookmarkStart w:id="9" w:name="__Fieldmark__4_15211703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A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43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52117034"/>
            <w:bookmarkStart w:id="11" w:name="__Fieldmark__5_15211703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52117034"/>
            <w:bookmarkStart w:id="13" w:name="__Fieldmark__6_15211703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.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52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52117034"/>
            <w:bookmarkStart w:id="15" w:name="__Fieldmark__7_15211703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A.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52117034"/>
            <w:bookmarkStart w:id="17" w:name="__Fieldmark__8_15211703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.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288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cellaneous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52117034"/>
            <w:bookmarkStart w:id="19" w:name="__Fieldmark__9_15211703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.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52117034"/>
            <w:bookmarkStart w:id="21" w:name="__Fieldmark__10_15211703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.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52117034"/>
            <w:bookmarkStart w:id="23" w:name="__Fieldmark__11_15211703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.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8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52117034"/>
            <w:bookmarkStart w:id="25" w:name="__Fieldmark__12_15211703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52117034"/>
            <w:bookmarkStart w:id="27" w:name="__Fieldmark__13_15211703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xternal Power Supply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external power supply.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, approval from PRSC is stored in product folder</w:t>
            </w:r>
          </w:p>
        </w:tc>
      </w:tr>
      <w:tr>
        <w:trPr>
          <w:trHeight w:val="8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52117034"/>
            <w:bookmarkStart w:id="29" w:name="__Fieldmark__14_15211703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 pwr su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288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2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52117034"/>
            <w:bookmarkStart w:id="31" w:name="__Fieldmark__15_15211703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.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26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52117034"/>
            <w:bookmarkStart w:id="33" w:name="__Fieldmark__16_15211703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.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0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52117034"/>
            <w:bookmarkStart w:id="35" w:name="__Fieldmark__17_15211703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9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10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94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52117034"/>
            <w:bookmarkStart w:id="37" w:name="__Fieldmark__18_15211703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.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52117034"/>
            <w:bookmarkStart w:id="39" w:name="__Fieldmark__19_15211703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52117034"/>
            <w:bookmarkStart w:id="41" w:name="__Fieldmark__20_15211703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.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52117034"/>
            <w:bookmarkStart w:id="43" w:name="__Fieldmark__21_15211703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2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52117034"/>
            <w:bookmarkStart w:id="45" w:name="__Fieldmark__22_15211703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.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52117034"/>
            <w:bookmarkStart w:id="47" w:name="__Fieldmark__23_15211703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52117034"/>
            <w:bookmarkStart w:id="49" w:name="__Fieldmark__24_15211703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3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52117034"/>
            <w:bookmarkStart w:id="51" w:name="__Fieldmark__25_15211703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.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.</w:t>
            </w:r>
          </w:p>
        </w:tc>
      </w:tr>
      <w:tr>
        <w:trPr>
          <w:trHeight w:val="354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52117034"/>
            <w:bookmarkStart w:id="53" w:name="__Fieldmark__26_15211703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52117034"/>
            <w:bookmarkStart w:id="55" w:name="__Fieldmark__27_15211703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unctional Safe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Yes = Design features a SafeTI device.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>
                <w:color w:val="FF0000"/>
              </w:rPr>
            </w:pPr>
            <w:r>
              <w:rPr>
                <w:color w:val="FF0000"/>
              </w:rPr>
              <w:t>Followed How To Guideline 4F.</w:t>
            </w:r>
          </w:p>
        </w:tc>
      </w:tr>
      <w:tr>
        <w:trPr>
          <w:trHeight w:val="354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52117034"/>
            <w:bookmarkStart w:id="57" w:name="__Fieldmark__28_15211703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/A = Design is not functional safety related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1440"/>
        <w:gridCol w:w="3787"/>
        <w:gridCol w:w="3752"/>
      </w:tblGrid>
      <w:tr>
        <w:trPr>
          <w:trHeight w:val="288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LVD, EMCD, RED, &amp; FCC </w:t>
            </w:r>
            <w:r>
              <w:rPr>
                <w:b/>
                <w:szCs w:val="19"/>
              </w:rPr>
              <w:t>Checks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63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52117034"/>
            <w:bookmarkStart w:id="59" w:name="__Fieldmark__29_15211703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  <w:br/>
              <w:t>DoC Lit # ______________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8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52117034"/>
            <w:bookmarkStart w:id="61" w:name="__Fieldmark__30_15211703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52117034"/>
            <w:bookmarkStart w:id="63" w:name="__Fieldmark__31_15211703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52117034"/>
            <w:bookmarkStart w:id="65" w:name="__Fieldmark__32_15211703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color w:val="FF0000"/>
                <w:sz w:val="18"/>
                <w:szCs w:val="18"/>
              </w:rPr>
              <w:t>for non-FCC tested EVMs</w:t>
            </w:r>
            <w:r>
              <w:rPr/>
              <w:t>.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286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52117034"/>
            <w:bookmarkStart w:id="67" w:name="__Fieldmark__33_15211703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CC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52117034"/>
            <w:bookmarkStart w:id="69" w:name="__Fieldmark__34_15211703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1440"/>
        <w:gridCol w:w="7539"/>
      </w:tblGrid>
      <w:tr>
        <w:trPr>
          <w:trHeight w:val="288" w:hRule="atLeast"/>
        </w:trPr>
        <w:tc>
          <w:tcPr>
            <w:tcW w:w="10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ware Terms In Shipping Box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52117034"/>
            <w:bookmarkStart w:id="71" w:name="__Fieldmark__35_15211703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or SZZCO19) and identified warnings 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52117034"/>
            <w:bookmarkStart w:id="73" w:name="__Fieldmark__36_15211703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Included 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>
                <w:rFonts w:cs="Arial"/>
              </w:rPr>
              <w:t>” notice and if HV, only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the first page of</w:t>
            </w:r>
            <w:r>
              <w:rPr>
                <w:rFonts w:cs="Arial"/>
                <w:color w:val="FF0000"/>
              </w:rPr>
              <w:t xml:space="preserve"> </w:t>
            </w:r>
            <w:r>
              <w:rPr>
                <w:rFonts w:cs="Arial"/>
              </w:rPr>
              <w:t>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 xml:space="preserve">” 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360" w:footer="223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8</w:t>
      <w:tab/>
      <w:t>Rev E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A1465C8EBE0FF745862582480070B278/$File/QSS_Compliance_Checklist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Battery_Checklist_TOOL_Rev1-0.xls" TargetMode="External"/><Relationship Id="rId8" Type="http://schemas.openxmlformats.org/officeDocument/2006/relationships/hyperlink" Target="https://sps09.itg.ti.com/sites/EVMComplianc/EVM AssessmentTools/HV Assessment Template.xls" TargetMode="External"/><Relationship Id="rId9" Type="http://schemas.openxmlformats.org/officeDocument/2006/relationships/hyperlink" Target="https://sps09.itg.ti.com/sites/EVMComplianc/EVM AssessmentTools/EYE Assessment - LASERS Template.xlsx" TargetMode="External"/><Relationship Id="rId10" Type="http://schemas.openxmlformats.org/officeDocument/2006/relationships/hyperlink" Target="https://sps09.itg.ti.com/sites/EVMComplianc/EVM AssessmentTools/EYE Assessment - LED Template.xlsx" TargetMode="External"/><Relationship Id="rId11" Type="http://schemas.openxmlformats.org/officeDocument/2006/relationships/hyperlink" Target="https://sps09.itg.ti.com/sites/EVMComplianc/EVM AssessmentTools/MECHANICAL Assessment Template.xlsx" TargetMode="External"/><Relationship Id="rId12" Type="http://schemas.openxmlformats.org/officeDocument/2006/relationships/hyperlink" Target="https://sps09.itg.ti.com/sites/EVMComplianc/EVM AssessmentTools/H-TEMP Assessment Template.xlsx" TargetMode="External"/><Relationship Id="rId13" Type="http://schemas.openxmlformats.org/officeDocument/2006/relationships/hyperlink" Target="https://sps09.itg.ti.com/sites/EVMComplianc/EVM AssessmentTools/FIRE Assessment Template.xlsx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4:00Z</dcterms:created>
  <dc:creator>a0868865</dc:creator>
  <dc:description/>
  <cp:keywords/>
  <dc:language>en-US</dc:language>
  <cp:lastModifiedBy>Pamidi, Ramasiddaiah</cp:lastModifiedBy>
  <dcterms:modified xsi:type="dcterms:W3CDTF">2020-06-24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