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Arial Unicode MS"/>
        </w:rPr>
        <w:t>WITHIN THE ZIP FILE 5119_DBUK_E7.zip ARE THIS FILE, THE GERBER 274X, EXCELLON DRILL FILES AND A FAB DRAWING IN BOTH GERBER AND PDF FORMATS, FOR A BOARD REFERRED TO AS 5119_DBUK_E7. THE FILES AND DEFINITIONS ARE AS FOLLOWS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MS Mincho;Arial Unicode MS"/>
        </w:rPr>
        <w:tab/>
        <w:t>5119_DBUK_E7.plc</w:t>
        <w:tab/>
        <w:tab/>
        <w:t>Place, top side silkscreen</w:t>
      </w:r>
    </w:p>
    <w:p>
      <w:pPr>
        <w:pStyle w:val="PlainText"/>
        <w:rPr/>
      </w:pPr>
      <w:r>
        <w:rPr>
          <w:rFonts w:eastAsia="MS Mincho;Arial Unicode MS"/>
        </w:rPr>
        <w:tab/>
        <w:t>5119_DBUK_E7.bpl</w:t>
        <w:tab/>
        <w:tab/>
        <w:t>Place, bottom side silkscreen*</w:t>
      </w:r>
    </w:p>
    <w:p>
      <w:pPr>
        <w:pStyle w:val="PlainText"/>
        <w:rPr/>
      </w:pPr>
      <w:r>
        <w:rPr>
          <w:rFonts w:eastAsia="MS Mincho;Arial Unicode MS"/>
        </w:rPr>
        <w:tab/>
        <w:t>5119_DBUK_E7.stc</w:t>
        <w:tab/>
        <w:tab/>
        <w:t>soldermask, top (component side) layer</w:t>
      </w:r>
    </w:p>
    <w:p>
      <w:pPr>
        <w:pStyle w:val="PlainText"/>
        <w:rPr/>
      </w:pPr>
      <w:r>
        <w:rPr>
          <w:rFonts w:eastAsia="MS Mincho;Arial Unicode MS"/>
        </w:rPr>
        <w:tab/>
        <w:t>5119_DBUK_E7.sts</w:t>
        <w:tab/>
        <w:tab/>
        <w:t xml:space="preserve">soldermask, bottom (component side) layer* </w:t>
      </w:r>
    </w:p>
    <w:p>
      <w:pPr>
        <w:pStyle w:val="PlainText"/>
        <w:rPr/>
      </w:pPr>
      <w:r>
        <w:rPr>
          <w:rFonts w:eastAsia="MS Mincho;Arial Unicode MS"/>
        </w:rPr>
        <w:tab/>
        <w:t>5119_DBUK_E7.cmp</w:t>
        <w:tab/>
        <w:tab/>
        <w:t>top (component side) layer</w:t>
      </w:r>
    </w:p>
    <w:p>
      <w:pPr>
        <w:pStyle w:val="PlainText"/>
        <w:rPr/>
      </w:pPr>
      <w:r>
        <w:rPr>
          <w:rFonts w:eastAsia="MS Mincho;Arial Unicode MS"/>
        </w:rPr>
        <w:tab/>
        <w:t>5119_DBUK_E7.sol</w:t>
        <w:tab/>
        <w:tab/>
        <w:t>bottom (solder side) layer*</w:t>
      </w:r>
    </w:p>
    <w:p>
      <w:pPr>
        <w:pStyle w:val="PlainText"/>
        <w:rPr/>
      </w:pPr>
      <w:r>
        <w:rPr>
          <w:rFonts w:eastAsia="MS Mincho;Arial Unicode MS"/>
        </w:rPr>
        <w:tab/>
        <w:t>5119_DBUK_E7.ly2</w:t>
        <w:tab/>
        <w:tab/>
        <w:t>first inner layer nearest top layer</w:t>
      </w:r>
    </w:p>
    <w:p>
      <w:pPr>
        <w:pStyle w:val="PlainText"/>
        <w:rPr/>
      </w:pPr>
      <w:r>
        <w:rPr>
          <w:rFonts w:eastAsia="MS Mincho;Arial Unicode MS"/>
        </w:rPr>
        <w:tab/>
        <w:t>5119_DBUK_E7.ly3</w:t>
        <w:tab/>
        <w:tab/>
        <w:t>first inner layer nearest bottom layer*</w:t>
      </w:r>
    </w:p>
    <w:p>
      <w:pPr>
        <w:pStyle w:val="PlainText"/>
        <w:rPr/>
      </w:pPr>
      <w:r>
        <w:rPr>
          <w:rFonts w:eastAsia="MS Mincho;Arial Unicode MS"/>
        </w:rPr>
        <w:tab/>
        <w:t>5119_DBUK_E7.fab</w:t>
        <w:tab/>
        <w:tab/>
        <w:t>hole positions and dimensions (for reference)</w:t>
      </w:r>
    </w:p>
    <w:p>
      <w:pPr>
        <w:pStyle w:val="PlainText"/>
        <w:rPr/>
      </w:pPr>
      <w:r>
        <w:rPr>
          <w:rFonts w:eastAsia="MS Mincho;Arial Unicode MS"/>
        </w:rPr>
        <w:tab/>
        <w:t>5119_DBUK_E7_FAB.pdf</w:t>
        <w:tab/>
        <w:t>hole positions and dimensions (for reference)</w:t>
      </w:r>
    </w:p>
    <w:p>
      <w:pPr>
        <w:pStyle w:val="PlainText"/>
        <w:rPr/>
      </w:pPr>
      <w:r>
        <w:rPr>
          <w:rFonts w:eastAsia="MS Mincho;Arial Unicode MS"/>
        </w:rPr>
        <w:tab/>
        <w:t>5119_DBUK_E7.drd</w:t>
        <w:tab/>
        <w:tab/>
        <w:t>excellon drill file</w:t>
      </w:r>
    </w:p>
    <w:p>
      <w:pPr>
        <w:pStyle w:val="PlainText"/>
        <w:rPr/>
      </w:pPr>
      <w:r>
        <w:rPr>
          <w:rFonts w:eastAsia="MS Mincho;Arial Unicode MS"/>
        </w:rPr>
        <w:tab/>
        <w:t>5119_DBUK_E7.drl</w:t>
        <w:tab/>
        <w:tab/>
        <w:t>drill tool list</w:t>
      </w:r>
    </w:p>
    <w:p>
      <w:pPr>
        <w:pStyle w:val="PlainText"/>
        <w:rPr/>
      </w:pPr>
      <w:r>
        <w:rPr>
          <w:rFonts w:eastAsia="MS Mincho;Arial Unicode MS"/>
        </w:rPr>
        <w:tab/>
        <w:t>5119_DBUK_E7.dri</w:t>
        <w:tab/>
        <w:tab/>
        <w:t>drill station inf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ab/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ab/>
        <w:tab/>
        <w:t>* DENOTES MIRRORED FI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BOARD WILL BE 4 LAYER, FR4, 0.068” MAXIMUM THICKNESS, ALL LAYERS 2 OUNCE COPPER, GREEN SOLDERMASK, WHITE SILKSCREEN BOTH SIDES.  IMMERSION GOLD FINISH ON ALL EXPOSED METAL.  NO TESTING REQUIR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ant Sm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tional Semiconduct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5210 So. 50th S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120, Mail Stop AZ7-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oenix, AZ  8504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l: 480-629-246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mail: grant.smith@nsc.c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0:56:00Z</dcterms:created>
  <dc:creator>\</dc:creator>
  <dc:description/>
  <cp:keywords/>
  <dc:language>en-US</dc:language>
  <cp:lastModifiedBy>agrssc</cp:lastModifiedBy>
  <dcterms:modified xsi:type="dcterms:W3CDTF">2010-04-20T20:58:00Z</dcterms:modified>
  <cp:revision>3</cp:revision>
  <dc:subject/>
  <dc:title>WITHIN THE ZIP FILE 5041_125W_A</dc:title>
</cp:coreProperties>
</file>