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as Rev. A.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>1/20/2013 Changing Test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/22/2013 Changing TPS IC part numbers to LMZ part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sz w:val="32"/>
                <w:lang w:eastAsia="ja-JP"/>
              </w:rPr>
              <w:t>ENGINEERING CHANGE ORDER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A Test Procedure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ld Rev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 xml:space="preserve">New Rev.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C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PAG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OF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riginato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Jason Arrigo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</w:t>
            </w:r>
            <w:r>
              <w:rPr>
                <w:rFonts w:cs="Helvetica" w:ascii="Helvetica" w:hAnsi="Helvetica"/>
                <w:b/>
                <w:lang w:eastAsia="ja-JP"/>
              </w:rPr>
              <w:t>12/18/201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ECO completed b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2130548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01/23/13</w:t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>DESCRIPTION OF CHANGE</w:t>
            </w:r>
          </w:p>
        </w:tc>
      </w:tr>
      <w:tr>
        <w:trPr>
          <w:trHeight w:val="3321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  <w:t>Change section 5.2 of the test procedure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  <w:t>Add a table of load values for testing the EVM, making it consistent with section 6.3. Current version only has a single resistor value.</w:t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  <w:t>The technician testing the EVMs was confused since section 5.2 &amp; 6.3 weren’t consistent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EFFECTIVITY 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sz w:val="16"/>
                <w:lang w:eastAsia="ja-JP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eastAsia="ja-JP"/>
              </w:rPr>
              <w:t>REMOVE MASTER DOC. IMMEDIATELY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0" w:name="__Fieldmark__2_4277355738"/>
            <w:bookmarkStart w:id="1" w:name="__Fieldmark__2_4277355738"/>
            <w:bookmarkEnd w:id="1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USE EXISTING INV UNTIL DEPLETED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" w:name="__Fieldmark__3_4277355738"/>
            <w:bookmarkStart w:id="3" w:name="__Fieldmark__3_4277355738"/>
            <w:bookmarkEnd w:id="3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4" w:name="__Fieldmark__4_4277355738"/>
            <w:bookmarkStart w:id="5" w:name="__Fieldmark__4_4277355738"/>
            <w:bookmarkEnd w:id="5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</w:t>
            </w:r>
            <w:r>
              <w:rPr>
                <w:rFonts w:cs="Helvetica" w:ascii="Helvetica" w:hAnsi="Helvetica"/>
                <w:b/>
                <w:lang w:eastAsia="ja-JP"/>
              </w:rPr>
              <w:t>EFFECTIVE IMMED. RETURN EXISTING INV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6" w:name="__Fieldmark__5_4277355738"/>
            <w:bookmarkStart w:id="7" w:name="__Fieldmark__5_4277355738"/>
            <w:bookmarkEnd w:id="7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8" w:name="__Fieldmark__6_4277355738"/>
            <w:bookmarkStart w:id="9" w:name="__Fieldmark__6_4277355738"/>
            <w:bookmarkEnd w:id="9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BILL OF MATERIAL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0" w:name="__Fieldmark__7_4277355738"/>
            <w:bookmarkStart w:id="11" w:name="__Fieldmark__7_4277355738"/>
            <w:bookmarkEnd w:id="11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       COST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2" w:name="__Fieldmark__8_4277355738"/>
            <w:bookmarkStart w:id="13" w:name="__Fieldmark__8_4277355738"/>
            <w:bookmarkEnd w:id="13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4" w:name="__Fieldmark__9_4277355738"/>
            <w:bookmarkStart w:id="15" w:name="__Fieldmark__9_4277355738"/>
            <w:bookmarkEnd w:id="15"/>
            <w:r/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TECHNICAL LITERATURE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6" w:name="__Fieldmark__10_4277355738"/>
            <w:bookmarkStart w:id="17" w:name="__Fieldmark__10_4277355738"/>
            <w:bookmarkEnd w:id="17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MARKETING INFO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18" w:name="__Fieldmark__11_4277355738"/>
            <w:bookmarkStart w:id="19" w:name="__Fieldmark__11_4277355738"/>
            <w:bookmarkEnd w:id="19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  <w:lang w:eastAsia="ja-JP"/>
              </w:rPr>
              <w:t>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________________________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sz w:val="32"/>
                <w:lang w:eastAsia="ja-JP"/>
              </w:rPr>
              <w:t>ENGINEERING CHANGE ORDER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PWR167B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Arial" w:ascii="Arial" w:hAnsi="Arial"/>
              </w:rPr>
              <w:t>Analog EVM LMZ34002EVM-001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ld Rev.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 xml:space="preserve">New Rev.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B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PAG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OF 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lang w:val="en-US" w:eastAsia="en-US"/>
              </w:rPr>
              <w:t>1</w:t>
            </w:r>
            <w:r>
              <w:rPr>
                <w:rFonts w:cs="Helvetica" w:ascii="Helvetica" w:hAnsi="Helvetica"/>
                <w:b/>
                <w:lang w:val="en-US" w:eastAsia="en-US"/>
              </w:rPr>
            </w:r>
            <w:r>
              <w:rPr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Originato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  <w:t>Jason Arrigo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</w:t>
            </w:r>
            <w:r>
              <w:rPr>
                <w:rFonts w:cs="Helvetica" w:ascii="Helvetica" w:hAnsi="Helvetica"/>
                <w:b/>
                <w:lang w:eastAsia="ja-JP"/>
              </w:rPr>
              <w:t>05/22/201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ECO completed b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>DESCRIPTION OF CHANGE</w:t>
            </w:r>
          </w:p>
        </w:tc>
      </w:tr>
      <w:tr>
        <w:trPr>
          <w:trHeight w:val="4995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Change the title in EDGE from: Analog EVM TPS84259EVM-001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: Analog EVM LMZ34002EVM-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test procedure to Rev D: Put the new LMZ number in table 1 and changed the labels to the new LMZ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TPS84259EVM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     LMZ34002EVM-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the check list: Changed orderable to new LMZ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BOM to Rev B: Added label and label table with LMZ number.  Changed IC part numb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84259R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Z34002R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nged Schematic to Rev B.  Changed part number on IC schematic symbol.  Changed title to new part number.  Updated note to reflect new part numb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d PCB silkscreen: Removed part number from silkscreen layer.  Changed PWR167A to PWR167B on silkscreen.  Added label box area to silkscre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>REASON FOR CHANGE</w:t>
            </w:r>
          </w:p>
        </w:tc>
      </w:tr>
      <w:tr>
        <w:trPr>
          <w:trHeight w:val="990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ing TPS part number to LMZ part number.</w:t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lang w:eastAsia="ja-JP"/>
              </w:rPr>
            </w:pPr>
            <w:r>
              <w:rPr>
                <w:rFonts w:cs="Helvetica" w:ascii="Helvetica" w:hAnsi="Helvetica"/>
                <w:sz w:val="24"/>
                <w:lang w:eastAsia="ja-JP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lang w:eastAsia="ja-JP"/>
              </w:rPr>
            </w:pP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EFFECTIVITY 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sz w:val="16"/>
                <w:lang w:eastAsia="ja-JP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eastAsia="ja-JP"/>
              </w:rPr>
              <w:t>REMOVE MASTER DOC. IMMEDIATELY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0" w:name="__Fieldmark__14_4277355738"/>
            <w:bookmarkStart w:id="21" w:name="__Fieldmark__14_4277355738"/>
            <w:bookmarkEnd w:id="21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USE EXISTING INV UNTIL DEPLETED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2" w:name="__Fieldmark__15_4277355738"/>
            <w:bookmarkStart w:id="23" w:name="__Fieldmark__15_4277355738"/>
            <w:bookmarkEnd w:id="23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4" w:name="__Fieldmark__16_4277355738"/>
            <w:bookmarkStart w:id="25" w:name="__Fieldmark__16_4277355738"/>
            <w:bookmarkEnd w:id="25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</w:t>
            </w:r>
            <w:r>
              <w:rPr>
                <w:rFonts w:cs="Helvetica" w:ascii="Helvetica" w:hAnsi="Helvetica"/>
                <w:b/>
                <w:lang w:eastAsia="ja-JP"/>
              </w:rPr>
              <w:t>EFFECTIVE IMMED. RETURN EXISTING INV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6" w:name="__Fieldmark__17_4277355738"/>
            <w:bookmarkStart w:id="27" w:name="__Fieldmark__17_4277355738"/>
            <w:bookmarkEnd w:id="27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28" w:name="__Fieldmark__18_4277355738"/>
            <w:bookmarkStart w:id="29" w:name="__Fieldmark__18_4277355738"/>
            <w:bookmarkEnd w:id="29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BILL OF MATERIAL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0" w:name="__Fieldmark__19_4277355738"/>
            <w:bookmarkStart w:id="31" w:name="__Fieldmark__19_4277355738"/>
            <w:bookmarkEnd w:id="31"/>
            <w:r>
              <w:rPr>
                <w:rFonts w:cs="Helvetica" w:ascii="Helvetica" w:hAnsi="Helvetica"/>
                <w:b/>
                <w:sz w:val="24"/>
                <w:lang w:eastAsia="ja-JP"/>
              </w:rPr>
            </w:r>
            <w:r>
              <w:rPr>
                <w:sz w:val="24"/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                     COST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2" w:name="__Fieldmark__20_4277355738"/>
            <w:bookmarkStart w:id="33" w:name="__Fieldmark__20_4277355738"/>
            <w:bookmarkEnd w:id="33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4" w:name="__Fieldmark__21_4277355738"/>
            <w:bookmarkStart w:id="35" w:name="__Fieldmark__21_4277355738"/>
            <w:bookmarkEnd w:id="35"/>
            <w:r/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TECHNICAL LITERATURE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6" w:name="__Fieldmark__22_4277355738"/>
            <w:bookmarkStart w:id="37" w:name="__Fieldmark__22_4277355738"/>
            <w:bookmarkEnd w:id="37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     MARKETING INFO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Helvetica" w:ascii="Helvetica" w:hAnsi="Helvetica"/>
                <w:lang w:eastAsia="ja-JP"/>
              </w:rPr>
              <w:instrText xml:space="preserve"> FORMCHECKBOX </w:instrText>
            </w:r>
            <w:r>
              <w:rPr>
                <w:b/>
                <w:rFonts w:cs="Helvetica" w:ascii="Helvetica" w:hAnsi="Helvetica"/>
                <w:lang w:eastAsia="ja-JP"/>
              </w:rPr>
              <w:fldChar w:fldCharType="separate"/>
            </w:r>
            <w:bookmarkStart w:id="38" w:name="__Fieldmark__23_4277355738"/>
            <w:bookmarkStart w:id="39" w:name="__Fieldmark__23_4277355738"/>
            <w:bookmarkEnd w:id="39"/>
            <w:r>
              <w:rPr>
                <w:rFonts w:cs="Helvetica" w:ascii="Helvetica" w:hAnsi="Helvetica"/>
                <w:b/>
                <w:lang w:eastAsia="ja-JP"/>
              </w:rPr>
            </w:r>
            <w:r>
              <w:rPr>
                <w:b/>
                <w:rFonts w:cs="Helvetica" w:ascii="Helvetica" w:hAnsi="Helvetica"/>
                <w:lang w:eastAsia="ja-JP"/>
              </w:rPr>
              <w:fldChar w:fldCharType="end"/>
            </w:r>
            <w:r>
              <w:rPr>
                <w:rFonts w:cs="Helvetica" w:ascii="Helvetica" w:hAnsi="Helvetica"/>
                <w:b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lang w:eastAsia="ja-JP"/>
              </w:rPr>
              <w:t xml:space="preserve">     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  <w:lang w:eastAsia="ja-JP"/>
              </w:rPr>
              <w:t></w:t>
            </w:r>
            <w:r>
              <w:rPr>
                <w:rFonts w:cs="Helvetica" w:ascii="Helvetica" w:hAnsi="Helvetica"/>
                <w:b/>
                <w:sz w:val="24"/>
                <w:lang w:eastAsia="ja-JP"/>
              </w:rPr>
              <w:t xml:space="preserve"> </w:t>
            </w:r>
            <w:r>
              <w:rPr>
                <w:rFonts w:cs="Helvetica" w:ascii="Helvetica" w:hAnsi="Helvetica"/>
                <w:b/>
                <w:lang w:eastAsia="ja-JP"/>
              </w:rPr>
              <w:t xml:space="preserve">________________________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PWR167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jc w:val="center"/>
      <w:outlineLvl w:val="0"/>
    </w:pPr>
    <w:rPr>
      <w:rFonts w:ascii="Helvetica" w:hAnsi="Helvetica" w:cs="Helvetica"/>
      <w:b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5:00Z</dcterms:created>
  <dc:creator>X4517725</dc:creator>
  <dc:description/>
  <cp:keywords/>
  <dc:language>en-US</dc:language>
  <cp:lastModifiedBy>Ruser, David</cp:lastModifiedBy>
  <dcterms:modified xsi:type="dcterms:W3CDTF">2013-05-29T14:17:00Z</dcterms:modified>
  <cp:revision>3</cp:revision>
  <dc:subject/>
  <dc:title>07/25/01 All files have ben released as Rev</dc:title>
</cp:coreProperties>
</file>