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ind w:right="-18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BEFORE YOU DO THE ELECTRONIC SIGNOFF OF THIS FOLDER FOR RELEASE,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 xml:space="preserve">YOU MUST MAKE SURE ALL ITEMS ON THE CHECKLIST YOU ARE SIGNING ARE COMPLETE.  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color w:val="FF0000"/>
          <w:sz w:val="40"/>
          <w:szCs w:val="36"/>
          <w:u w:val="single"/>
        </w:rPr>
      </w:pPr>
      <w:r>
        <w:rPr>
          <w:b/>
          <w:bCs/>
          <w:color w:val="FF0000"/>
          <w:sz w:val="40"/>
          <w:szCs w:val="36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Checklist on the following pages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White Folder Revisio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>
                <w:b/>
              </w:rPr>
              <w:t xml:space="preserve">REV R </w:t>
            </w:r>
            <w:r>
              <w:rPr/>
              <w:t xml:space="preserve">: Changes =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ed Board Number to Top Left Header Block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ed W/ Package Designator to Core TI Device entry and Other TI Devices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I/O # to Targets Section on Page 3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ved LVD as Standalone Requirement under CE.  Now tied to RTT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yed out WEE as a Compliance requirement – Not needed at this tim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Hi-V Check separate from CE to ensure HV Safety Checklist complete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EVM Dimensions Requirement under Stocking on page 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SBE-1: </w:t>
      </w:r>
      <w:r>
        <w:rPr>
          <w:u w:val="single"/>
        </w:rPr>
        <w:t>DCS</w:t>
      </w:r>
      <w:r>
        <w:rPr/>
        <w:t xml:space="preserve">       SBE-2: COMMS&amp;IND DC-DC       WWID: </w:t>
      </w:r>
      <w:r>
        <w:rPr>
          <w:u w:val="single"/>
        </w:rPr>
        <w:t>422</w:t>
      </w:r>
      <w:r>
        <w:rPr/>
        <w:tab/>
        <w:t xml:space="preserve">    PROFIT CENTER NAME: COMMS &amp; IND DC-DC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 xml:space="preserve">EVM Board REVISION: </w:t>
      </w:r>
      <w:r>
        <w:rPr>
          <w:u w:val="single"/>
        </w:rPr>
        <w:t>A</w:t>
      </w:r>
      <w:r>
        <w:rPr/>
        <w:tab/>
        <w:tab/>
        <w:tab/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CORE TI DEVICE (W/ Package Designator): </w:t>
      </w:r>
      <w:r>
        <w:rPr>
          <w:u w:val="single"/>
        </w:rPr>
        <w:t>LMZ34002RKG</w:t>
      </w:r>
      <w:r>
        <w:rPr/>
        <w:tab/>
        <w:tab/>
        <w:t xml:space="preserve">OTHER TI DEVICES: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WHITE FOLDER OWNER: </w:t>
      </w:r>
      <w:r>
        <w:rPr>
          <w:u w:val="single"/>
        </w:rPr>
        <w:t>David Ruser</w:t>
      </w:r>
      <w:r>
        <w:rPr/>
        <w:t xml:space="preserve"> </w:t>
        <w:tab/>
        <w:tab/>
        <w:tab/>
        <w:t xml:space="preserve">PLANNER: </w:t>
      </w:r>
      <w:r>
        <w:rPr>
          <w:u w:val="single"/>
        </w:rPr>
        <w:t>Diane Jackson</w:t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szCs w:val="16"/>
          <w:u w:val="single"/>
        </w:rPr>
      </w:pPr>
      <w:r>
        <w:rPr>
          <w:sz w:val="12"/>
          <w:szCs w:val="16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SYSTEMS/APPLICATIONS ENGR: </w:t>
      </w:r>
      <w:r>
        <w:rPr>
          <w:u w:val="single"/>
        </w:rPr>
        <w:t>Jason Arrigo</w:t>
      </w:r>
      <w:r>
        <w:rPr/>
        <w:tab/>
        <w:tab/>
        <w:tab/>
        <w:t xml:space="preserve">e-MSG: </w:t>
      </w:r>
      <w:r>
        <w:rPr>
          <w:u w:val="single"/>
        </w:rPr>
        <w:t>Renee Werner</w:t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 xml:space="preserve">PRODUCT MARKETING ENGR: </w:t>
      </w:r>
      <w:r>
        <w:rPr>
          <w:u w:val="single"/>
        </w:rPr>
        <w:t>RICH NOWAKOWSKI</w:t>
      </w:r>
      <w:r>
        <w:rPr/>
        <w:tab/>
        <w:tab/>
        <w:tab/>
        <w:t xml:space="preserve">Launch Marketing. </w:t>
      </w:r>
      <w:r>
        <w:rPr>
          <w:u w:val="single"/>
        </w:rPr>
        <w:t>Geoffrey Jones</w:t>
      </w:r>
    </w:p>
    <w:p>
      <w:pPr>
        <w:pStyle w:val="Normal"/>
        <w:pBdr>
          <w:bottom w:val="double" w:sz="4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VM Description </w:t>
      </w:r>
      <w:r>
        <w:rPr>
          <w:sz w:val="24"/>
          <w:szCs w:val="24"/>
        </w:rPr>
        <w:t>(Text may also be used on Tools folder and eStore Folder)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inal Release Sign-off List</w:t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>
          <w:u w:val="single"/>
        </w:rPr>
        <w:t>RESPONSIBILITY SEQUENCE</w:t>
      </w:r>
      <w:r>
        <w:rPr/>
        <w:tab/>
        <w:tab/>
        <w:tab/>
      </w:r>
      <w:r>
        <w:rPr>
          <w:u w:val="single"/>
        </w:rPr>
        <w:t>SIGNATURE</w:t>
      </w:r>
      <w:r>
        <w:rPr/>
        <w:tab/>
        <w:tab/>
        <w:tab/>
      </w:r>
      <w:r>
        <w:rPr>
          <w:u w:val="single"/>
        </w:rPr>
        <w:t>DATE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>1)  SYSTEMS/APPLICATIONS ENGR</w:t>
        <w:tab/>
        <w:tab/>
        <w:t>__________________________</w:t>
        <w:tab/>
        <w:t>__________</w:t>
      </w:r>
    </w:p>
    <w:p>
      <w:pPr>
        <w:pStyle w:val="Normal"/>
        <w:ind w:left="4320" w:firstLine="720"/>
        <w:rPr/>
      </w:pPr>
      <w:r>
        <w:rPr/>
        <w:t xml:space="preserve">SYSTEMS/APPLICATIONS ENGR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2) PRODUCT MARKETING ENGR</w:t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PRODUCT MARKETING ENGR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bottom w:val="double" w:sz="4" w:space="1" w:color="000000"/>
        </w:pBdr>
        <w:ind w:firstLine="720"/>
        <w:rPr>
          <w:b/>
          <w:b/>
        </w:rPr>
      </w:pPr>
      <w:r>
        <w:rPr>
          <w:b/>
        </w:rPr>
        <w:t>Start Release Sign-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3)  EVM Coordinator/White Folder Owner                  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EVM Coordinator/White Folder Own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4) Launch Marketing</w:t>
        <w:tab/>
        <w:tab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Launch Market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5)  IM/ eMSG UPDATES</w:t>
        <w:tab/>
        <w:tab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 xml:space="preserve">IM COORDINATOR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Glenn Boswell: Analog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Tyrone Phillips backup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Marlene Evans – for ASP)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6)  BUSINESS MARKETING – PRICING </w:t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BUSINESS MARKETING – PRICING OFC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Diane Cantwell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720"/>
        <w:rPr/>
      </w:pPr>
      <w:r>
        <w:rPr/>
        <w:t xml:space="preserve">7)  </w:t>
      </w:r>
      <w:r>
        <w:rPr>
          <w:b/>
        </w:rPr>
        <w:t>EVM Planner / Process Manager</w:t>
      </w:r>
      <w:r>
        <w:rPr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    (OFFICIAL RTP ANNOUNCEMENT)</w:t>
        <w:tab/>
        <w:tab/>
        <w:t xml:space="preserve">Planning/RTP Manager (Diane Jackson/Kelly Lone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each signature line, please insert the name of the individual who should signoff this white folder for the respective organizat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double" w:sz="4" w:space="1" w:color="000000"/>
        </w:pBdr>
        <w:ind w:firstLine="720"/>
        <w:rPr>
          <w:b/>
          <w:b/>
        </w:rPr>
      </w:pPr>
      <w:r>
        <w:rPr>
          <w:b/>
        </w:rPr>
        <w:t>EVM DEFINITION &amp; DESIGN REVIEW CHECKLIST (Driven by Systems/Applications Engineering)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1) Targets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 xml:space="preserve">Project I/O:  </w:t>
      </w:r>
      <w:r>
        <w:rPr>
          <w:u w:val="single"/>
        </w:rPr>
        <w:t>10037375</w:t>
      </w:r>
      <w:r>
        <w:rPr/>
        <w:tab/>
        <w:tab/>
        <w:t xml:space="preserve">Build Cost (OTC)  $ </w:t>
      </w:r>
      <w:r>
        <w:fldChar w:fldCharType="begin">
          <w:ffData>
            <w:name w:val="Text28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>eStore Price</w:t>
        <w:tab/>
        <w:t xml:space="preserve">$ </w:t>
      </w:r>
      <w:r>
        <w:fldChar w:fldCharType="begin">
          <w:ffData>
            <w:name w:val="Text2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 xml:space="preserve">EVM Orderable Part Number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EVM Release Build/Stocking Quantity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 xml:space="preserve">Total Estimated EVM Project costs (Protos, Components, Release Build)  </w:t>
        <w:tab/>
        <w:tab/>
        <w:t xml:space="preserve">$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>ECCN (Export Control)</w:t>
        <w:tab/>
        <w:t xml:space="preserve"> </w:t>
      </w:r>
      <w:r>
        <w:rPr>
          <w:u w:val="single"/>
        </w:rPr>
        <w:t>EAR99</w:t>
      </w:r>
      <w:r>
        <w:rPr/>
        <w:tab/>
        <w:tab/>
        <w:tab/>
        <w:t>Commodity Code</w:t>
        <w:tab/>
        <w:t xml:space="preserve">  </w:t>
        <w:tab/>
        <w:t xml:space="preserve">   </w:t>
      </w:r>
      <w:r>
        <w:rPr>
          <w:u w:val="single"/>
        </w:rPr>
        <w:t>84733000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sz w:val="12"/>
        </w:rPr>
      </w:pPr>
      <w:r>
        <w:rPr>
          <w:sz w:val="1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 xml:space="preserve">2) Compliance Applicability (Link: </w:t>
      </w:r>
      <w:hyperlink r:id="rId2">
        <w:r>
          <w:rPr>
            <w:rStyle w:val="InternetLink"/>
            <w:rFonts w:cs="Verdana" w:ascii="Verdana" w:hAnsi="Verdana"/>
            <w:b/>
            <w:b/>
            <w:bCs/>
            <w:color w:val="EB2227"/>
            <w:lang w:val="en"/>
          </w:rPr>
          <w:t>QRAS PRCT00001</w:t>
        </w:r>
      </w:hyperlink>
      <w:r>
        <w:rPr/>
        <w:t>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64"/>
        <w:gridCol w:w="1212"/>
        <w:gridCol w:w="1742"/>
        <w:gridCol w:w="1403"/>
        <w:gridCol w:w="3833"/>
      </w:tblGrid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 (Circle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ted (Circle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Complet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Fre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/26/2012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be fully Lead Free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26/201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fully meet RoH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fully meet REACh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E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t Required at this time</w:t>
            </w:r>
          </w:p>
        </w:tc>
      </w:tr>
      <w:tr>
        <w:trPr>
          <w:trHeight w:val="1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= Tested, documented &amp; marked </w:t>
            </w:r>
          </w:p>
          <w:p>
            <w:pPr>
              <w:pStyle w:val="Normal"/>
              <w:rPr/>
            </w:pPr>
            <w:r>
              <w:rPr/>
              <w:t>N/A = Requirement is not applicable</w:t>
            </w:r>
          </w:p>
          <w:p>
            <w:pPr>
              <w:pStyle w:val="Normal"/>
              <w:rPr/>
            </w:pPr>
            <w:r>
              <w:rPr/>
              <w:t>Pending = Testing and marking is in work</w:t>
            </w:r>
          </w:p>
        </w:tc>
      </w:tr>
      <w:tr>
        <w:trPr>
          <w:trHeight w:val="2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TE/LV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Safety Checklist in Edge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Inc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ping with Batteries should be avoided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. Power Supply Inc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Ships with external power supply &amp; is compliant &amp; labeled for WW requirement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losur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s EMC req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EVM is fully enclosed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0" w:hanging="0"/>
        <w:rPr>
          <w:sz w:val="16"/>
        </w:rPr>
      </w:pPr>
      <w:r>
        <w:rPr>
          <w:sz w:val="16"/>
        </w:rPr>
        <w:t xml:space="preserve">3) Documentation: EDGE Ref Number </w:t>
      </w:r>
      <w:r>
        <w:rPr>
          <w:sz w:val="16"/>
          <w:szCs w:val="24"/>
        </w:rPr>
        <w:t xml:space="preserve">6553317 </w:t>
      </w:r>
      <w:r>
        <w:rPr>
          <w:b w:val="false"/>
          <w:sz w:val="16"/>
        </w:rPr>
        <w:t xml:space="preserve">(use only </w:t>
      </w:r>
      <w:r>
        <w:rPr>
          <w:sz w:val="16"/>
        </w:rPr>
        <w:t>1</w:t>
      </w:r>
      <w:r>
        <w:rPr>
          <w:b w:val="false"/>
          <w:sz w:val="16"/>
        </w:rPr>
        <w:t xml:space="preserve"> EDGE Ref number for all documents)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4004"/>
        <w:gridCol w:w="2314"/>
        <w:gridCol w:w="478"/>
      </w:tblGrid>
      <w:tr>
        <w:trPr>
          <w:trHeight w:val="9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 (s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 # / Comme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ebdings" w:ascii="Webdings" w:hAnsi="Webdings"/>
                <w:b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ematic File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8_3215872649"/>
            <w:bookmarkStart w:id="1" w:name="__Fieldmark__8_321587264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sz w:val="18"/>
              </w:rPr>
            </w:pPr>
            <w:r>
              <w:rPr>
                <w:sz w:val="18"/>
              </w:rPr>
              <w:t>SCH data base file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WR167A.s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9_3215872649"/>
            <w:bookmarkStart w:id="3" w:name="__Fieldmark__9_321587264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sz w:val="18"/>
              </w:rPr>
            </w:pPr>
            <w:r>
              <w:rPr>
                <w:sz w:val="18"/>
              </w:rPr>
              <w:t>SCH PDF File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SCH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10_3215872649"/>
            <w:bookmarkStart w:id="5" w:name="__Fieldmark__10_321587264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B Files 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1_3215872649"/>
            <w:bookmarkStart w:id="7" w:name="__Fieldmark__11_3215872649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PCB database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WR167A.PCB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3215872649"/>
            <w:bookmarkStart w:id="9" w:name="__Fieldmark__12_3215872649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PCB PDF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PCB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3215872649"/>
            <w:bookmarkStart w:id="11" w:name="__Fieldmark__13_3215872649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Gerber Files (zip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WR167A_gerbers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3215872649"/>
            <w:bookmarkStart w:id="13" w:name="__Fieldmark__14_3215872649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erber files must include: NC drill file, PCB .ASC File, All PCB layers in RS274x format or equivalent, PCB Fabrication info (IPC-D-365 Net List) &amp; FAB specifications</w:t>
            </w:r>
          </w:p>
        </w:tc>
      </w:tr>
      <w:tr>
        <w:trPr>
          <w:trHeight w:val="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ssembly</w:t>
            </w:r>
            <w:r>
              <w:rPr/>
              <w:t>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3215872649"/>
            <w:bookmarkStart w:id="15" w:name="__Fieldmark__15_3215872649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Test Procedur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Test.do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3215872649"/>
            <w:bookmarkStart w:id="17" w:name="__Fieldmark__16_3215872649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 xml:space="preserve">Assembly Dwg: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See PCB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3215872649"/>
            <w:bookmarkStart w:id="19" w:name="__Fieldmark__17_3215872649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Rework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3215872649"/>
            <w:bookmarkStart w:id="21" w:name="__Fieldmark__18_3215872649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Rev_Hist. doc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9_3215872649"/>
            <w:bookmarkStart w:id="23" w:name="__Fieldmark__19_3215872649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Contractor Quot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Quote_SVT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20_3215872649"/>
            <w:bookmarkStart w:id="25" w:name="__Fieldmark__20_3215872649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Of Material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WR167A_BOM.XL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1_3215872649"/>
            <w:bookmarkStart w:id="27" w:name="__Fieldmark__21_3215872649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Run through Digikey BOM Manager and Filtered for RoHS, REACh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2_3215872649"/>
            <w:bookmarkStart w:id="29" w:name="__Fieldmark__22_3215872649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M should include all materials to build assembly and should include assembly and workmanship standards.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3_3215872649"/>
            <w:bookmarkStart w:id="31" w:name="__Fieldmark__23_3215872649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ware / Firmwar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24_3215872649"/>
            <w:bookmarkStart w:id="33" w:name="__Fieldmark__24_3215872649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tting List for Harte Hank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MZ34002EVM-001_kit.xls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25_3215872649"/>
            <w:bookmarkStart w:id="35" w:name="__Fieldmark__25_3215872649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ner Board requirement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26_3215872649"/>
            <w:bookmarkStart w:id="37" w:name="__Fieldmark__26_3215872649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 Me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27_3215872649"/>
            <w:bookmarkStart w:id="39" w:name="__Fieldmark__27_3215872649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ance Documents (Zip’d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8_3215872649"/>
            <w:bookmarkStart w:id="41" w:name="__Fieldmark__28_3215872649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__:     </w:t>
      </w:r>
      <w:r>
        <w:rPr>
          <w:u w:val="single"/>
        </w:rPr>
        <w:t>7/02/2012</w:t>
      </w:r>
      <w:r>
        <w:rPr/>
        <w:t xml:space="preserve">_:  DESIGN REVIEW HELD/ Documentation QC’d: </w:t>
      </w:r>
    </w:p>
    <w:p>
      <w:pPr>
        <w:pStyle w:val="Normal"/>
        <w:ind w:left="2160" w:firstLine="720"/>
        <w:rPr/>
      </w:pPr>
      <w:r>
        <w:rPr/>
        <w:t xml:space="preserve">Systems/Apps Manager: </w:t>
      </w:r>
      <w:r>
        <w:rPr>
          <w:u w:val="single"/>
        </w:rPr>
        <w:tab/>
        <w:tab/>
        <w:tab/>
        <w:tab/>
        <w:tab/>
      </w:r>
      <w:r>
        <w:rPr/>
        <w:t xml:space="preserve">     </w:t>
      </w:r>
      <w:r>
        <w:rPr>
          <w:u w:val="single"/>
        </w:rPr>
        <w:tab/>
        <w:t>(</w:t>
      </w:r>
      <w:r>
        <w:rPr/>
        <w:t>Dat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>
          <w:b/>
          <w:sz w:val="18"/>
        </w:rPr>
        <w:t>WHITE FOLDER OWNER</w:t>
      </w:r>
      <w:r>
        <w:rPr>
          <w:sz w:val="18"/>
        </w:rPr>
        <w:t xml:space="preserve"> IS RESPONSIBLE FOR SEEING THESE ITEMS ARE COMPLETED PRIOR TO SIGN OFF OF SYSTEMS/APPLICATIONS ENGINEERING ON WHITE FOLDER CHECKLIST.</w:t>
      </w:r>
      <w:r>
        <w:br w:type="page"/>
      </w:r>
    </w:p>
    <w:p>
      <w:pPr>
        <w:pStyle w:val="Normal"/>
        <w:pBdr>
          <w:bottom w:val="double" w:sz="4" w:space="1" w:color="000000"/>
        </w:pBdr>
        <w:ind w:firstLine="180"/>
        <w:rPr>
          <w:b/>
          <w:b/>
        </w:rPr>
      </w:pPr>
      <w:r>
        <w:rPr>
          <w:b/>
        </w:rPr>
        <w:t xml:space="preserve">Prerelease Checklist: Product/Launch Marketing &amp; EVM Coordinator </w:t>
      </w:r>
      <w:r>
        <w:rPr>
          <w:b/>
          <w:sz w:val="18"/>
        </w:rPr>
        <w:t>(complete before starting edocs sign-off)</w:t>
      </w:r>
    </w:p>
    <w:p>
      <w:pPr>
        <w:pStyle w:val="Normal"/>
        <w:rPr/>
      </w:pPr>
      <w:r>
        <w:rPr/>
        <w:t>I.</w:t>
        <w:tab/>
      </w:r>
      <w:r>
        <w:rPr>
          <w:b/>
        </w:rPr>
        <w:t>EVM CHECKLIST</w:t>
      </w:r>
      <w:r>
        <w:rPr/>
        <w:tab/>
        <w:t xml:space="preserve">Minimum content of the EVM release folder at completion is listed below.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9_3215872649"/>
      <w:bookmarkStart w:id="43" w:name="__Fieldmark__29_3215872649"/>
      <w:bookmarkEnd w:id="43"/>
      <w:r>
        <w:rPr/>
      </w:r>
      <w:r>
        <w:rPr/>
        <w:fldChar w:fldCharType="end"/>
      </w:r>
      <w:r>
        <w:rPr/>
        <w:tab/>
        <w:t xml:space="preserve"> 1.   </w:t>
        <w:tab/>
        <w:t>Device data sheet(s)  -  TIS document #s SLVSBA0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0_3215872649"/>
      <w:bookmarkStart w:id="45" w:name="__Fieldmark__30_3215872649"/>
      <w:bookmarkEnd w:id="45"/>
      <w:r>
        <w:rPr/>
      </w:r>
      <w:r>
        <w:rPr/>
        <w:fldChar w:fldCharType="end"/>
      </w:r>
      <w:r>
        <w:rPr/>
        <w:tab/>
        <w:t xml:space="preserve"> 2.</w:t>
        <w:tab/>
        <w:t>EVM User Guide(s)  -  TIS Document #s SLVU748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1_3215872649"/>
      <w:bookmarkStart w:id="47" w:name="__Fieldmark__31_3215872649"/>
      <w:bookmarkEnd w:id="47"/>
      <w:r>
        <w:rPr/>
      </w:r>
      <w:r>
        <w:rPr/>
        <w:fldChar w:fldCharType="end"/>
      </w:r>
      <w:r>
        <w:rPr/>
        <w:tab/>
        <w:t xml:space="preserve"> 3.</w:t>
        <w:tab/>
        <w:t xml:space="preserve">Other TIS documents - TIS Document #s ___________ (if applicable – i.e. cover letter)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rPr/>
        <w:tab/>
        <w:tab/>
        <w:t>(All documents must at least be available in preview status to start sign-off)</w:t>
      </w:r>
    </w:p>
    <w:p>
      <w:pPr>
        <w:pStyle w:val="Normal"/>
        <w:ind w:left="1080" w:hanging="0"/>
        <w:rPr>
          <w:sz w:val="12"/>
        </w:rPr>
      </w:pPr>
      <w:r>
        <w:rPr>
          <w:sz w:val="12"/>
        </w:rPr>
      </w:r>
    </w:p>
    <w:p>
      <w:pPr>
        <w:pStyle w:val="Heading7"/>
        <w:numPr>
          <w:ilvl w:val="0"/>
          <w:numId w:val="2"/>
        </w:numPr>
        <w:rPr/>
      </w:pPr>
      <w:r>
        <w:rPr/>
        <w:t>BUILD DOCUMENTATION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32_3215872649"/>
      <w:bookmarkStart w:id="49" w:name="__Fieldmark__32_3215872649"/>
      <w:bookmarkEnd w:id="49"/>
      <w:r>
        <w:rPr/>
      </w:r>
      <w:r>
        <w:rPr/>
        <w:fldChar w:fldCharType="end"/>
      </w:r>
      <w:r>
        <w:rPr/>
        <w:tab/>
        <w:t xml:space="preserve">All applicable documents listed on page 3 loaded in Edge and checked off  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PLIANCE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3_3215872649"/>
      <w:bookmarkStart w:id="51" w:name="__Fieldmark__33_3215872649"/>
      <w:bookmarkEnd w:id="51"/>
      <w:r>
        <w:rPr/>
      </w:r>
      <w:r>
        <w:rPr/>
        <w:fldChar w:fldCharType="end"/>
      </w:r>
      <w:r>
        <w:rPr/>
        <w:tab/>
        <w:t>All applicable requirements and associated documents highlighted on page 3 loaded in Edge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4_3215872649"/>
      <w:bookmarkStart w:id="53" w:name="__Fieldmark__34_3215872649"/>
      <w:bookmarkEnd w:id="53"/>
      <w:r>
        <w:rPr/>
      </w:r>
      <w:r>
        <w:rPr/>
        <w:fldChar w:fldCharType="end"/>
      </w:r>
      <w:r>
        <w:rPr/>
        <w:tab/>
        <w:t xml:space="preserve">EMSG Compliance inputs loaded and set to show up on Tools Folder 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numPr>
          <w:ilvl w:val="0"/>
          <w:numId w:val="2"/>
        </w:numPr>
        <w:rPr/>
      </w:pPr>
      <w:r>
        <w:rPr/>
        <w:t>FINAL PRICING and COST INFORMATION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Resale</w:t>
        <w:tab/>
        <w:t xml:space="preserve">$ </w:t>
      </w:r>
      <w:r>
        <w:rPr>
          <w:u w:val="single"/>
        </w:rPr>
        <w:t>49</w:t>
      </w:r>
      <w:r>
        <w:rPr/>
        <w:t xml:space="preserve">  </w:t>
        <w:tab/>
        <w:tab/>
        <w:tab/>
        <w:tab/>
        <w:t>DBP</w:t>
        <w:tab/>
        <w:t xml:space="preserve">$ </w:t>
      </w:r>
      <w:r>
        <w:rPr>
          <w:u w:val="single"/>
        </w:rPr>
        <w:t>41.65</w:t>
      </w:r>
      <w:r>
        <w:rPr/>
        <w:t xml:space="preserve">    (usually 85% of resale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Build Cost (OTC)</w:t>
        <w:tab/>
        <w:t xml:space="preserve">$ </w:t>
      </w:r>
      <w:r>
        <w:rPr>
          <w:u w:val="single"/>
        </w:rPr>
        <w:t>50.03</w:t>
      </w:r>
      <w:r>
        <w:rPr/>
        <w:t xml:space="preserve">     (Total build cost including TI ICs / number of boards built)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</w:r>
    </w:p>
    <w:p>
      <w:pPr>
        <w:pStyle w:val="Heading7"/>
        <w:numPr>
          <w:ilvl w:val="0"/>
          <w:numId w:val="2"/>
        </w:numPr>
        <w:rPr/>
      </w:pPr>
      <w:r>
        <w:rPr/>
        <w:t>SAP SETTINGS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5_3215872649"/>
      <w:bookmarkStart w:id="55" w:name="__Fieldmark__35_3215872649"/>
      <w:bookmarkEnd w:id="55"/>
      <w:r>
        <w:rPr/>
      </w:r>
      <w:r>
        <w:rPr/>
        <w:fldChar w:fldCharType="end"/>
      </w:r>
      <w:r>
        <w:rPr/>
        <w:tab/>
        <w:t>MMRS set up in SAP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6_3215872649"/>
      <w:bookmarkStart w:id="57" w:name="__Fieldmark__36_3215872649"/>
      <w:bookmarkEnd w:id="57"/>
      <w:r>
        <w:rPr/>
      </w:r>
      <w:r>
        <w:rPr/>
        <w:fldChar w:fldCharType="end"/>
      </w:r>
      <w:r>
        <w:rPr/>
        <w:tab/>
        <w:t xml:space="preserve"> Export Control code </w:t>
      </w:r>
      <w:r>
        <w:rPr>
          <w:bCs/>
        </w:rPr>
        <w:t>EAR99</w:t>
      </w:r>
      <w:r>
        <w:rPr/>
        <w:t xml:space="preserve"> loaded into system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7_3215872649"/>
      <w:bookmarkStart w:id="59" w:name="__Fieldmark__37_3215872649"/>
      <w:bookmarkEnd w:id="59"/>
      <w:r>
        <w:rPr/>
      </w:r>
      <w:r>
        <w:rPr/>
        <w:fldChar w:fldCharType="end"/>
      </w:r>
      <w:r>
        <w:rPr/>
        <w:tab/>
        <w:t xml:space="preserve"> Commodity code (HTS)  </w:t>
      </w:r>
      <w:r>
        <w:rPr>
          <w:bCs/>
          <w:u w:val="single"/>
        </w:rPr>
        <w:t>84733000</w:t>
      </w:r>
      <w:r>
        <w:rPr/>
        <w:t xml:space="preserve"> loaded into system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rPr/>
      </w:pPr>
      <w:r>
        <w:rPr/>
        <w:t>eSTORE and TOOLS FOLDER</w:t>
        <w:tab/>
        <w:tab/>
        <w:t xml:space="preserve">Folder to b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8_3215872649"/>
      <w:bookmarkStart w:id="61" w:name="__Fieldmark__38_3215872649"/>
      <w:bookmarkEnd w:id="61"/>
      <w:r>
        <w:rPr/>
      </w:r>
      <w:r>
        <w:rPr/>
        <w:fldChar w:fldCharType="end"/>
      </w:r>
      <w:r>
        <w:rPr/>
        <w:t xml:space="preserve"> Public o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9_3215872649"/>
      <w:bookmarkStart w:id="63" w:name="__Fieldmark__39_3215872649"/>
      <w:bookmarkEnd w:id="63"/>
      <w:r>
        <w:rPr/>
      </w:r>
      <w:r>
        <w:rPr/>
        <w:fldChar w:fldCharType="end"/>
      </w:r>
      <w:r>
        <w:rPr/>
        <w:t xml:space="preserve"> Hidden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40_3215872649"/>
      <w:bookmarkStart w:id="65" w:name="__Fieldmark__40_3215872649"/>
      <w:bookmarkEnd w:id="65"/>
      <w:r>
        <w:rPr/>
      </w:r>
      <w:r>
        <w:rPr/>
        <w:fldChar w:fldCharType="end"/>
      </w:r>
      <w:r>
        <w:rPr/>
        <w:tab/>
        <w:t>EVM Graphic Available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41_3215872649"/>
      <w:bookmarkStart w:id="67" w:name="__Fieldmark__41_3215872649"/>
      <w:bookmarkEnd w:id="67"/>
      <w:r>
        <w:rPr/>
      </w:r>
      <w:r>
        <w:rPr/>
        <w:fldChar w:fldCharType="end"/>
      </w:r>
      <w:r>
        <w:rPr/>
        <w:tab/>
        <w:t>EVM Abstract and Features list loaded into appropriate sites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5085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rPr/>
            </w:pPr>
            <w:r>
              <w:rPr/>
              <w:t>Key Features: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rPr/>
            </w:pPr>
            <w:r>
              <w:rPr/>
              <w:t>EVM Description: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Jumper selectable output voltage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rPr/>
            </w:pPr>
            <w:r>
              <w:rPr/>
              <w:t>The EVM demonstrates features of the LMZ34002. The EVM operates with an input voltage range of 4.5V to 40V. The output voltage can be selected from four preset values using a jumper (-3.3V, -5V, -12V, -15V).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Adjustable Soft Start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Adjustable turn-on UVLO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Component footprints for user defined programming parts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 xml:space="preserve">STOCKING REQUIREMENTS: </w:t>
        <w:tab/>
        <w:tab/>
        <w:tab/>
        <w:t>Staged 2</w:t>
      </w:r>
      <w:r>
        <w:rPr>
          <w:vertAlign w:val="superscript"/>
        </w:rPr>
        <w:t>nd</w:t>
      </w:r>
      <w:r>
        <w:rPr/>
        <w:t xml:space="preserve"> Build:   YES/NO</w:t>
        <w:tab/>
      </w:r>
      <w:r>
        <w:fldChar w:fldCharType="begin">
          <w:ffData>
            <w:name w:val="Text10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</w:t>
      </w:r>
    </w:p>
    <w:p>
      <w:pPr>
        <w:pStyle w:val="Normal"/>
        <w:ind w:left="1440" w:hanging="0"/>
        <w:rPr/>
      </w:pPr>
      <w:r>
        <w:rPr>
          <w:u w:val="single"/>
        </w:rPr>
        <w:t>Initial Stock</w:t>
      </w:r>
      <w:r>
        <w:rPr/>
        <w:tab/>
        <w:tab/>
        <w:tab/>
        <w:tab/>
        <w:tab/>
      </w:r>
      <w:r>
        <w:rPr>
          <w:u w:val="single"/>
        </w:rPr>
        <w:t>Staged Stock</w:t>
      </w:r>
    </w:p>
    <w:p>
      <w:pPr>
        <w:pStyle w:val="Normal"/>
        <w:ind w:left="1440" w:hanging="0"/>
        <w:rPr/>
      </w:pPr>
      <w:r>
        <w:rPr/>
        <w:t>PDC Stocking</w:t>
        <w:tab/>
        <w:tab/>
      </w:r>
      <w:r>
        <w:rPr>
          <w:u w:val="single"/>
        </w:rPr>
        <w:t>50</w:t>
      </w:r>
      <w:r>
        <w:rPr/>
        <w:tab/>
        <w:tab/>
        <w:tab/>
        <w:t>Bare PCBs</w:t>
        <w:tab/>
        <w:tab/>
      </w:r>
      <w:r>
        <w:fldChar w:fldCharType="begin">
          <w:ffData>
            <w:name w:val="Unnamed Copy 4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1440" w:hanging="0"/>
        <w:rPr/>
      </w:pPr>
      <w:r>
        <w:rPr/>
        <w:t>Held Back (Lab, etc)</w:t>
        <w:tab/>
      </w:r>
      <w:r>
        <w:rPr>
          <w:u w:val="single"/>
        </w:rPr>
        <w:t>20</w:t>
      </w:r>
      <w:r>
        <w:rPr/>
        <w:tab/>
        <w:tab/>
        <w:tab/>
        <w:t>Long Lead Items</w:t>
        <w:tab/>
        <w:tab/>
      </w:r>
      <w:r>
        <w:fldChar w:fldCharType="begin">
          <w:ffData>
            <w:name w:val="Unnamed Copy 5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1440" w:hanging="0"/>
        <w:rPr/>
      </w:pPr>
      <w:r>
        <w:rPr/>
        <w:t>TOTAL</w:t>
        <w:tab/>
        <w:tab/>
        <w:tab/>
      </w:r>
      <w:r>
        <w:rPr>
          <w:u w:val="single"/>
        </w:rPr>
        <w:t>70</w:t>
      </w:r>
      <w:r>
        <w:rPr/>
        <w:tab/>
        <w:tab/>
        <w:tab/>
        <w:t>TOTAL</w:t>
        <w:tab/>
        <w:tab/>
        <w:tab/>
      </w:r>
      <w:r>
        <w:fldChar w:fldCharType="begin">
          <w:ffData>
            <w:name w:val="Text10 Copy 1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Order Quantity Limit</w:t>
        <w:tab/>
      </w:r>
      <w:r>
        <w:fldChar w:fldCharType="begin">
          <w:ffData>
            <w:name w:val="Text10 Copy 2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Default=3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7_3215872649"/>
      <w:bookmarkStart w:id="69" w:name="__Fieldmark__47_3215872649"/>
      <w:bookmarkEnd w:id="69"/>
      <w:r>
        <w:rPr/>
      </w:r>
      <w:r>
        <w:rPr/>
        <w:fldChar w:fldCharType="end"/>
      </w:r>
      <w:r>
        <w:rPr/>
        <w:t xml:space="preserve">  Kit List emailed to Harte-Hanks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8_3215872649"/>
      <w:bookmarkStart w:id="71" w:name="__Fieldmark__48_3215872649"/>
      <w:bookmarkEnd w:id="71"/>
      <w:r>
        <w:rPr/>
      </w:r>
      <w:r>
        <w:rPr/>
        <w:fldChar w:fldCharType="end"/>
      </w:r>
      <w:r>
        <w:rPr/>
        <w:t xml:space="preserve">  All kitting materials in quantities above are in inventory at Kitter (Harte-Hanks)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9_3215872649"/>
      <w:bookmarkStart w:id="73" w:name="__Fieldmark__49_3215872649"/>
      <w:bookmarkEnd w:id="73"/>
      <w:r>
        <w:rPr/>
      </w:r>
      <w:r>
        <w:rPr/>
        <w:fldChar w:fldCharType="end"/>
      </w:r>
      <w:r>
        <w:rPr/>
        <w:t xml:space="preserve">  ASN (Advanced Shipping Notice sent to Harte-Hanks (&gt;1 week before hardware)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50_3215872649"/>
      <w:bookmarkStart w:id="75" w:name="__Fieldmark__50_3215872649"/>
      <w:bookmarkEnd w:id="75"/>
      <w:r>
        <w:rPr/>
      </w:r>
      <w:r>
        <w:rPr/>
        <w:fldChar w:fldCharType="end"/>
      </w:r>
      <w:r>
        <w:rPr/>
        <w:t xml:space="preserve">  EVM Boards shipped to Harte-Hanks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 xml:space="preserve"> </w:t>
      </w: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51_3215872649"/>
      <w:bookmarkStart w:id="77" w:name="__Fieldmark__51_3215872649"/>
      <w:bookmarkEnd w:id="77"/>
      <w:r>
        <w:rPr/>
      </w:r>
      <w:r>
        <w:rPr/>
        <w:fldChar w:fldCharType="end"/>
      </w:r>
      <w:r>
        <w:rPr/>
        <w:t xml:space="preserve">  EVM Dimensions (LxWxH) ___________  Weight (g): Board:______  Other contents: ______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___:  RELEASE REVIEW HELD: </w:t>
        <w:tab/>
      </w:r>
    </w:p>
    <w:p>
      <w:pPr>
        <w:pStyle w:val="Normal"/>
        <w:ind w:left="1440" w:firstLine="720"/>
        <w:rPr/>
      </w:pPr>
      <w:r>
        <w:rPr/>
        <w:t xml:space="preserve">Product Marketing Engineer: </w:t>
      </w:r>
      <w:r>
        <w:rPr>
          <w:u w:val="single"/>
        </w:rPr>
        <w:tab/>
        <w:tab/>
        <w:tab/>
        <w:tab/>
        <w:tab/>
      </w:r>
      <w:r>
        <w:rPr/>
        <w:t xml:space="preserve">     </w:t>
      </w:r>
      <w:r>
        <w:rPr>
          <w:u w:val="single"/>
        </w:rPr>
        <w:tab/>
        <w:t>(</w:t>
      </w:r>
      <w:r>
        <w:rPr/>
        <w:t>Date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 xml:space="preserve">EVM Coordinator: </w:t>
        <w:tab/>
      </w:r>
      <w:r>
        <w:rPr>
          <w:u w:val="single"/>
        </w:rPr>
        <w:tab/>
        <w:tab/>
        <w:tab/>
        <w:tab/>
        <w:tab/>
      </w:r>
      <w:r>
        <w:rPr/>
        <w:t xml:space="preserve">     </w:t>
      </w:r>
      <w:r>
        <w:rPr>
          <w:u w:val="single"/>
        </w:rPr>
        <w:tab/>
        <w:t>(</w:t>
      </w:r>
      <w:r>
        <w:rPr/>
        <w:t>Date)</w:t>
      </w:r>
      <w:r>
        <w:br w:type="page"/>
      </w:r>
    </w:p>
    <w:p>
      <w:pPr>
        <w:pStyle w:val="Normal"/>
        <w:pBdr>
          <w:bottom w:val="double" w:sz="4" w:space="1" w:color="000000"/>
        </w:pBdr>
        <w:ind w:firstLine="360"/>
        <w:rPr>
          <w:b/>
          <w:b/>
        </w:rPr>
      </w:pPr>
      <w:r>
        <w:rPr>
          <w:b/>
        </w:rPr>
        <w:t>Launch Marketing, IM, and EMSG Sign-off (complete before signing off in edocs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752"/>
      </w:tblGrid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EVM Coordinator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SN sent to Harte-Hanks</w:t>
              <w:br/>
              <w:t>Note: Kitting is cheaper for EVMs that have earlier arrrival notice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Kit list sent to Harte-Hanks as soon as EVMs are at CM for build. 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ied all information &amp; files specified on page 2 &amp; 3 of EVM white folder checklist is correct &amp; loaded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Loaded Final CM build and test proven Engineering Files into Edge Start EDGE sign off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EVM boards shipped to Harte-Hank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ll other kitting materials shipped to Harte-Hanks</w:t>
            </w:r>
          </w:p>
        </w:tc>
      </w:tr>
      <w:tr>
        <w:trPr>
          <w:trHeight w:val="300" w:hRule="atLeast"/>
        </w:trPr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Product Marketing or Launch Marketing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PRICING info to "What-If" matches Page 2 of Checklist, and submit to Business Marketing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ubmit EVM Orderable, GPN Associations, Contents, Estore Availability via devdb_home/tools site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et up EVM and EVM Tool Folder in EMSG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et-up and submit Tools Folder via Teamsite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Update Tool Associations and Tools OPNs And Submit Lit Number Associations to TIS</w:t>
              <w:br/>
              <w:t xml:space="preserve">                (users Guide, Data Sheet, Software, etc)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Compliance Settings are loaded in EMSG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Commodity Code (HTS) &amp; Export Control Codes (ECCN) were updated by Busines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Preview/Final Users Guide is available for customer acces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Preview/Final Datasheet is available for customer access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pprove in Edocs and forward to IM Manager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M Manager Assigned to Product Line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et-Up EVM in eStore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EVM Orderable P/N in EMSG, and Tool classification</w:t>
            </w:r>
          </w:p>
        </w:tc>
      </w:tr>
      <w:tr>
        <w:trPr>
          <w:trHeight w:val="58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udit Features and Descriptions: 1st Check if EVM is on TI.com. </w:t>
              <w:br/>
              <w:t xml:space="preserve">If not, check EMSG. 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dd EVM to eStore. Set to Private or Hidden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pprove in Edocs and forward to Business Marketing/Pricing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/>
      </w:r>
      <w:r>
        <w:br w:type="page"/>
      </w:r>
    </w:p>
    <w:p>
      <w:pPr>
        <w:pStyle w:val="Normal"/>
        <w:pBdr>
          <w:bottom w:val="double" w:sz="4" w:space="1" w:color="000000"/>
        </w:pBdr>
        <w:ind w:firstLine="360"/>
        <w:rPr>
          <w:b/>
          <w:b/>
        </w:rPr>
      </w:pPr>
      <w:r>
        <w:rPr>
          <w:b/>
        </w:rPr>
        <w:t>Launch Marketing, IM, and EMSG Sign-off (complete before signing off in edocs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728"/>
      </w:tblGrid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Business Marketing/Pricing Manag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PRICING on Page 2 of Checklist, with "What-if Tool" and Add EVM PRICING to Master Pricing File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Load PRICING into SAP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Load Material Group Codes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pprove in Edocs and forward to EVM RTP Manager / Plann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EVM RTP Manager/Plann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Active/Preview Tools folder Contains all Needed Marketing Collateral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PRICING Loaded into SAP matches page 2 of Release For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Material group Codes in Material Master set Correctly (SSY)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Compliance Codes are loaded in EMSG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et Tools Flag in SAP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Update SPS30 for WW PDC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Load Device Extended Function to to "Chip Parent" field in SAP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a Commodity code and ECCN are in the syste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Load RTM date to "FG Introduction" field in SAP in yyyymmdd format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et Material Master X-chain to "OK to Order &amp; OK to Ship" if PDC has Inventory, "Ok  to Order &amp; Not OK to Ship" if not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pprove Via Edocs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Send Release Email to Harte-Hanks, eStore, Mktg, Planners and </w:t>
              <w:br/>
              <w:t>Change EVM visibility to Public (unless it is supposed to remain Hidden)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dd EVM to EVM RTM Tracking spreadsheet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dd URL From eStore to EMSG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eStore Manag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dd EVM to ZVT Samples Manager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Ensure EVM loads into Disty Cost book, and set up system mannually between Cost book updates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EVMs are orderable and shows stock correctly on the eStore.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24" w:right="1224" w:gutter="0" w:header="576" w:top="720" w:footer="576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1531"/>
      <w:gridCol w:w="2430"/>
      <w:gridCol w:w="720"/>
      <w:gridCol w:w="1710"/>
    </w:tblGrid>
    <w:tr>
      <w:trPr>
        <w:trHeight w:val="532" w:hRule="atLeast"/>
      </w:trPr>
      <w:tc>
        <w:tcPr>
          <w:tcW w:w="3239" w:type="dxa"/>
          <w:tcBorders/>
        </w:tcPr>
        <w:p>
          <w:pPr>
            <w:pStyle w:val="Heading"/>
            <w:jc w:val="left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1777365" cy="3016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11" r="-19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7365" cy="301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1" w:type="dxa"/>
          <w:gridSpan w:val="3"/>
          <w:tcBorders/>
          <w:vAlign w:val="center"/>
        </w:tcPr>
        <w:p>
          <w:pPr>
            <w:pStyle w:val="Heading"/>
            <w:jc w:val="left"/>
            <w:rPr>
              <w:sz w:val="16"/>
            </w:rPr>
          </w:pPr>
          <w:r>
            <w:rPr>
              <w:rFonts w:cs="Arial" w:ascii="Arial" w:hAnsi="Arial"/>
              <w:spacing w:val="20"/>
              <w:sz w:val="28"/>
            </w:rPr>
            <w:t>EVM White Folder Release</w:t>
          </w:r>
        </w:p>
      </w:tc>
      <w:tc>
        <w:tcPr>
          <w:tcW w:w="1710" w:type="dxa"/>
          <w:tcBorders/>
        </w:tcPr>
        <w:p>
          <w:pPr>
            <w:pStyle w:val="Heading"/>
            <w:jc w:val="right"/>
            <w:rPr>
              <w:sz w:val="16"/>
              <w:u w:val="single"/>
            </w:rPr>
          </w:pPr>
          <w:r>
            <w:rPr>
              <w:sz w:val="16"/>
            </w:rPr>
            <w:t>Revision  R</w:t>
          </w:r>
        </w:p>
        <w:p>
          <w:pPr>
            <w:pStyle w:val="Heading"/>
            <w:jc w:val="right"/>
            <w:rPr>
              <w:sz w:val="20"/>
            </w:rPr>
          </w:pPr>
          <w:r>
            <w:rPr>
              <w:sz w:val="20"/>
            </w:rPr>
            <w:t>Date:</w:t>
          </w:r>
          <w:r>
            <w:rPr>
              <w:sz w:val="20"/>
              <w:u w:val="single"/>
            </w:rPr>
            <w:t xml:space="preserve"> _05/22/13</w:t>
          </w:r>
        </w:p>
      </w:tc>
    </w:tr>
    <w:tr>
      <w:trPr>
        <w:trHeight w:val="960" w:hRule="atLeast"/>
        <w:cantSplit w:val="true"/>
      </w:trPr>
      <w:tc>
        <w:tcPr>
          <w:tcW w:w="477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snapToGrid w:val="false"/>
            <w:rPr>
              <w:rFonts w:ascii="Arial" w:hAnsi="Arial" w:cs="Arial"/>
              <w:spacing w:val="20"/>
              <w:sz w:val="8"/>
            </w:rPr>
          </w:pPr>
          <w:r>
            <w:rPr>
              <w:rFonts w:cs="Arial" w:ascii="Arial" w:hAnsi="Arial"/>
              <w:spacing w:val="20"/>
              <w:sz w:val="8"/>
            </w:rPr>
          </w:r>
        </w:p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rPr/>
          </w:pPr>
          <w:r>
            <w:rPr>
              <w:rFonts w:cs="Arial" w:ascii="Arial" w:hAnsi="Arial"/>
              <w:spacing w:val="20"/>
              <w:sz w:val="16"/>
            </w:rPr>
            <w:t xml:space="preserve">EVM PART NUMBER (SAP orderable EVM name) </w:t>
          </w:r>
        </w:p>
        <w:p>
          <w:pPr>
            <w:pStyle w:val="Normal"/>
            <w:rPr/>
          </w:pPr>
          <w:r>
            <w:rPr>
              <w:b/>
              <w:sz w:val="28"/>
              <w:szCs w:val="28"/>
            </w:rPr>
            <w:t>LMZ34002EVM-001</w:t>
          </w:r>
        </w:p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rPr/>
          </w:pPr>
          <w:r>
            <w:rPr>
              <w:rFonts w:cs="Arial" w:ascii="Arial" w:hAnsi="Arial"/>
              <w:spacing w:val="20"/>
              <w:sz w:val="16"/>
            </w:rPr>
            <w:t xml:space="preserve">EVM BOARD NUMBER (HPA123, PWR456, etc)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PWR167</w:t>
          </w:r>
        </w:p>
      </w:tc>
      <w:tc>
        <w:tcPr>
          <w:tcW w:w="2430" w:type="dxa"/>
          <w:tcBorders/>
        </w:tcPr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HPA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/>
          </w:pPr>
          <w:r>
            <w:rPr>
              <w:sz w:val="20"/>
            </w:rPr>
            <w:t xml:space="preserve">PWR     </w:t>
          </w:r>
          <w:r>
            <w:rPr>
              <w:sz w:val="20"/>
              <w:u w:val="single"/>
            </w:rPr>
            <w:t xml:space="preserve">      X        .</w:t>
          </w:r>
        </w:p>
        <w:p>
          <w:pPr>
            <w:pStyle w:val="Heading"/>
            <w:ind w:right="-108" w:hanging="0"/>
            <w:jc w:val="left"/>
            <w:rPr/>
          </w:pPr>
          <w:r>
            <w:rPr>
              <w:sz w:val="20"/>
            </w:rPr>
            <w:t xml:space="preserve">HVAL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</w:rPr>
          </w:pPr>
          <w:r>
            <w:rPr>
              <w:sz w:val="20"/>
            </w:rPr>
            <w:t xml:space="preserve">SVA     </w:t>
          </w:r>
          <w:r>
            <w:rPr>
              <w:sz w:val="20"/>
              <w:u w:val="single"/>
            </w:rPr>
            <w:t xml:space="preserve">              .</w:t>
          </w:r>
        </w:p>
      </w:tc>
      <w:tc>
        <w:tcPr>
          <w:tcW w:w="2430" w:type="dxa"/>
          <w:gridSpan w:val="2"/>
          <w:tcBorders/>
        </w:tcPr>
        <w:p>
          <w:pPr>
            <w:pStyle w:val="Heading"/>
            <w:ind w:right="-108" w:hanging="0"/>
            <w:jc w:val="left"/>
            <w:rPr>
              <w:sz w:val="20"/>
            </w:rPr>
          </w:pPr>
          <w:r>
            <w:rPr>
              <w:sz w:val="20"/>
            </w:rPr>
            <w:t xml:space="preserve">DLP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ASP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WBU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Other   </w:t>
          </w:r>
          <w:r>
            <w:rPr>
              <w:sz w:val="20"/>
              <w:u w:val="single"/>
            </w:rPr>
            <w:t xml:space="preserve">              .</w:t>
          </w:r>
        </w:p>
      </w:tc>
    </w:tr>
  </w:tbl>
  <w:p>
    <w:pPr>
      <w:pStyle w:val="Heading"/>
      <w:jc w:val="lef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  <w:tab w:val="center" w:pos="6480" w:leader="none"/>
      </w:tabs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80" w:leader="none"/>
      </w:tabs>
      <w:ind w:left="108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800" w:leader="none"/>
        <w:tab w:val="left" w:pos="2160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0" w:leader="none"/>
        <w:tab w:val="left" w:pos="3330" w:leader="none"/>
      </w:tabs>
      <w:ind w:left="9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left" w:pos="1800" w:leader="none"/>
        <w:tab w:val="left" w:pos="2160" w:leader="none"/>
      </w:tabs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0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3330" w:leader="none"/>
      </w:tabs>
      <w:ind w:left="960" w:hanging="0"/>
    </w:pPr>
    <w:rPr>
      <w:b/>
      <w:bCs/>
    </w:rPr>
  </w:style>
  <w:style w:type="paragraph" w:styleId="Label">
    <w:name w:val="Label"/>
    <w:basedOn w:val="Normal"/>
    <w:qFormat/>
    <w:pPr>
      <w:spacing w:before="40" w:after="20"/>
    </w:pPr>
    <w:rPr>
      <w:rFonts w:ascii="Calibri" w:hAnsi="Calibri" w:eastAsia="Calibri" w:cs="Calibri"/>
      <w:b/>
      <w:color w:val="2626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ant.sc.ti.com/SCQS/qrasrep.nsf/active/PRCT00001.pdf/$File/PRCT00001.pdf?OpenEleme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M checklist template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34:00Z</dcterms:created>
  <dc:creator>Kim Devlin Allen  /Draft E David Mulcahy</dc:creator>
  <dc:description/>
  <dc:language>en-US</dc:language>
  <cp:lastModifiedBy>James E. McTeague</cp:lastModifiedBy>
  <cp:lastPrinted>2002-07-02T11:27:00Z</cp:lastPrinted>
  <dcterms:modified xsi:type="dcterms:W3CDTF">2013-05-22T16:38:00Z</dcterms:modified>
  <cp:revision>3</cp:revision>
  <dc:subject/>
  <dc:title>EVM CHECKLIST</dc:title>
</cp:coreProperties>
</file>