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as Rev. B.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>5/22/2013 Changing TPS IC part numbers to LMZ part nu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1710"/>
        <w:gridCol w:w="1350"/>
        <w:gridCol w:w="810"/>
        <w:gridCol w:w="450"/>
        <w:gridCol w:w="1350"/>
      </w:tblGrid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sz w:val="32"/>
                <w:lang w:eastAsia="ja-JP"/>
              </w:rPr>
              <w:t>ENGINEERING CHANGE ORDER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ocument Number or Numbers</w:t>
            </w:r>
          </w:p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PWR167B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ocument Title or Titles</w:t>
            </w:r>
          </w:p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Arial" w:ascii="Arial" w:hAnsi="Arial"/>
              </w:rPr>
              <w:t>Analog EVM LMZ34002EVM-001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Old Rev.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 xml:space="preserve">New Rev.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B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PAG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b/>
                <w:lang w:val="en-US" w:eastAsia="en-US"/>
              </w:rPr>
              <w:t>1</w: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OF 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b/>
                <w:lang w:val="en-US" w:eastAsia="en-US"/>
              </w:rPr>
              <w:t>1</w: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Originator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Jason Arrigo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at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</w:t>
            </w:r>
            <w:r>
              <w:rPr>
                <w:rFonts w:cs="Helvetica" w:ascii="Helvetica" w:hAnsi="Helvetica"/>
                <w:b/>
                <w:lang w:eastAsia="ja-JP"/>
              </w:rPr>
              <w:t>05/22/2013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  <w:tc>
          <w:tcPr>
            <w:tcW w:w="38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ECO completed b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at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</w:t>
            </w:r>
            <w:r>
              <w:rPr>
                <w:rFonts w:cs="Helvetica" w:ascii="Helvetica" w:hAnsi="Helvetica"/>
                <w:b/>
                <w:lang w:eastAsia="ja-JP"/>
              </w:rPr>
              <w:t>DESCRIPTION OF CHANGE</w:t>
            </w:r>
          </w:p>
        </w:tc>
      </w:tr>
      <w:tr>
        <w:trPr>
          <w:trHeight w:val="3321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Change the title in EDGE from: Analog EVM TPS84259EVM-001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: Analog EVM LMZ34002EVM-0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anged test procedure to Rev D: Put the new LMZ number in table 1 and changed the labels to the new LMZ numb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 TPS84259EVM-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     LMZ34002EVM-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anged the check list: Changed orderable to new LMZ numb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anged BOM to Rev B: Added label and label table with LMZ number.  Changed IC part numb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84259R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Z34002R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d Schematic to Rev B.  Changed part number on IC schematic symbol.  Changed title to new part number.  Updated note to reflect new part numb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d PCB silkscreen: Removed part number from silkscreen layer.  Changed PWR167A to PWR167B on silkscreen.  Added label box area to silkscre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890" w:type="dxa"/>
            <w:gridSpan w:val="7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eastAsia="ja-JP"/>
              </w:rPr>
            </w:pPr>
            <w:r>
              <w:rPr>
                <w:rFonts w:cs="Arial" w:ascii="Arial" w:hAnsi="Arial"/>
                <w:b/>
                <w:sz w:val="24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ing TPS part number to LMZ part number.</w:t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;Nyala" w:hAnsi="Arial Rounded MT Bold;Nyala" w:cs="Arial Rounded MT Bold;Nyal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EFFECTIVITY 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b/>
                <w:sz w:val="16"/>
                <w:lang w:eastAsia="ja-JP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eastAsia="ja-JP"/>
              </w:rPr>
              <w:t>REMOVE MASTER DOC. IMMEDIATELY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0" w:name="__Fieldmark__2_2291429910"/>
            <w:bookmarkStart w:id="1" w:name="__Fieldmark__2_2291429910"/>
            <w:bookmarkEnd w:id="1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USE EXISTING INV UNTIL DEPLETED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2" w:name="__Fieldmark__3_2291429910"/>
            <w:bookmarkStart w:id="3" w:name="__Fieldmark__3_2291429910"/>
            <w:bookmarkEnd w:id="3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4" w:name="__Fieldmark__4_2291429910"/>
            <w:bookmarkStart w:id="5" w:name="__Fieldmark__4_2291429910"/>
            <w:bookmarkEnd w:id="5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</w:t>
            </w:r>
            <w:r>
              <w:rPr>
                <w:rFonts w:cs="Helvetica" w:ascii="Helvetica" w:hAnsi="Helvetica"/>
                <w:b/>
                <w:lang w:eastAsia="ja-JP"/>
              </w:rPr>
              <w:t>EFFECTIVE IMMED. RETURN EXISTING INV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6" w:name="__Fieldmark__5_2291429910"/>
            <w:bookmarkStart w:id="7" w:name="__Fieldmark__5_2291429910"/>
            <w:bookmarkEnd w:id="7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8" w:name="__Fieldmark__6_2291429910"/>
            <w:bookmarkStart w:id="9" w:name="__Fieldmark__6_2291429910"/>
            <w:bookmarkEnd w:id="9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BILL OF MATERIAL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0" w:name="__Fieldmark__7_2291429910"/>
            <w:bookmarkStart w:id="11" w:name="__Fieldmark__7_2291429910"/>
            <w:bookmarkEnd w:id="11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           COST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2" w:name="__Fieldmark__8_2291429910"/>
            <w:bookmarkStart w:id="13" w:name="__Fieldmark__8_2291429910"/>
            <w:bookmarkEnd w:id="13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4" w:name="__Fieldmark__9_2291429910"/>
            <w:bookmarkStart w:id="15" w:name="__Fieldmark__9_2291429910"/>
            <w:bookmarkEnd w:id="15"/>
            <w:r/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TECHNICAL LITERATURE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6" w:name="__Fieldmark__10_2291429910"/>
            <w:bookmarkStart w:id="17" w:name="__Fieldmark__10_2291429910"/>
            <w:bookmarkEnd w:id="17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MARKETING INFO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8" w:name="__Fieldmark__11_2291429910"/>
            <w:bookmarkStart w:id="19" w:name="__Fieldmark__11_2291429910"/>
            <w:bookmarkEnd w:id="19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OTHER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24"/>
                <w:lang w:eastAsia="ja-JP"/>
              </w:rPr>
              <w:t>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________________________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PWR167B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" w:hanging="0"/>
      <w:jc w:val="center"/>
      <w:outlineLvl w:val="0"/>
    </w:pPr>
    <w:rPr>
      <w:rFonts w:ascii="Helvetica" w:hAnsi="Helvetica" w:cs="Helvetica"/>
      <w:b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6:27:00Z</dcterms:created>
  <dc:creator>X4517725</dc:creator>
  <dc:description/>
  <dc:language>en-US</dc:language>
  <cp:lastModifiedBy>James E. McTeague</cp:lastModifiedBy>
  <dcterms:modified xsi:type="dcterms:W3CDTF">2013-05-22T19:18:00Z</dcterms:modified>
  <cp:revision>11</cp:revision>
  <dc:subject/>
  <dc:title>07/25/01 All files have ben released as Rev</dc:title>
</cp:coreProperties>
</file>