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  <w:szCs w:val="40"/>
        </w:rPr>
        <w:t>UCCx895 - Sankalp Deliverable Checklist</w:t>
      </w:r>
    </w:p>
    <w:p>
      <w:pPr>
        <w:pStyle w:val="Header"/>
        <w:tabs>
          <w:tab w:val="clear" w:pos="4320"/>
          <w:tab w:val="clear" w:pos="8640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153"/>
        <w:gridCol w:w="2083"/>
        <w:gridCol w:w="3735"/>
      </w:tblGrid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 Number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Cx8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JUN2011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Simulator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N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el Type: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IENT &amp; AVERAGE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Datasheet and Rev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  <w:t>SLUS157O -- DECEMBER 1999 -- REVISED APRIL 2010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EVM Users Guide and Rev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IN" w:eastAsia="en-IN"/>
              </w:rPr>
            </w:pPr>
            <w:r>
              <w:rPr>
                <w:iCs/>
                <w:lang w:val="en-IN" w:eastAsia="en-IN"/>
              </w:rPr>
              <w:t>SLUU109A – January 2002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Model Directory File Name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ABTRANS_WS\ELABTRANS_DS\Part_Numbers\UCCx895\Release_Sankalp\TINA\</w:t>
            </w:r>
          </w:p>
          <w:p>
            <w:pPr>
              <w:pStyle w:val="Normal"/>
              <w:rPr/>
            </w:pPr>
            <w:r>
              <w:rPr/>
              <w:t>UCCx895_TINA_TRANS</w:t>
            </w:r>
          </w:p>
          <w:p>
            <w:pPr>
              <w:pStyle w:val="Normal"/>
              <w:rPr/>
            </w:pPr>
            <w:r>
              <w:rPr/>
              <w:t>ELABTRANS_WS\ELABTRANS_DS\Part_Numbers\UCCx895\Release_Sankalp\TINA\</w:t>
            </w:r>
          </w:p>
          <w:p>
            <w:pPr>
              <w:pStyle w:val="Normal"/>
              <w:rPr/>
            </w:pPr>
            <w:r>
              <w:rPr/>
              <w:t>UCCx895_TINA_AVG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Sankalp Report File Name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CCx895_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 Block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there a Title Block in the schematic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54518518"/>
            <w:bookmarkStart w:id="1" w:name="__Fieldmark__0_45451851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data sheet number and EVM document number been mentioned in the Title Block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54518518"/>
            <w:bookmarkStart w:id="3" w:name="__Fieldmark__1_45451851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model version number been mentioned in the Title Block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54518518"/>
            <w:bookmarkStart w:id="5" w:name="__Fieldmark__2_45451851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del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model header in the format as specifi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54518518"/>
            <w:bookmarkStart w:id="7" w:name="__Fieldmark__3_45451851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Model Version correct and proper update notes add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54518518"/>
            <w:bookmarkStart w:id="9" w:name="__Fieldmark__4_45451851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header date match with the release date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54518518"/>
            <w:bookmarkStart w:id="11" w:name="__Fieldmark__5_45451851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Version Number set to latest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54518518"/>
            <w:bookmarkStart w:id="13" w:name="__Fieldmark__6_45451851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Datasheet Literature number match the model development materials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54518518"/>
            <w:bookmarkStart w:id="15" w:name="__Fieldmark__7_45451851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EVM Literature number match the latest model development materials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, PSPICE published testbench uses old EVM. So same is referred for TINA testbench as well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54518518"/>
            <w:bookmarkStart w:id="17" w:name="__Fieldmark__8_45451851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you provided both source (unencrypted) and the encrypted version of the model? Does the encrypted version match the source version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 validate the two versions are matched, we ran load transient simulation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54518518"/>
            <w:bookmarkStart w:id="19" w:name="__Fieldmark__9_45451851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older Hierarchy and Files 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INA, have you cleaned up all the directories and included only those files and directories specified in Appendix C? (.dat and .csd files etc. are not needed)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54518518"/>
            <w:bookmarkStart w:id="21" w:name="__Fieldmark__10_454518518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proper folder hierarchy as specified in Appendix C been maintained?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54518518"/>
            <w:bookmarkStart w:id="23" w:name="__Fieldmark__11_45451851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ansient Schematic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 components values visible in the schematic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54518518"/>
            <w:bookmarkStart w:id="25" w:name="__Fieldmark__12_454518518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the steps required to run the simulation been mention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54518518"/>
            <w:bookmarkStart w:id="27" w:name="__Fieldmark__13_45451851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the schematic match with the one mentioned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, It matches with EVM document as well as PSPICE published testbench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54518518"/>
            <w:bookmarkStart w:id="29" w:name="__Fieldmark__14_45451851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 component values same as that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, they are same as EVM document as well as PSPICE published testbench components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54518518"/>
            <w:bookmarkStart w:id="31" w:name="__Fieldmark__15_45451851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default setting been made to the HH corner for the circuit or to the setting mentioned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 Settings Specified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54518518"/>
            <w:bookmarkStart w:id="33" w:name="__Fieldmark__16_454518518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input voltage range and output current range been mentioned in the schematic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54518518"/>
            <w:bookmarkStart w:id="35" w:name="__Fieldmark__17_45451851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device symbol selectable in TINA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54518518"/>
            <w:bookmarkStart w:id="37" w:name="__Fieldmark__18_454518518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approximate time to run the simulation been mentioned for the transient model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54518518"/>
            <w:bookmarkStart w:id="39" w:name="__Fieldmark__19_45451851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re are different modes of operations/times scaling parameters, then have notes been supplied explaining how to switch modes/use the scaling parameter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gle mode of operation and no time scaling parameters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54518518"/>
            <w:bookmarkStart w:id="41" w:name="__Fieldmark__20_454518518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the Startup analysis have any Initial Condition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, though Use Initial Conditions has to be used macro internally has some initial condition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54518518"/>
            <w:bookmarkStart w:id="43" w:name="__Fieldmark__21_45451851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re are any calculations in the notes section, then do these match up with the simulated result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/a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54518518"/>
            <w:bookmarkStart w:id="45" w:name="__Fieldmark__22_454518518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44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1144"/>
      </w:tblGrid>
      <w:tr>
        <w:trPr>
          <w:trHeight w:val="144" w:hRule="atLeast"/>
        </w:trPr>
        <w:tc>
          <w:tcPr>
            <w:tcW w:w="11144" w:type="dxa"/>
            <w:tcBorders>
              <w:bottom w:val="single" w:sz="4" w:space="0" w:color="808080"/>
            </w:tcBorders>
          </w:tcPr>
          <w:tbl>
            <w:tblPr>
              <w:tblW w:w="10914" w:type="dxa"/>
              <w:jc w:val="left"/>
              <w:tblInd w:w="0" w:type="dxa"/>
              <w:tblLayout w:type="fixed"/>
              <w:tblCellMar>
                <w:top w:w="72" w:type="dxa"/>
                <w:left w:w="115" w:type="dxa"/>
                <w:bottom w:w="72" w:type="dxa"/>
                <w:right w:w="115" w:type="dxa"/>
              </w:tblCellMar>
            </w:tblPr>
            <w:tblGrid>
              <w:gridCol w:w="8505"/>
              <w:gridCol w:w="2409"/>
            </w:tblGrid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Heading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Average Schematic 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ecklist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re the components values visible in the schematic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6" w:name="__Fieldmark__23_454518518"/>
                  <w:bookmarkStart w:id="47" w:name="__Fieldmark__23_454518518"/>
                  <w:bookmarkEnd w:id="4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ve the steps required to run the simulation been mentioned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8" w:name="__Fieldmark__24_454518518"/>
                  <w:bookmarkStart w:id="49" w:name="__Fieldmark__24_454518518"/>
                  <w:bookmarkEnd w:id="4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oes the schematic match with the one mentioned in the EVM documen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/A Since EVM does not mention anything about Average model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0" w:name="__Fieldmark__25_454518518"/>
                  <w:bookmarkStart w:id="51" w:name="__Fieldmark__25_454518518"/>
                  <w:bookmarkEnd w:id="5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re the component values same as that in the EVM documen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/A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2" w:name="__Fieldmark__26_454518518"/>
                  <w:bookmarkStart w:id="53" w:name="__Fieldmark__26_454518518"/>
                  <w:bookmarkEnd w:id="5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default setting been made to the HH corner for the circuit or to the setting mentioned in the EVM document?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4" w:name="__Fieldmark__27_454518518"/>
                  <w:bookmarkStart w:id="55" w:name="__Fieldmark__27_454518518"/>
                  <w:bookmarkEnd w:id="5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input voltage range and output current range been mentioned in the schematic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6" w:name="__Fieldmark__28_454518518"/>
                  <w:bookmarkStart w:id="57" w:name="__Fieldmark__28_454518518"/>
                  <w:bookmarkEnd w:id="5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s the device symbol selectable in TINA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8" w:name="__Fieldmark__29_454518518"/>
                  <w:bookmarkStart w:id="59" w:name="__Fieldmark__29_454518518"/>
                  <w:bookmarkEnd w:id="5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or the Average model, has the bode plot been attached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0" w:name="__Fieldmark__30_454518518"/>
                  <w:bookmarkStart w:id="61" w:name="__Fieldmark__30_454518518"/>
                  <w:bookmarkEnd w:id="6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X-axis been changed to represent a logarithmic axis with decade scale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2" w:name="__Fieldmark__31_454518518"/>
                  <w:bookmarkStart w:id="63" w:name="__Fieldmark__31_454518518"/>
                  <w:bookmarkEnd w:id="6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ve the crossover frequency and Phase been marked on the plo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4" w:name="__Fieldmark__32_454518518"/>
                  <w:bookmarkStart w:id="65" w:name="__Fieldmark__32_454518518"/>
                  <w:bookmarkEnd w:id="6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scellaneous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unencrypted model available in the Source-Sankalp folder?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54518518"/>
            <w:bookmarkStart w:id="67" w:name="__Fieldmark__33_45451851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re any differences in the TINA-TI schematic and the PSpice schematic? E.g. some notes missing from one schematic but present in the other, etc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ditional steps to run the simulation in TINA have been added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54518518"/>
            <w:bookmarkStart w:id="69" w:name="__Fieldmark__34_454518518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all the waveforms/nets been labeled properly? For example if the OUT waveform is being displayed, then it should be labeled as V(OUT) in the waveform viewer, not something like V(Q1:D). To ensure this make sure the nets in the schematic are labeled properly. 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54518518"/>
            <w:bookmarkStart w:id="71" w:name="__Fieldmark__35_45451851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PMM-PR00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rFonts w:ascii="Arial" w:hAnsi="Arial" w:cs="Arial"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6:00Z</dcterms:created>
  <dc:creator>termserv</dc:creator>
  <dc:description/>
  <cp:keywords/>
  <dc:language>en-US</dc:language>
  <cp:lastModifiedBy>Veeresh N Huggi</cp:lastModifiedBy>
  <cp:lastPrinted>2010-04-06T08:02:00Z</cp:lastPrinted>
  <dcterms:modified xsi:type="dcterms:W3CDTF">2011-06-28T06:37:00Z</dcterms:modified>
  <cp:revision>18</cp:revision>
  <dc:subject/>
  <dc:title>BJT SPICE Model Pre-modeling Meeting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Sankalp Appendix B (AEDC-PMM-PR001)</vt:lpwstr>
  </property>
  <property fmtid="{D5CDD505-2E9C-101B-9397-08002B2CF9AE}" pid="3" name="ContentType">
    <vt:lpwstr>Document</vt:lpwstr>
  </property>
  <property fmtid="{D5CDD505-2E9C-101B-9397-08002B2CF9AE}" pid="4" name="Engagement">
    <vt:lpwstr>Sankalp Translation</vt:lpwstr>
  </property>
</Properties>
</file>