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>
          <w:sz w:val="40"/>
          <w:szCs w:val="40"/>
        </w:rPr>
        <w:t>UCCx895 - Sankalp Deliverable Checklist</w:t>
      </w:r>
    </w:p>
    <w:p>
      <w:pPr>
        <w:pStyle w:val="Header"/>
        <w:tabs>
          <w:tab w:val="clear" w:pos="4320"/>
          <w:tab w:val="clear" w:pos="8640"/>
        </w:tabs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3153"/>
        <w:gridCol w:w="2083"/>
        <w:gridCol w:w="3735"/>
      </w:tblGrid>
      <w:tr>
        <w:trPr>
          <w:trHeight w:val="36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rt Number: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CCx89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/>
                <w:i/>
              </w:rPr>
            </w:pPr>
            <w:r>
              <w:rPr>
                <w:i/>
              </w:rPr>
              <w:t>Date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JUN2011</w:t>
            </w:r>
          </w:p>
        </w:tc>
      </w:tr>
      <w:tr>
        <w:trPr>
          <w:trHeight w:val="36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i/>
                <w:i/>
              </w:rPr>
            </w:pPr>
            <w:r>
              <w:rPr>
                <w:i/>
              </w:rPr>
              <w:t>Simulator: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INA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Model Type: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SIENT &amp; AVERAGE</w:t>
            </w:r>
          </w:p>
        </w:tc>
      </w:tr>
      <w:tr>
        <w:trPr>
          <w:trHeight w:val="36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/>
                <w:i/>
              </w:rPr>
            </w:pPr>
            <w:r>
              <w:rPr>
                <w:i/>
              </w:rPr>
              <w:t>Datasheet and Rev:</w:t>
            </w:r>
          </w:p>
        </w:tc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IN" w:eastAsia="en-IN"/>
              </w:rPr>
            </w:pPr>
            <w:r>
              <w:rPr>
                <w:lang w:val="en-IN" w:eastAsia="en-IN"/>
              </w:rPr>
              <w:t>SLUS157O -- DECEMBER 1999 -- REVISED APRIL 2010</w:t>
            </w:r>
          </w:p>
        </w:tc>
      </w:tr>
      <w:tr>
        <w:trPr>
          <w:trHeight w:val="36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/>
                <w:i/>
              </w:rPr>
            </w:pPr>
            <w:r>
              <w:rPr>
                <w:i/>
              </w:rPr>
              <w:t>EVM Users Guide and Rev:</w:t>
            </w:r>
          </w:p>
        </w:tc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IN" w:eastAsia="en-IN"/>
              </w:rPr>
            </w:pPr>
            <w:r>
              <w:rPr>
                <w:iCs/>
                <w:lang w:val="en-IN" w:eastAsia="en-IN"/>
              </w:rPr>
              <w:t>SLUU109A – January 2002</w:t>
            </w:r>
          </w:p>
        </w:tc>
      </w:tr>
      <w:tr>
        <w:trPr>
          <w:trHeight w:val="36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/>
                <w:i/>
              </w:rPr>
            </w:pPr>
            <w:r>
              <w:rPr>
                <w:i/>
              </w:rPr>
              <w:t>Model Directory File Name:</w:t>
            </w:r>
          </w:p>
        </w:tc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LABTRANS_WS\ELABTRANS_DS\Part_Numbers\UCCx895\Release_Sankalp\TINA\</w:t>
            </w:r>
          </w:p>
          <w:p>
            <w:pPr>
              <w:pStyle w:val="Normal"/>
              <w:rPr/>
            </w:pPr>
            <w:r>
              <w:rPr/>
              <w:t>UCCx895_TINA_TRANS</w:t>
            </w:r>
          </w:p>
          <w:p>
            <w:pPr>
              <w:pStyle w:val="Normal"/>
              <w:rPr/>
            </w:pPr>
            <w:r>
              <w:rPr/>
              <w:t>ELABTRANS_WS\ELABTRANS_DS\Part_Numbers\UCCx895\Release_Sankalp\TINA\</w:t>
            </w:r>
          </w:p>
          <w:p>
            <w:pPr>
              <w:pStyle w:val="Normal"/>
              <w:rPr/>
            </w:pPr>
            <w:r>
              <w:rPr/>
              <w:t>UCCx895_TINA_AVG</w:t>
            </w:r>
          </w:p>
        </w:tc>
      </w:tr>
      <w:tr>
        <w:trPr>
          <w:trHeight w:val="36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/>
                <w:i/>
              </w:rPr>
            </w:pPr>
            <w:r>
              <w:rPr>
                <w:i/>
              </w:rPr>
              <w:t>Sankalp Report File Name:</w:t>
            </w:r>
          </w:p>
        </w:tc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CCx895_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1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8755"/>
        <w:gridCol w:w="2160"/>
      </w:tblGrid>
      <w:tr>
        <w:trPr>
          <w:trHeight w:val="144" w:hRule="atLeast"/>
        </w:trPr>
        <w:tc>
          <w:tcPr>
            <w:tcW w:w="8755" w:type="dxa"/>
            <w:tcBorders>
              <w:bottom w:val="single" w:sz="4" w:space="0" w:color="80808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itle Block</w:t>
            </w:r>
          </w:p>
        </w:tc>
        <w:tc>
          <w:tcPr>
            <w:tcW w:w="2160" w:type="dxa"/>
            <w:tcBorders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list</w:t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 there a Title Block in the schematic? 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023605484"/>
            <w:bookmarkStart w:id="1" w:name="__Fieldmark__0_2023605484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s the data sheet number and EVM document number been mentioned in the Title Block?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023605484"/>
            <w:bookmarkStart w:id="3" w:name="__Fieldmark__1_2023605484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s the model version number been mentioned in the Title Block?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023605484"/>
            <w:bookmarkStart w:id="5" w:name="__Fieldmark__2_2023605484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Model </w:t>
            </w:r>
          </w:p>
        </w:tc>
        <w:tc>
          <w:tcPr>
            <w:tcW w:w="2160" w:type="dxa"/>
            <w:tcBorders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list</w:t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 model header in the format as specified?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023605484"/>
            <w:bookmarkStart w:id="7" w:name="__Fieldmark__3_2023605484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 Model Version correct and proper update notes added?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023605484"/>
            <w:bookmarkStart w:id="9" w:name="__Fieldmark__4_2023605484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es the header date match with the release date? 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023605484"/>
            <w:bookmarkStart w:id="11" w:name="__Fieldmark__5_2023605484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 Version Number set to latest?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023605484"/>
            <w:bookmarkStart w:id="13" w:name="__Fieldmark__6_2023605484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es the Datasheet Literature number match the model development materials? 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023605484"/>
            <w:bookmarkStart w:id="15" w:name="__Fieldmark__7_2023605484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es the EVM Literature number match the latest model development materials?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, PSPICE published testbench uses old EVM. So same is referred for TINA testbench as well.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023605484"/>
            <w:bookmarkStart w:id="17" w:name="__Fieldmark__8_2023605484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ve you provided both source (unencrypted) and the encrypted version of the model? Does the encrypted version match the source version?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 validate the two versions are matched, we ran load transient simulation.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023605484"/>
            <w:bookmarkStart w:id="19" w:name="__Fieldmark__9_2023605484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915" w:type="dxa"/>
        <w:jc w:val="left"/>
        <w:tblInd w:w="-1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8755"/>
        <w:gridCol w:w="2160"/>
      </w:tblGrid>
      <w:tr>
        <w:trPr>
          <w:trHeight w:val="144" w:hRule="atLeast"/>
        </w:trPr>
        <w:tc>
          <w:tcPr>
            <w:tcW w:w="875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Folder Hierarchy and Files  </w:t>
            </w:r>
          </w:p>
        </w:tc>
        <w:tc>
          <w:tcPr>
            <w:tcW w:w="2160" w:type="dxa"/>
            <w:tcBorders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list</w:t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TINA, have you cleaned up all the directories and included only those files and directories specified in Appendix C? (.dat and .csd files etc. are not needed)</w:t>
            </w:r>
          </w:p>
          <w:p>
            <w:pPr>
              <w:pStyle w:val="ListParagraph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s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023605484"/>
            <w:bookmarkStart w:id="21" w:name="__Fieldmark__10_2023605484"/>
            <w:bookmarkEnd w:id="2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s the proper folder hierarchy as specified in Appendix C been maintained?</w:t>
            </w:r>
          </w:p>
          <w:p>
            <w:pPr>
              <w:pStyle w:val="ListParagraph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s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023605484"/>
            <w:bookmarkStart w:id="23" w:name="__Fieldmark__11_2023605484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bottom w:val="single" w:sz="4" w:space="0" w:color="80808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ransient Schematic </w:t>
            </w:r>
          </w:p>
        </w:tc>
        <w:tc>
          <w:tcPr>
            <w:tcW w:w="2160" w:type="dxa"/>
            <w:tcBorders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list</w:t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 the components values visible in the schematic?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023605484"/>
            <w:bookmarkStart w:id="25" w:name="__Fieldmark__12_2023605484"/>
            <w:bookmarkEnd w:id="2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ve the steps required to run the simulation been mentioned?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023605484"/>
            <w:bookmarkStart w:id="27" w:name="__Fieldmark__13_2023605484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es the schematic match with the one mentioned in the EVM document?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s, It matches with EVM document as well as PSPICE published testbench.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023605484"/>
            <w:bookmarkStart w:id="29" w:name="__Fieldmark__14_2023605484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 the component values same as that in the EVM document?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s, they are same as EVM document as well as PSPICE published testbench components.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023605484"/>
            <w:bookmarkStart w:id="31" w:name="__Fieldmark__15_2023605484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s the default setting been made to the HH corner for the circuit or to the setting mentioned in the EVM document?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 Settings Specified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023605484"/>
            <w:bookmarkStart w:id="33" w:name="__Fieldmark__16_2023605484"/>
            <w:bookmarkEnd w:id="3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s the input voltage range and output current range been mentioned in the schematic?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s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023605484"/>
            <w:bookmarkStart w:id="35" w:name="__Fieldmark__17_2023605484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 device symbol selectable in TINA?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s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023605484"/>
            <w:bookmarkStart w:id="37" w:name="__Fieldmark__18_2023605484"/>
            <w:bookmarkEnd w:id="3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s the approximate time to run the simulation been mentioned for the transient model?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s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023605484"/>
            <w:bookmarkStart w:id="39" w:name="__Fieldmark__19_2023605484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f there are different modes of operations/times scaling parameters, then have notes been supplied explaining how to switch modes/use the scaling parameter?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ngle mode of operation and no time scaling parameters.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023605484"/>
            <w:bookmarkStart w:id="41" w:name="__Fieldmark__20_2023605484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es the Startup analysis have any Initial Conditions?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, though Use Initial Conditions has to be used macro internally has some initial conditions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023605484"/>
            <w:bookmarkStart w:id="43" w:name="__Fieldmark__21_2023605484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f there are any calculations in the notes section, then do these match up with the simulated results?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/a.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023605484"/>
            <w:bookmarkStart w:id="45" w:name="__Fieldmark__22_2023605484"/>
            <w:bookmarkEnd w:id="4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144" w:type="dxa"/>
        <w:jc w:val="left"/>
        <w:tblInd w:w="-1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1144"/>
      </w:tblGrid>
      <w:tr>
        <w:trPr>
          <w:trHeight w:val="144" w:hRule="atLeast"/>
        </w:trPr>
        <w:tc>
          <w:tcPr>
            <w:tcW w:w="11144" w:type="dxa"/>
            <w:tcBorders>
              <w:bottom w:val="single" w:sz="4" w:space="0" w:color="808080"/>
            </w:tcBorders>
          </w:tcPr>
          <w:tbl>
            <w:tblPr>
              <w:tblW w:w="10914" w:type="dxa"/>
              <w:jc w:val="left"/>
              <w:tblInd w:w="0" w:type="dxa"/>
              <w:tblLayout w:type="fixed"/>
              <w:tblCellMar>
                <w:top w:w="72" w:type="dxa"/>
                <w:left w:w="115" w:type="dxa"/>
                <w:bottom w:w="72" w:type="dxa"/>
                <w:right w:w="115" w:type="dxa"/>
              </w:tblCellMar>
            </w:tblPr>
            <w:tblGrid>
              <w:gridCol w:w="8505"/>
              <w:gridCol w:w="2409"/>
            </w:tblGrid>
            <w:tr>
              <w:trPr>
                <w:trHeight w:val="144" w:hRule="atLeast"/>
              </w:trPr>
              <w:tc>
                <w:tcPr>
                  <w:tcW w:w="8505" w:type="dxa"/>
                  <w:tcBorders>
                    <w:bottom w:val="single" w:sz="4" w:space="0" w:color="808080"/>
                  </w:tcBorders>
                  <w:vAlign w:val="center"/>
                </w:tcPr>
                <w:p>
                  <w:pPr>
                    <w:pStyle w:val="Heading1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Average Schematic </w:t>
                  </w:r>
                </w:p>
              </w:tc>
              <w:tc>
                <w:tcPr>
                  <w:tcW w:w="2409" w:type="dxa"/>
                  <w:tcBorders>
                    <w:bottom w:val="single" w:sz="4" w:space="0" w:color="80808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Heading2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Heading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hecklist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8505" w:type="dxa"/>
                  <w:tcBorders>
                    <w:top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re the components values visible in the schematic?</w:t>
                  </w:r>
                </w:p>
                <w:p>
                  <w:pPr>
                    <w:pStyle w:val="ListParagraph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Yes</w:t>
                  </w:r>
                </w:p>
              </w:tc>
              <w:tc>
                <w:tcPr>
                  <w:tcW w:w="2409" w:type="dxa"/>
                  <w:tcBorders>
                    <w:top w:val="single" w:sz="4" w:space="0" w:color="808080"/>
                    <w:bottom w:val="single" w:sz="4" w:space="0" w:color="80808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46" w:name="__Fieldmark__23_2023605484"/>
                  <w:bookmarkStart w:id="47" w:name="__Fieldmark__23_2023605484"/>
                  <w:bookmarkEnd w:id="47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8505" w:type="dxa"/>
                  <w:tcBorders>
                    <w:top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Have the steps required to run the simulation been mentioned?</w:t>
                  </w:r>
                </w:p>
                <w:p>
                  <w:pPr>
                    <w:pStyle w:val="ListParagraph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Yes</w:t>
                  </w:r>
                </w:p>
              </w:tc>
              <w:tc>
                <w:tcPr>
                  <w:tcW w:w="2409" w:type="dxa"/>
                  <w:tcBorders>
                    <w:top w:val="single" w:sz="4" w:space="0" w:color="808080"/>
                    <w:bottom w:val="single" w:sz="4" w:space="0" w:color="80808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48" w:name="__Fieldmark__24_2023605484"/>
                  <w:bookmarkStart w:id="49" w:name="__Fieldmark__24_2023605484"/>
                  <w:bookmarkEnd w:id="49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8505" w:type="dxa"/>
                  <w:tcBorders>
                    <w:top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oes the schematic match with the one mentioned in the EVM document?</w:t>
                  </w:r>
                </w:p>
                <w:p>
                  <w:pPr>
                    <w:pStyle w:val="ListParagraph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N/A Since EVM does not mention anything about Average model</w:t>
                  </w:r>
                </w:p>
              </w:tc>
              <w:tc>
                <w:tcPr>
                  <w:tcW w:w="2409" w:type="dxa"/>
                  <w:tcBorders>
                    <w:top w:val="single" w:sz="4" w:space="0" w:color="808080"/>
                    <w:bottom w:val="single" w:sz="4" w:space="0" w:color="80808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50" w:name="__Fieldmark__25_2023605484"/>
                  <w:bookmarkStart w:id="51" w:name="__Fieldmark__25_2023605484"/>
                  <w:bookmarkEnd w:id="51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8505" w:type="dxa"/>
                  <w:tcBorders>
                    <w:top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re the component values same as that in the EVM document?</w:t>
                  </w:r>
                </w:p>
                <w:p>
                  <w:pPr>
                    <w:pStyle w:val="ListParagraph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N/A</w:t>
                  </w:r>
                </w:p>
              </w:tc>
              <w:tc>
                <w:tcPr>
                  <w:tcW w:w="2409" w:type="dxa"/>
                  <w:tcBorders>
                    <w:top w:val="single" w:sz="4" w:space="0" w:color="808080"/>
                    <w:bottom w:val="single" w:sz="4" w:space="0" w:color="80808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52" w:name="__Fieldmark__26_2023605484"/>
                  <w:bookmarkStart w:id="53" w:name="__Fieldmark__26_2023605484"/>
                  <w:bookmarkEnd w:id="53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8505" w:type="dxa"/>
                  <w:tcBorders>
                    <w:top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Has the default setting been made to the HH corner for the circuit or to the setting mentioned in the EVM document?</w:t>
                  </w:r>
                </w:p>
              </w:tc>
              <w:tc>
                <w:tcPr>
                  <w:tcW w:w="2409" w:type="dxa"/>
                  <w:tcBorders>
                    <w:top w:val="single" w:sz="4" w:space="0" w:color="808080"/>
                    <w:bottom w:val="single" w:sz="4" w:space="0" w:color="80808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54" w:name="__Fieldmark__27_2023605484"/>
                  <w:bookmarkStart w:id="55" w:name="__Fieldmark__27_2023605484"/>
                  <w:bookmarkEnd w:id="55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8505" w:type="dxa"/>
                  <w:tcBorders>
                    <w:top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Has the input voltage range and output current range been mentioned in the schematic?</w:t>
                  </w:r>
                </w:p>
                <w:p>
                  <w:pPr>
                    <w:pStyle w:val="ListParagraph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Yes</w:t>
                  </w:r>
                </w:p>
              </w:tc>
              <w:tc>
                <w:tcPr>
                  <w:tcW w:w="2409" w:type="dxa"/>
                  <w:tcBorders>
                    <w:top w:val="single" w:sz="4" w:space="0" w:color="808080"/>
                    <w:bottom w:val="single" w:sz="4" w:space="0" w:color="80808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56" w:name="__Fieldmark__28_2023605484"/>
                  <w:bookmarkStart w:id="57" w:name="__Fieldmark__28_2023605484"/>
                  <w:bookmarkEnd w:id="57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8505" w:type="dxa"/>
                  <w:tcBorders>
                    <w:top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Is the device symbol selectable in TINA?</w:t>
                  </w:r>
                </w:p>
                <w:p>
                  <w:pPr>
                    <w:pStyle w:val="ListParagraph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Yes</w:t>
                  </w:r>
                </w:p>
              </w:tc>
              <w:tc>
                <w:tcPr>
                  <w:tcW w:w="2409" w:type="dxa"/>
                  <w:tcBorders>
                    <w:top w:val="single" w:sz="4" w:space="0" w:color="808080"/>
                    <w:bottom w:val="single" w:sz="4" w:space="0" w:color="80808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58" w:name="__Fieldmark__29_2023605484"/>
                  <w:bookmarkStart w:id="59" w:name="__Fieldmark__29_2023605484"/>
                  <w:bookmarkEnd w:id="59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8505" w:type="dxa"/>
                  <w:tcBorders>
                    <w:top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For the Average model, has the bode plot been attached?</w:t>
                  </w:r>
                </w:p>
                <w:p>
                  <w:pPr>
                    <w:pStyle w:val="ListParagraph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Yes</w:t>
                  </w:r>
                </w:p>
              </w:tc>
              <w:tc>
                <w:tcPr>
                  <w:tcW w:w="2409" w:type="dxa"/>
                  <w:tcBorders>
                    <w:top w:val="single" w:sz="4" w:space="0" w:color="808080"/>
                    <w:bottom w:val="single" w:sz="4" w:space="0" w:color="80808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0" w:name="__Fieldmark__30_2023605484"/>
                  <w:bookmarkStart w:id="61" w:name="__Fieldmark__30_2023605484"/>
                  <w:bookmarkEnd w:id="61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8505" w:type="dxa"/>
                  <w:tcBorders>
                    <w:top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Has the X-axis been changed to represent a logarithmic axis with decade scale?</w:t>
                  </w:r>
                </w:p>
                <w:p>
                  <w:pPr>
                    <w:pStyle w:val="ListParagraph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Yes</w:t>
                  </w:r>
                </w:p>
              </w:tc>
              <w:tc>
                <w:tcPr>
                  <w:tcW w:w="2409" w:type="dxa"/>
                  <w:tcBorders>
                    <w:top w:val="single" w:sz="4" w:space="0" w:color="808080"/>
                    <w:bottom w:val="single" w:sz="4" w:space="0" w:color="80808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2" w:name="__Fieldmark__31_2023605484"/>
                  <w:bookmarkStart w:id="63" w:name="__Fieldmark__31_2023605484"/>
                  <w:bookmarkEnd w:id="63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8505" w:type="dxa"/>
                  <w:tcBorders>
                    <w:top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Have the crossover frequency and Phase been marked on the plot?</w:t>
                  </w:r>
                </w:p>
                <w:p>
                  <w:pPr>
                    <w:pStyle w:val="ListParagraph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Yes</w:t>
                  </w:r>
                </w:p>
              </w:tc>
              <w:tc>
                <w:tcPr>
                  <w:tcW w:w="2409" w:type="dxa"/>
                  <w:tcBorders>
                    <w:top w:val="single" w:sz="4" w:space="0" w:color="808080"/>
                    <w:bottom w:val="single" w:sz="4" w:space="0" w:color="808080"/>
                  </w:tcBorders>
                  <w:tcMar>
                    <w:top w:w="0" w:type="dxa"/>
                    <w:left w:w="108" w:type="dxa"/>
                    <w:bottom w:w="0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4" w:name="__Fieldmark__32_2023605484"/>
                  <w:bookmarkStart w:id="65" w:name="__Fieldmark__32_2023605484"/>
                  <w:bookmarkEnd w:id="65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1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8755"/>
        <w:gridCol w:w="2160"/>
      </w:tblGrid>
      <w:tr>
        <w:trPr>
          <w:trHeight w:val="144" w:hRule="atLeast"/>
        </w:trPr>
        <w:tc>
          <w:tcPr>
            <w:tcW w:w="875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scellaneous</w:t>
            </w:r>
          </w:p>
        </w:tc>
        <w:tc>
          <w:tcPr>
            <w:tcW w:w="2160" w:type="dxa"/>
            <w:tcBorders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list</w:t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the unencrypted model available in the Source-Sankalp folder?</w:t>
            </w:r>
          </w:p>
          <w:p>
            <w:pPr>
              <w:pStyle w:val="ListParagraph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s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023605484"/>
            <w:bookmarkStart w:id="67" w:name="__Fieldmark__33_2023605484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 there any differences in the TINA-TI schematic and the PSpice schematic? E.g. some notes missing from one schematic but present in the other, etc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ditional steps to run the simulation in TINA have been added.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023605484"/>
            <w:bookmarkStart w:id="69" w:name="__Fieldmark__34_2023605484"/>
            <w:bookmarkEnd w:id="6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4" w:hRule="atLeast"/>
        </w:trPr>
        <w:tc>
          <w:tcPr>
            <w:tcW w:w="8755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ve all the waveforms/nets been labeled properly? For example if the OUT waveform is being displayed, then it should be labeled as V(OUT) in the waveform viewer, not something like V(Q1:D). To ensure this make sure the nets in the schematic are labeled properly. </w:t>
            </w:r>
          </w:p>
          <w:p>
            <w:pPr>
              <w:pStyle w:val="ListParagraph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s</w:t>
            </w:r>
          </w:p>
        </w:tc>
        <w:tc>
          <w:tcPr>
            <w:tcW w:w="2160" w:type="dxa"/>
            <w:tcBorders>
              <w:top w:val="single" w:sz="4" w:space="0" w:color="808080"/>
              <w:bottom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023605484"/>
            <w:bookmarkStart w:id="71" w:name="__Fieldmark__35_2023605484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1080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PMM-PR001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360"/>
      <w:outlineLvl w:val="3"/>
    </w:pPr>
    <w:rPr>
      <w:rFonts w:ascii="Arial" w:hAnsi="Arial" w:cs="Arial"/>
      <w:color w:val="0000FF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FF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4:56:00Z</dcterms:created>
  <dc:creator>termserv</dc:creator>
  <dc:description/>
  <cp:keywords/>
  <dc:language>en-US</dc:language>
  <cp:lastModifiedBy>Veeresh N Huggi</cp:lastModifiedBy>
  <cp:lastPrinted>2010-04-06T08:02:00Z</cp:lastPrinted>
  <dcterms:modified xsi:type="dcterms:W3CDTF">2011-06-28T06:37:00Z</dcterms:modified>
  <cp:revision>18</cp:revision>
  <dc:subject/>
  <dc:title>BJT SPICE Model Pre-modeling Meeting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Sankalp Appendix B (AEDC-PMM-PR001)</vt:lpwstr>
  </property>
  <property fmtid="{D5CDD505-2E9C-101B-9397-08002B2CF9AE}" pid="3" name="ContentType">
    <vt:lpwstr>Document</vt:lpwstr>
  </property>
  <property fmtid="{D5CDD505-2E9C-101B-9397-08002B2CF9AE}" pid="4" name="Engagement">
    <vt:lpwstr>Sankalp Translation</vt:lpwstr>
  </property>
</Properties>
</file>