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Instruc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Assembly should be as given in the BoM, and RoHS compliant.  Preferred solder is SAC305.  Assembly should be constructed as per IPC-A-610D and marked as per IPC-1066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Install MK1 after all other components have been installed and board has been washed.  Hand clean MK1 after it has been attached to the board.  MK1 must not go through a board cleaning machine!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</w:rPr>
        <w:t xml:space="preserve">Place the letter </w:t>
      </w:r>
      <w:r>
        <w:rPr>
          <w:b/>
          <w:sz w:val="24"/>
        </w:rPr>
        <w:t>A</w:t>
      </w:r>
      <w:r>
        <w:rPr>
          <w:sz w:val="24"/>
        </w:rPr>
        <w:t xml:space="preserve"> label next to BOM as indicated on PWB.  This can be done with a permanent marker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</w:rPr>
        <w:t xml:space="preserve">Place the letter </w:t>
      </w:r>
      <w:r>
        <w:rPr>
          <w:b/>
          <w:sz w:val="24"/>
        </w:rPr>
        <w:t>A</w:t>
      </w:r>
      <w:r>
        <w:rPr>
          <w:sz w:val="24"/>
        </w:rPr>
        <w:t xml:space="preserve"> label next to PCA as indicated on PWB. This can be done with a permanent marker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On SW1, switch should be in the CAPLESS position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</w:rPr>
        <w:t>Attach jumpers on only a single pin of the headers for JMP2, JMP9, JMP11, JMP13, JMP14 and JMP15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73750</wp:posOffset>
                </wp:positionH>
                <wp:positionV relativeFrom="paragraph">
                  <wp:posOffset>-19685</wp:posOffset>
                </wp:positionV>
                <wp:extent cx="101600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667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62.5pt;margin-top:-1.55pt;width:7.95pt;height:20.9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Install jumpers as given in table and as shown below. An installed jumper is shown by </w:t>
      </w:r>
    </w:p>
    <w:tbl>
      <w:tblPr>
        <w:tblW w:w="93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464"/>
        <w:gridCol w:w="2520"/>
        <w:gridCol w:w="3060"/>
      </w:tblGrid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Jumper</w:t>
            </w:r>
          </w:p>
        </w:tc>
        <w:tc>
          <w:tcPr>
            <w:tcW w:w="8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Position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-5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JMP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Inst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JMP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Inst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JMP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Inst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JMP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Do not inst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Insta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JMP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Inst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JMP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o not inst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Install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59040</wp:posOffset>
                </wp:positionH>
                <wp:positionV relativeFrom="paragraph">
                  <wp:posOffset>4250055</wp:posOffset>
                </wp:positionV>
                <wp:extent cx="702310" cy="795655"/>
                <wp:effectExtent l="5080" t="571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60" cy="795600"/>
                          <a:chOff x="0" y="0"/>
                          <a:chExt cx="702360" cy="79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360" cy="67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44280"/>
                            <a:ext cx="531000" cy="75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5.2pt;margin-top:334.65pt;width:55.3pt;height:62.6pt" coordorigin="11904,6693" coordsize="1106,1252">
                <v:oval id="shape_0" fillcolor="white" stroked="t" o:allowincell="f" style="position:absolute;left:11904;top:6693;width:1105;height:10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051;top:6763;width:835;height:1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0425</wp:posOffset>
                </wp:positionH>
                <wp:positionV relativeFrom="paragraph">
                  <wp:posOffset>5002530</wp:posOffset>
                </wp:positionV>
                <wp:extent cx="0" cy="20002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5pt,393.9pt" to="567.75pt,40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1950</wp:posOffset>
                </wp:positionH>
                <wp:positionV relativeFrom="paragraph">
                  <wp:posOffset>4582795</wp:posOffset>
                </wp:positionV>
                <wp:extent cx="419100" cy="638175"/>
                <wp:effectExtent l="635" t="0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904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360.85pt" to="361.45pt,411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0675</wp:posOffset>
                </wp:positionH>
                <wp:positionV relativeFrom="paragraph">
                  <wp:posOffset>4582795</wp:posOffset>
                </wp:positionV>
                <wp:extent cx="38100" cy="695325"/>
                <wp:effectExtent l="5080" t="0" r="3429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360.85pt" to="128.2pt,41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48475</wp:posOffset>
                </wp:positionH>
                <wp:positionV relativeFrom="paragraph">
                  <wp:posOffset>4359910</wp:posOffset>
                </wp:positionV>
                <wp:extent cx="90805" cy="90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539.25pt;margin-top:343.3pt;width:7.1pt;height:7.1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3555</wp:posOffset>
                </wp:positionH>
                <wp:positionV relativeFrom="paragraph">
                  <wp:posOffset>4769485</wp:posOffset>
                </wp:positionV>
                <wp:extent cx="90805" cy="996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9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539.65pt;margin-top:375.55pt;width:7.1pt;height:7.8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48805</wp:posOffset>
                </wp:positionH>
                <wp:positionV relativeFrom="paragraph">
                  <wp:posOffset>4411980</wp:posOffset>
                </wp:positionV>
                <wp:extent cx="623570" cy="81280"/>
                <wp:effectExtent l="0" t="2794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352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15pt,347.4pt" to="596.2pt,35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48805</wp:posOffset>
                </wp:positionH>
                <wp:positionV relativeFrom="paragraph">
                  <wp:posOffset>4669155</wp:posOffset>
                </wp:positionV>
                <wp:extent cx="609600" cy="157480"/>
                <wp:effectExtent l="0" t="5080" r="127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15pt,367.65pt" to="595.1pt,38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35240</wp:posOffset>
                </wp:positionH>
                <wp:positionV relativeFrom="paragraph">
                  <wp:posOffset>2945130</wp:posOffset>
                </wp:positionV>
                <wp:extent cx="645160" cy="729615"/>
                <wp:effectExtent l="5080" t="508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20" cy="729720"/>
                          <a:chOff x="0" y="0"/>
                          <a:chExt cx="645120" cy="72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5120" cy="61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41400"/>
                            <a:ext cx="48780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1.2pt;margin-top:231.9pt;width:50.8pt;height:57.45pt" coordorigin="12024,4638" coordsize="1016,1149">
                <v:oval id="shape_0" fillcolor="white" stroked="t" o:allowincell="f" style="position:absolute;left:12024;top:4638;width:1015;height:9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2159;top:4703;width:767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7990</wp:posOffset>
                </wp:positionH>
                <wp:positionV relativeFrom="paragraph">
                  <wp:posOffset>5088255</wp:posOffset>
                </wp:positionV>
                <wp:extent cx="645160" cy="729615"/>
                <wp:effectExtent l="5080" t="508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20" cy="729720"/>
                          <a:chOff x="0" y="0"/>
                          <a:chExt cx="645120" cy="72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5120" cy="61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41400"/>
                            <a:ext cx="48780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pt;margin-top:400.65pt;width:50.8pt;height:57.45pt" coordorigin="4674,8013" coordsize="1016,1149">
                <v:oval id="shape_0" fillcolor="white" stroked="t" o:allowincell="f" style="position:absolute;left:4674;top:8013;width:1015;height:9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809;top:8078;width:767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6600</wp:posOffset>
                </wp:positionH>
                <wp:positionV relativeFrom="paragraph">
                  <wp:posOffset>4126230</wp:posOffset>
                </wp:positionV>
                <wp:extent cx="219075" cy="1238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23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58pt;margin-top:324.9pt;width:17.2pt;height:9.7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05250</wp:posOffset>
                </wp:positionH>
                <wp:positionV relativeFrom="paragraph">
                  <wp:posOffset>3688080</wp:posOffset>
                </wp:positionV>
                <wp:extent cx="209550" cy="9080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0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07.5pt;margin-top:290.4pt;width:16.45pt;height:7.1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4268470</wp:posOffset>
                </wp:positionV>
                <wp:extent cx="66675" cy="828675"/>
                <wp:effectExtent l="5080" t="0" r="3238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36.1pt" to="266.2pt,40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24250</wp:posOffset>
                </wp:positionH>
                <wp:positionV relativeFrom="paragraph">
                  <wp:posOffset>3801745</wp:posOffset>
                </wp:positionV>
                <wp:extent cx="495300" cy="1381125"/>
                <wp:effectExtent l="5080" t="0" r="1016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138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299.35pt" to="316.45pt,40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7"/>
        <w:tabs>
          <w:tab w:val="clear" w:pos="720"/>
          <w:tab w:val="left" w:pos="8082" w:leader="none"/>
        </w:tabs>
        <w:spacing w:lineRule="auto" w:line="360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33045</wp:posOffset>
                </wp:positionV>
                <wp:extent cx="8228965" cy="49142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13960" y="0"/>
                            <a:ext cx="4685760" cy="45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85560" y="730800"/>
                            <a:ext cx="113760" cy="248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730800"/>
                            <a:ext cx="113760" cy="2559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00200"/>
                            <a:ext cx="113760" cy="246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5560" y="1755000"/>
                            <a:ext cx="109080" cy="1098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920" y="2056680"/>
                            <a:ext cx="113760" cy="11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257760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056680"/>
                            <a:ext cx="142200" cy="2386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2377440"/>
                            <a:ext cx="104760" cy="104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999240"/>
                            <a:ext cx="113760" cy="105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182880"/>
                            <a:ext cx="123120" cy="939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57200"/>
                            <a:ext cx="1370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9640" y="621000"/>
                            <a:ext cx="578520" cy="67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852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60" y="38160"/>
                              <a:ext cx="437400" cy="63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pacing w:val="-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0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50960" y="849600"/>
                            <a:ext cx="1548000" cy="75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5160" y="1535400"/>
                            <a:ext cx="578520" cy="67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852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38160"/>
                              <a:ext cx="437400" cy="63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pacing w:val="-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536840" y="1421640"/>
                            <a:ext cx="32328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3312720"/>
                            <a:ext cx="91368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0560" y="3656880"/>
                            <a:ext cx="90504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3770640"/>
                            <a:ext cx="207720" cy="90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38854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1560" y="3428280"/>
                            <a:ext cx="1227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51560" y="2907720"/>
                            <a:ext cx="578520" cy="67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8520" cy="57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37440"/>
                              <a:ext cx="437400" cy="63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pacing w:val="-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6056640" y="22860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3680" y="2285280"/>
                            <a:ext cx="578520" cy="67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852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38160"/>
                              <a:ext cx="437400" cy="63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pacing w:val="-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485360" y="1827360"/>
                            <a:ext cx="1256760" cy="61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2170440"/>
                            <a:ext cx="125676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2513880"/>
                            <a:ext cx="1256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262836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2285280"/>
                            <a:ext cx="1370880" cy="143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2280" y="3428280"/>
                            <a:ext cx="578520" cy="67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852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38160"/>
                              <a:ext cx="437400" cy="63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pacing w:val="-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827240" y="4187160"/>
                            <a:ext cx="207720" cy="921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434268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56960" y="2742480"/>
                            <a:ext cx="20566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18.35pt;width:647.95pt;height:386.95pt" coordorigin="-99,367" coordsize="12959,7739">
                <v:rect id="shape_0" stroked="f" o:allowincell="f" style="position:absolute;left:-99;top:367;width:12958;height:773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00;top:367;width:7378;height:710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#969696" stroked="t" o:allowincell="f" style="position:absolute;left:4760;top:1518;width:178;height:391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5120;top:1518;width:178;height:402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940;top:2887;width:178;height:38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335;top:3131;width:171;height:172;flip:x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364;top:3606;width:178;height:17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335;top:4426;width:178;height:178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580;top:3606;width:223;height:375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321;top:4111;width:164;height:163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8000;top:6665;width:178;height:165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9260;top:655;width:193;height:14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line id="shape_0" from="2600,1087" to="4758,2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601;top:1345;width:911;height:1060">
                  <v:oval id="shape_0" fillcolor="white" stroked="t" o:allowincell="f" style="position:absolute;left:1601;top:1345;width:910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21;top:1405;width:688;height:9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6"/>
                              <w:spacing w:val="-5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01,1705" to="4938,2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21;top:2785;width:911;height:1060">
                  <v:oval id="shape_0" fillcolor="white" stroked="t" o:allowincell="f" style="position:absolute;left:1421;top:2785;width:910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541;top:2845;width:688;height:9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6"/>
                              <w:spacing w:val="-5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321,2606" to="2829,29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00,5584" to="6738,75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9,6126" to="8523,754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6409;top:6305;width:326;height:142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line id="shape_0" from="6740,6486" to="6740,75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60,5766" to="10293,66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061;top:4946;width:911;height:1057">
                  <v:oval id="shape_0" fillcolor="white" stroked="t" o:allowincell="f" style="position:absolute;left:10061;top:4946;width:910;height:8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0181;top:5005;width:688;height:9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6"/>
                              <w:spacing w:val="-5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439,727" to="10517,7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340;top:3966;width:911;height:1060">
                  <v:oval id="shape_0" fillcolor="white" stroked="t" o:allowincell="f" style="position:absolute;left:1340;top:3966;width:910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460;top:4026;width:688;height:9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6"/>
                              <w:spacing w:val="-5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240,3245" to="4218,42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0,3785" to="4218,43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0,4326" to="4218,45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0,4506" to="4218,45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00,3966" to="4758,62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700;top:5766;width:911;height:1060">
                  <v:oval id="shape_0" fillcolor="white" stroked="t" o:allowincell="f" style="position:absolute;left:1700;top:5766;width:910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820;top:5826;width:688;height:9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56"/>
                              <w:spacing w:val="-5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#969696" stroked="t" o:allowincell="f" style="position:absolute;left:7503;top:6961;width:326;height:144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line id="shape_0" from="6920,7206" to="7458,75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00;top:4686;width:3238;height:4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80835</wp:posOffset>
                </wp:positionH>
                <wp:positionV relativeFrom="paragraph">
                  <wp:posOffset>233045</wp:posOffset>
                </wp:positionV>
                <wp:extent cx="571500" cy="673100"/>
                <wp:effectExtent l="5080" t="508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73200"/>
                          <a:chOff x="0" y="0"/>
                          <a:chExt cx="57168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8160"/>
                            <a:ext cx="43164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05pt;margin-top:18.35pt;width:45pt;height:53pt" coordorigin="10521,367" coordsize="900,1060">
                <v:oval id="shape_0" fillcolor="white" stroked="t" o:allowincell="f" style="position:absolute;left:10521;top:367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0641;top:427;width:679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92240</wp:posOffset>
                </wp:positionH>
                <wp:positionV relativeFrom="paragraph">
                  <wp:posOffset>-3291840</wp:posOffset>
                </wp:positionV>
                <wp:extent cx="571500" cy="673100"/>
                <wp:effectExtent l="5080" t="5080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73200"/>
                          <a:chOff x="0" y="0"/>
                          <a:chExt cx="57168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8160"/>
                            <a:ext cx="43164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2pt;margin-top:-259.2pt;width:45pt;height:53pt" coordorigin="10224,-5184" coordsize="900,1060">
                <v:oval id="shape_0" fillcolor="white" stroked="t" o:allowincell="f" style="position:absolute;left:10224;top:-5184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0344;top:-5124;width:679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17920</wp:posOffset>
                </wp:positionH>
                <wp:positionV relativeFrom="paragraph">
                  <wp:posOffset>-4206240</wp:posOffset>
                </wp:positionV>
                <wp:extent cx="571500" cy="673100"/>
                <wp:effectExtent l="5080" t="5080" r="571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73200"/>
                          <a:chOff x="0" y="0"/>
                          <a:chExt cx="57168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8160"/>
                            <a:ext cx="43164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6pt;margin-top:-331.2pt;width:45pt;height:53pt" coordorigin="9792,-6624" coordsize="900,1060">
                <v:oval id="shape_0" fillcolor="white" stroked="t" o:allowincell="f" style="position:absolute;left:9792;top:-6624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9912;top:-6564;width:679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09360</wp:posOffset>
                </wp:positionH>
                <wp:positionV relativeFrom="paragraph">
                  <wp:posOffset>-5577840</wp:posOffset>
                </wp:positionV>
                <wp:extent cx="578485" cy="673100"/>
                <wp:effectExtent l="5715" t="508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673200"/>
                          <a:chOff x="0" y="0"/>
                          <a:chExt cx="57852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85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8160"/>
                            <a:ext cx="43740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8pt;margin-top:-439.2pt;width:45.55pt;height:53pt" coordorigin="9936,-8784" coordsize="911,1060">
                <v:oval id="shape_0" fillcolor="white" stroked="t" o:allowincell="f" style="position:absolute;left:9936;top:-8784;width:910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0056;top:-8724;width:688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0240</wp:posOffset>
                </wp:positionH>
                <wp:positionV relativeFrom="paragraph">
                  <wp:posOffset>-5212080</wp:posOffset>
                </wp:positionV>
                <wp:extent cx="571500" cy="673100"/>
                <wp:effectExtent l="5080" t="508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73200"/>
                          <a:chOff x="0" y="0"/>
                          <a:chExt cx="57168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8160"/>
                            <a:ext cx="43164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2pt;margin-top:-410.4pt;width:45pt;height:53pt" coordorigin="3024,-8208" coordsize="900,1060">
                <v:oval id="shape_0" fillcolor="white" stroked="t" o:allowincell="f" style="position:absolute;left:3024;top:-8208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144;top:-8148;width:679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-3931920</wp:posOffset>
                </wp:positionV>
                <wp:extent cx="548640" cy="673100"/>
                <wp:effectExtent l="5080" t="5080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673200"/>
                          <a:chOff x="0" y="0"/>
                          <a:chExt cx="54864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38160"/>
                            <a:ext cx="41400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-309.6pt;width:43.2pt;height:53pt" coordorigin="3312,-6192" coordsize="864,1060">
                <v:oval id="shape_0" fillcolor="white" stroked="t" o:allowincell="f" style="position:absolute;left:3312;top:-6192;width:863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427;top:-6132;width:651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7535</wp:posOffset>
                </wp:positionH>
                <wp:positionV relativeFrom="paragraph">
                  <wp:posOffset>-338455</wp:posOffset>
                </wp:positionV>
                <wp:extent cx="578485" cy="673100"/>
                <wp:effectExtent l="5715" t="508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673200"/>
                          <a:chOff x="0" y="0"/>
                          <a:chExt cx="57852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85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8160"/>
                            <a:ext cx="43740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-26.65pt;width:45.55pt;height:53pt" coordorigin="4941,-533" coordsize="911,1060">
                <v:oval id="shape_0" fillcolor="white" stroked="t" o:allowincell="f" style="position:absolute;left:4941;top:-533;width:910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061;top:-473;width:688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7535</wp:posOffset>
                </wp:positionH>
                <wp:positionV relativeFrom="paragraph">
                  <wp:posOffset>233045</wp:posOffset>
                </wp:positionV>
                <wp:extent cx="228600" cy="685800"/>
                <wp:effectExtent l="12065" t="190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8.35pt" to="265pt,7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66135</wp:posOffset>
                </wp:positionH>
                <wp:positionV relativeFrom="paragraph">
                  <wp:posOffset>233045</wp:posOffset>
                </wp:positionV>
                <wp:extent cx="114300" cy="685800"/>
                <wp:effectExtent l="25400" t="127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8.35pt" to="274pt,7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Top-side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347345</wp:posOffset>
                </wp:positionV>
                <wp:extent cx="578485" cy="673100"/>
                <wp:effectExtent l="5715" t="508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673200"/>
                          <a:chOff x="0" y="0"/>
                          <a:chExt cx="57852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85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8160"/>
                            <a:ext cx="43740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27.35pt;width:45.55pt;height:53pt" coordorigin="1701,547" coordsize="911,1060">
                <v:oval id="shape_0" fillcolor="white" stroked="t" o:allowincell="f" style="position:absolute;left:1701;top:547;width:910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821;top:607;width:688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1935</wp:posOffset>
                </wp:positionH>
                <wp:positionV relativeFrom="paragraph">
                  <wp:posOffset>4805045</wp:posOffset>
                </wp:positionV>
                <wp:extent cx="578485" cy="673100"/>
                <wp:effectExtent l="5715" t="508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520" cy="673200"/>
                          <a:chOff x="0" y="0"/>
                          <a:chExt cx="57852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85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8160"/>
                            <a:ext cx="43740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05pt;margin-top:378.35pt;width:45.55pt;height:53pt" coordorigin="6381,7567" coordsize="911,1060">
                <v:oval id="shape_0" fillcolor="white" stroked="t" o:allowincell="f" style="position:absolute;left:6381;top:7567;width:910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501;top:7627;width:688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235</wp:posOffset>
                </wp:positionH>
                <wp:positionV relativeFrom="paragraph">
                  <wp:posOffset>4805045</wp:posOffset>
                </wp:positionV>
                <wp:extent cx="571500" cy="673100"/>
                <wp:effectExtent l="5080" t="5080" r="571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73200"/>
                          <a:chOff x="0" y="0"/>
                          <a:chExt cx="57168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8160"/>
                            <a:ext cx="43164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78.35pt;width:45pt;height:53pt" coordorigin="4761,7567" coordsize="900,1060">
                <v:oval id="shape_0" fillcolor="white" stroked="t" o:allowincell="f" style="position:absolute;left:4761;top:7567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881;top:7627;width:679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635</wp:posOffset>
                </wp:positionH>
                <wp:positionV relativeFrom="paragraph">
                  <wp:posOffset>4805045</wp:posOffset>
                </wp:positionV>
                <wp:extent cx="571500" cy="673100"/>
                <wp:effectExtent l="5080" t="5080" r="571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73200"/>
                          <a:chOff x="0" y="0"/>
                          <a:chExt cx="571680" cy="67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8160"/>
                            <a:ext cx="43164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05pt;margin-top:378.35pt;width:45pt;height:53pt" coordorigin="8001,7567" coordsize="900,1060">
                <v:oval id="shape_0" fillcolor="white" stroked="t" o:allowincell="f" style="position:absolute;left:8001;top:7567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121;top:7627;width:679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56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ssembly</w:t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958" w:top="1797" w:footer="95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of 2</w:t>
    </w:r>
  </w:p>
  <w:p>
    <w:pPr>
      <w:pStyle w:val="Footer"/>
      <w:jc w:val="center"/>
      <w:rPr/>
    </w:pPr>
    <w:r>
      <w:rPr>
        <w:sz w:val="24"/>
      </w:rPr>
      <w:t xml:space="preserve">Document Control Number </w:t>
    </w:r>
    <w:r>
      <w:rPr>
        <w:color w:val="000000"/>
        <w:sz w:val="24"/>
      </w:rPr>
      <w:t>6487969 Revision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ttentionLine"/>
      <w:spacing w:lineRule="auto" w:line="240" w:before="0" w:after="0"/>
      <w:jc w:val="center"/>
      <w:rPr/>
    </w:pPr>
    <w:r>
      <w:rPr>
        <w:sz w:val="24"/>
      </w:rPr>
      <w:t>TLV320AIC3104 Evaluation Module - Assembly drawing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spacing w:val="-10"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360"/>
      <w:jc w:val="left"/>
      <w:outlineLvl w:val="1"/>
    </w:pPr>
    <w:rPr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left"/>
      <w:outlineLvl w:val="2"/>
    </w:pPr>
    <w:rPr>
      <w:spacing w:val="-10"/>
      <w:kern w:val="2"/>
    </w:rPr>
  </w:style>
  <w:style w:type="paragraph" w:styleId="Heading4">
    <w:name w:val="Heading 4"/>
    <w:basedOn w:val="HeadingBase"/>
    <w:next w:val="TextBody"/>
    <w:qFormat/>
    <w:p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next w:val="PlainText"/>
    <w:qFormat/>
    <w:pPr>
      <w:spacing w:lineRule="auto" w:line="360" w:before="220" w:after="22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e this for normal word docs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8:47:00Z</dcterms:created>
  <dc:creator>a0214517</dc:creator>
  <dc:description/>
  <cp:keywords/>
  <dc:language>en-US</dc:language>
  <cp:lastModifiedBy>a0864359</cp:lastModifiedBy>
  <cp:lastPrinted>2004-01-12T12:51:00Z</cp:lastPrinted>
  <dcterms:modified xsi:type="dcterms:W3CDTF">2006-12-29T16:51:00Z</dcterms:modified>
  <cp:revision>65</cp:revision>
  <dc:subject/>
  <dc:title>Professional Letter</dc:title>
</cp:coreProperties>
</file>