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SRIO</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602" w:type="dxa"/>
        <w:jc w:val="left"/>
        <w:tblInd w:w="636" w:type="dxa"/>
        <w:tblLayout w:type="fixed"/>
        <w:tblCellMar>
          <w:top w:w="0" w:type="dxa"/>
          <w:left w:w="60" w:type="dxa"/>
          <w:bottom w:w="0" w:type="dxa"/>
          <w:right w:w="60" w:type="dxa"/>
        </w:tblCellMar>
      </w:tblPr>
      <w:tblGrid>
        <w:gridCol w:w="881"/>
        <w:gridCol w:w="1801"/>
        <w:gridCol w:w="1290"/>
        <w:gridCol w:w="563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29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63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2, 2013</w:t>
            </w:r>
          </w:p>
        </w:tc>
        <w:tc>
          <w:tcPr>
            <w:tcW w:w="129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Allen Yin</w:t>
            </w:r>
          </w:p>
        </w:tc>
        <w:tc>
          <w:tcPr>
            <w:tcW w:w="563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29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63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7508">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77509">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97751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Test on single port</w:t>
            <w:tab/>
          </w:r>
          <w:hyperlink w:anchor="__RefHeading___Toc41497751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est on Multiple ports</w:t>
            <w:tab/>
          </w:r>
          <w:hyperlink w:anchor="__RefHeading___Toc41497751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Doorbell latency</w:t>
            <w:tab/>
          </w:r>
          <w:hyperlink w:anchor="__RefHeading___Toc41497751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Digital loopback Test</w:t>
            <w:tab/>
          </w:r>
          <w:hyperlink w:anchor="__RefHeading___Toc414977514">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5</w:t>
          </w:r>
          <w:r>
            <w:rPr>
              <w:rFonts w:cs="Calibri" w:ascii="Calibri" w:hAnsi="Calibri"/>
              <w:szCs w:val="22"/>
              <w:lang w:val="en-US" w:eastAsia="en-US"/>
            </w:rPr>
            <w:tab/>
          </w:r>
          <w:r>
            <w:rPr/>
            <w:t>Serdes loopback test</w:t>
            <w:tab/>
          </w:r>
          <w:hyperlink w:anchor="__RefHeading___Toc41497751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6</w:t>
          </w:r>
          <w:r>
            <w:rPr>
              <w:rFonts w:cs="Calibri" w:ascii="Calibri" w:hAnsi="Calibri"/>
              <w:szCs w:val="22"/>
              <w:lang w:val="en-US" w:eastAsia="en-US"/>
            </w:rPr>
            <w:tab/>
          </w:r>
          <w:r>
            <w:rPr/>
            <w:t>External loopback test</w:t>
            <w:tab/>
          </w:r>
          <w:hyperlink w:anchor="__RefHeading___Toc414977516">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7</w:t>
          </w:r>
          <w:r>
            <w:rPr>
              <w:rFonts w:cs="Calibri" w:ascii="Calibri" w:hAnsi="Calibri"/>
              <w:szCs w:val="22"/>
              <w:lang w:val="en-US" w:eastAsia="en-US"/>
            </w:rPr>
            <w:tab/>
          </w:r>
          <w:r>
            <w:rPr/>
            <w:t>External Packet forwarding</w:t>
            <w:tab/>
          </w:r>
          <w:hyperlink w:anchor="__RefHeading___Toc414977517">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8</w:t>
          </w:r>
          <w:r>
            <w:rPr>
              <w:rFonts w:cs="Calibri" w:ascii="Calibri" w:hAnsi="Calibri"/>
              <w:szCs w:val="22"/>
              <w:lang w:val="en-US" w:eastAsia="en-US"/>
            </w:rPr>
            <w:tab/>
          </w:r>
          <w:r>
            <w:rPr/>
            <w:t>Data passing between 2 DSPs</w:t>
            <w:tab/>
          </w:r>
          <w:hyperlink w:anchor="__RefHeading___Toc414977518">
            <w:r>
              <w:rPr>
                <w:rStyle w:val="IndexLink"/>
              </w:rPr>
              <w:t>9</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7519">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7520">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7521">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7522">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7523">
            <w:r>
              <w:rPr>
                <w:rStyle w:val="IndexLink"/>
              </w:rPr>
              <w:t>12</w:t>
            </w:r>
          </w:hyperlink>
        </w:p>
        <w:p>
          <w:pPr>
            <w:pStyle w:val="Contents1"/>
            <w:rPr>
              <w:rFonts w:ascii="Calibri" w:hAnsi="Calibri" w:cs="Calibri"/>
              <w:b w:val="false"/>
              <w:b w:val="false"/>
              <w:szCs w:val="22"/>
              <w:lang w:val="en-US" w:eastAsia="en-US"/>
            </w:rPr>
          </w:pPr>
          <w:r>
            <w:rPr/>
            <w:t>References</w:t>
            <w:tab/>
          </w:r>
          <w:hyperlink w:anchor="__RefHeading___Toc414977524">
            <w:r>
              <w:rPr>
                <w:rStyle w:val="IndexLink"/>
              </w:rPr>
              <w:t>12</w:t>
            </w:r>
          </w:hyperlink>
        </w:p>
        <w:p>
          <w:pPr>
            <w:pStyle w:val="Contents1"/>
            <w:rPr>
              <w:rFonts w:ascii="Calibri" w:hAnsi="Calibri" w:cs="Calibri"/>
              <w:b w:val="false"/>
              <w:b w:val="false"/>
              <w:szCs w:val="22"/>
              <w:lang w:val="en-US" w:eastAsia="en-US"/>
            </w:rPr>
          </w:pPr>
          <w:r>
            <w:rPr/>
            <w:t>Appendix: Typical test output</w:t>
            <w:tab/>
          </w:r>
          <w:hyperlink w:anchor="__RefHeading___Toc414977525">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SRIO Port Mode Configuration</w:t>
      </w:r>
      <w:r>
        <w:rPr/>
        <w:tab/>
      </w:r>
      <w:hyperlink w:anchor="__RefHeading___Toc414977526">
        <w:r>
          <w:rPr>
            <w:rStyle w:val="IndexLink"/>
          </w:rPr>
          <w:t>5</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gital loopback test</w:t>
      </w:r>
      <w:r>
        <w:rPr/>
        <w:tab/>
      </w:r>
      <w:hyperlink w:anchor="__RefHeading___Toc414977527">
        <w:r>
          <w:rPr>
            <w:rStyle w:val="IndexLink"/>
          </w:rPr>
          <w:t>6</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SERDES loopback test</w:t>
      </w:r>
      <w:r>
        <w:rPr/>
        <w:tab/>
      </w:r>
      <w:hyperlink w:anchor="__RefHeading___Toc414977528">
        <w:r>
          <w:rPr>
            <w:rStyle w:val="IndexLink"/>
          </w:rPr>
          <w:t>7</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External line loopback test</w:t>
      </w:r>
      <w:r>
        <w:rPr/>
        <w:tab/>
      </w:r>
      <w:hyperlink w:anchor="__RefHeading___Toc414977529">
        <w:r>
          <w:rPr>
            <w:rStyle w:val="IndexLink"/>
          </w:rPr>
          <w:t>8</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External forwarding back test</w:t>
      </w:r>
      <w:r>
        <w:rPr/>
        <w:tab/>
      </w:r>
      <w:hyperlink w:anchor="__RefHeading___Toc414977530">
        <w:r>
          <w:rPr>
            <w:rStyle w:val="IndexLink"/>
          </w:rPr>
          <w:t>9</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Directory structure of example projects</w:t>
      </w:r>
      <w:r>
        <w:rPr/>
        <w:tab/>
      </w:r>
      <w:hyperlink w:anchor="__RefHeading___Toc414977531">
        <w:r>
          <w:rPr>
            <w:rStyle w:val="IndexLink"/>
          </w:rPr>
          <w:t>10</w:t>
        </w:r>
      </w:hyperlink>
      <w:r>
        <w:rPr>
          <w:rStyle w:val="IndexLink"/>
        </w:rPr>
        <w:fldChar w:fldCharType="end"/>
      </w:r>
    </w:p>
    <w:p>
      <w:pPr>
        <w:pStyle w:val="TOCtitle"/>
        <w:rPr/>
      </w:pPr>
      <w:r>
        <w:rPr/>
        <w:t>Tables</w:t>
      </w:r>
    </w:p>
    <w:p>
      <w:pPr>
        <w:pStyle w:val="TableofFigures"/>
        <w:rPr>
          <w:b w:val="false"/>
          <w:b w:val="false"/>
          <w:bCs/>
        </w:rPr>
      </w:pPr>
      <w:r>
        <w:fldChar w:fldCharType="begin"/>
      </w:r>
      <w:r>
        <w:rPr>
          <w:b w:val="false"/>
          <w:bCs/>
        </w:rPr>
        <w:instrText xml:space="preserve">TOC \t Cap:Tab,1,cap:tab:apx,1 \* MERGEFORMAT \c tables </w:instrText>
      </w:r>
      <w:r>
        <w:rPr>
          <w:b w:val="false"/>
          <w:bCs/>
        </w:rPr>
        <w:fldChar w:fldCharType="separate"/>
      </w:r>
      <w:r>
        <w:rPr>
          <w:b w:val="false"/>
          <w:bCs/>
        </w:rPr>
        <w:t>No table of figures entries found.</w:t>
      </w:r>
      <w:r>
        <w:rPr>
          <w:b w:val="false"/>
          <w:bCs/>
        </w:rPr>
        <w:fldChar w:fldCharType="end"/>
      </w:r>
    </w:p>
    <w:p>
      <w:pPr>
        <w:pStyle w:val="HdrNumh0"/>
        <w:numPr>
          <w:ilvl w:val="0"/>
          <w:numId w:val="23"/>
        </w:numPr>
        <w:rPr>
          <w:lang w:eastAsia="zh-CN"/>
        </w:rPr>
      </w:pPr>
      <w:r>
        <w:br w:type="page"/>
      </w:r>
      <w:bookmarkStart w:id="0" w:name="__RefHeading___Toc414977508"/>
      <w:bookmarkEnd w:id="0"/>
      <w:r>
        <w:rPr/>
        <w:t>Overview</w:t>
      </w:r>
    </w:p>
    <w:p>
      <w:pPr>
        <w:pStyle w:val="Paraabstract"/>
        <w:rPr/>
      </w:pPr>
      <w:r>
        <w:rPr>
          <w:lang w:eastAsia="zh-CN"/>
        </w:rPr>
        <w:t>RapidIO is a non-proprietary, high-bandwidth, system-level interconnect. It’s a packet-switched interconnect intended primarily as an intra-system interface for chip-to-chip and board-to-board communications at gigabyte-per-second performance levels.</w:t>
      </w:r>
      <w:r>
        <w:rPr/>
        <w:t xml:space="preserve"> The RapidIO peripheral used in KeyStone and Keystone 2 devices is called </w:t>
      </w:r>
      <w:r>
        <w:rPr>
          <w:lang w:eastAsia="zh-CN"/>
        </w:rPr>
        <w:t>S</w:t>
      </w:r>
      <w:r>
        <w:rPr/>
        <w:t xml:space="preserve">erial RapidIO (SRIO). </w:t>
      </w:r>
    </w:p>
    <w:p>
      <w:pPr>
        <w:pStyle w:val="Para"/>
        <w:rPr>
          <w:lang w:eastAsia="zh-CN"/>
        </w:rPr>
      </w:pPr>
      <w:r>
        <w:rPr>
          <w:lang w:eastAsia="zh-CN"/>
        </w:rPr>
        <w:t>SRIO (S</w:t>
      </w:r>
      <w:r>
        <w:rPr/>
        <w:t>erial RapidIO</w:t>
      </w:r>
      <w:r>
        <w:rPr>
          <w:lang w:eastAsia="zh-CN"/>
        </w:rPr>
        <w:t xml:space="preserve">) on Keystone </w:t>
      </w:r>
      <w:r>
        <w:rPr>
          <w:lang w:eastAsia="zh-CN"/>
        </w:rPr>
        <w:t xml:space="preserve">1 </w:t>
      </w:r>
      <w:r>
        <w:rPr>
          <w:lang w:eastAsia="zh-CN"/>
        </w:rPr>
        <w:t>DSP</w:t>
      </w:r>
      <w:r>
        <w:rPr/>
        <w:t xml:space="preserve"> is a very flexible</w:t>
      </w:r>
      <w:r>
        <w:rPr>
          <w:lang w:eastAsia="zh-CN"/>
        </w:rPr>
        <w:t xml:space="preserve"> and powerful</w:t>
      </w:r>
      <w:r>
        <w:rPr/>
        <w:t xml:space="preserve">; it provides </w:t>
      </w:r>
      <w:r>
        <w:rPr>
          <w:lang w:eastAsia="zh-CN"/>
        </w:rPr>
        <w:t>many</w:t>
      </w:r>
      <w:r>
        <w:rPr/>
        <w:t xml:space="preserve"> </w:t>
      </w:r>
      <w:r>
        <w:rPr>
          <w:lang w:eastAsia="zh-CN"/>
        </w:rPr>
        <w:t xml:space="preserve">modes and </w:t>
      </w:r>
      <w:r>
        <w:rPr/>
        <w:t xml:space="preserve">options for customer to </w:t>
      </w:r>
      <w:r>
        <w:rPr>
          <w:lang w:eastAsia="zh-CN"/>
        </w:rPr>
        <w:t>use</w:t>
      </w:r>
      <w:r>
        <w:rPr/>
        <w:t xml:space="preserve"> it</w:t>
      </w:r>
      <w:r>
        <w:rPr>
          <w:lang w:eastAsia="zh-CN"/>
        </w:rPr>
        <w:t>.</w:t>
      </w:r>
    </w:p>
    <w:p>
      <w:pPr>
        <w:pStyle w:val="Para"/>
        <w:rPr/>
      </w:pPr>
      <w:r>
        <w:rPr>
          <w:rFonts w:eastAsia="Helvetica"/>
          <w:lang w:eastAsia="zh-CN"/>
        </w:rPr>
        <w:t xml:space="preserve"> </w:t>
      </w:r>
      <w:r>
        <w:rPr>
          <w:lang w:eastAsia="zh-CN"/>
        </w:rPr>
        <w:t>The SRIO STK (Self Test Kit) is</w:t>
      </w:r>
      <w:r>
        <w:rPr>
          <w:lang w:eastAsia="zh-CN"/>
        </w:rPr>
        <w:t xml:space="preserve"> implemented to cover:</w:t>
      </w:r>
    </w:p>
    <w:p>
      <w:pPr>
        <w:pStyle w:val="Para"/>
        <w:numPr>
          <w:ilvl w:val="0"/>
          <w:numId w:val="8"/>
        </w:numPr>
        <w:rPr>
          <w:lang w:eastAsia="zh-CN"/>
        </w:rPr>
      </w:pPr>
      <w:r>
        <w:rPr>
          <w:lang w:eastAsia="zh-CN"/>
        </w:rPr>
        <w:t>Different data transfer path</w:t>
      </w:r>
    </w:p>
    <w:p>
      <w:pPr>
        <w:pStyle w:val="Para"/>
        <w:numPr>
          <w:ilvl w:val="1"/>
          <w:numId w:val="8"/>
        </w:numPr>
        <w:rPr/>
      </w:pPr>
      <w:r>
        <w:rPr>
          <w:lang w:eastAsia="zh-CN"/>
        </w:rPr>
        <w:t>Digital loopback</w:t>
      </w:r>
      <w:r>
        <w:rPr>
          <w:lang w:eastAsia="zh-CN"/>
        </w:rPr>
        <w:t>;</w:t>
      </w:r>
    </w:p>
    <w:p>
      <w:pPr>
        <w:pStyle w:val="Para"/>
        <w:numPr>
          <w:ilvl w:val="1"/>
          <w:numId w:val="8"/>
        </w:numPr>
        <w:rPr>
          <w:lang w:eastAsia="zh-CN"/>
        </w:rPr>
      </w:pPr>
      <w:r>
        <w:rPr>
          <w:lang w:eastAsia="zh-CN"/>
        </w:rPr>
        <w:t>Serdes loopback;</w:t>
      </w:r>
    </w:p>
    <w:p>
      <w:pPr>
        <w:pStyle w:val="Para"/>
        <w:numPr>
          <w:ilvl w:val="1"/>
          <w:numId w:val="8"/>
        </w:numPr>
        <w:rPr>
          <w:lang w:eastAsia="zh-CN"/>
        </w:rPr>
      </w:pPr>
      <w:r>
        <w:rPr>
          <w:lang w:eastAsia="zh-CN"/>
        </w:rPr>
        <w:t>External line loopback;</w:t>
      </w:r>
    </w:p>
    <w:p>
      <w:pPr>
        <w:pStyle w:val="Para"/>
        <w:numPr>
          <w:ilvl w:val="1"/>
          <w:numId w:val="8"/>
        </w:numPr>
        <w:rPr>
          <w:lang w:eastAsia="zh-CN"/>
        </w:rPr>
      </w:pPr>
      <w:r>
        <w:rPr>
          <w:lang w:eastAsia="zh-CN"/>
        </w:rPr>
        <w:t>External forward loopback;</w:t>
      </w:r>
    </w:p>
    <w:p>
      <w:pPr>
        <w:pStyle w:val="Para"/>
        <w:numPr>
          <w:ilvl w:val="1"/>
          <w:numId w:val="8"/>
        </w:numPr>
        <w:rPr>
          <w:lang w:eastAsia="zh-CN"/>
        </w:rPr>
      </w:pPr>
      <w:r>
        <w:rPr>
          <w:lang w:eastAsia="zh-CN"/>
        </w:rPr>
        <w:t>Data passing between two DSPs</w:t>
      </w:r>
    </w:p>
    <w:p>
      <w:pPr>
        <w:pStyle w:val="Para"/>
        <w:numPr>
          <w:ilvl w:val="0"/>
          <w:numId w:val="8"/>
        </w:numPr>
        <w:rPr>
          <w:lang w:eastAsia="zh-CN"/>
        </w:rPr>
      </w:pPr>
      <w:r>
        <w:rPr>
          <w:lang w:eastAsia="zh-CN"/>
        </w:rPr>
        <w:t>Different speed: 5Gbps, 3.125Gbps, 2.5Gbps, 1.25Gbps</w:t>
      </w:r>
    </w:p>
    <w:p>
      <w:pPr>
        <w:pStyle w:val="Para"/>
        <w:numPr>
          <w:ilvl w:val="0"/>
          <w:numId w:val="8"/>
        </w:numPr>
        <w:rPr>
          <w:lang w:eastAsia="zh-CN"/>
        </w:rPr>
      </w:pPr>
      <w:r>
        <w:rPr>
          <w:lang w:eastAsia="zh-CN"/>
        </w:rPr>
        <w:t>Different port width: 1x, 2x, 4x</w:t>
      </w:r>
    </w:p>
    <w:p>
      <w:pPr>
        <w:pStyle w:val="Para"/>
        <w:numPr>
          <w:ilvl w:val="0"/>
          <w:numId w:val="8"/>
        </w:numPr>
        <w:rPr>
          <w:lang w:eastAsia="zh-CN"/>
        </w:rPr>
      </w:pPr>
      <w:r>
        <w:rPr>
          <w:lang w:eastAsia="zh-CN"/>
        </w:rPr>
        <w:t>Different packet types: SWRITE, NWRITE, NWRITER, NREAD, Message (type 11), Stream (type 9)</w:t>
      </w:r>
    </w:p>
    <w:p>
      <w:pPr>
        <w:pStyle w:val="Para"/>
        <w:rPr>
          <w:lang w:eastAsia="zh-CN"/>
        </w:rPr>
      </w:pPr>
      <w:r>
        <w:rPr>
          <w:lang w:eastAsia="zh-CN"/>
        </w:rPr>
        <w:t>Refer to “KeyStone_1_Self_Test_Kit_User's_Guide(READ ME FIRST).doc” for some common information about K1 STK.</w:t>
      </w:r>
    </w:p>
    <w:p>
      <w:pPr>
        <w:pStyle w:val="Para"/>
        <w:ind w:left="1060" w:hanging="0"/>
        <w:rPr>
          <w:lang w:eastAsia="zh-CN"/>
        </w:rPr>
      </w:pPr>
      <w:r>
        <w:rPr>
          <w:lang w:eastAsia="zh-CN"/>
        </w:rPr>
      </w:r>
    </w:p>
    <w:p>
      <w:pPr>
        <w:pStyle w:val="HdrNumh0"/>
        <w:numPr>
          <w:ilvl w:val="0"/>
          <w:numId w:val="23"/>
        </w:numPr>
        <w:rPr/>
      </w:pPr>
      <w:bookmarkStart w:id="1" w:name="__RefHeading___Toc414977509"/>
      <w:bookmarkEnd w:id="1"/>
      <w:r>
        <w:rPr>
          <w:lang w:eastAsia="zh-CN"/>
        </w:rPr>
        <w:t>T</w:t>
      </w:r>
      <w:r>
        <w:rPr>
          <w:lang w:eastAsia="zh-CN"/>
        </w:rPr>
        <w:t xml:space="preserve">est </w:t>
      </w:r>
      <w:r>
        <w:rPr>
          <w:lang w:eastAsia="zh-CN"/>
        </w:rPr>
        <w:t>Method</w:t>
      </w:r>
      <w:r>
        <w:rPr>
          <w:lang w:eastAsia="zh-CN"/>
        </w:rPr>
        <w:t>s</w:t>
      </w:r>
    </w:p>
    <w:p>
      <w:pPr>
        <w:pStyle w:val="Para"/>
        <w:rPr>
          <w:lang w:eastAsia="zh-CN"/>
        </w:rPr>
      </w:pPr>
      <w:r>
        <w:rPr>
          <w:lang w:eastAsia="zh-CN"/>
        </w:rPr>
        <w:t>Since SRIO supports very strong error checking mechanism, such as CRC, which are implemented in hardware. So, if a packet is received, normally, there is no error, and in test code, it is not necessary verify the content of the data packet. So, the key for test code is to make sure the data arrive at the destination.</w:t>
      </w:r>
    </w:p>
    <w:p>
      <w:pPr>
        <w:pStyle w:val="Para"/>
        <w:rPr>
          <w:lang w:eastAsia="zh-CN"/>
        </w:rPr>
      </w:pPr>
      <w:r>
        <w:rPr>
          <w:lang w:eastAsia="zh-CN"/>
        </w:rPr>
        <w:t>For loopback test, since the source and destination buffer are in same device, so, the test code compares the destination and source buffer to make sure data are transferred correctly.</w:t>
      </w:r>
    </w:p>
    <w:p>
      <w:pPr>
        <w:pStyle w:val="Para"/>
        <w:rPr>
          <w:lang w:eastAsia="zh-CN"/>
        </w:rPr>
      </w:pPr>
      <w:r>
        <w:rPr>
          <w:lang w:eastAsia="zh-CN"/>
        </w:rPr>
        <w:t xml:space="preserve">For the test between two DSPs, there are two cases. For DirectIO test, DSP0 writes data to DSP1, and then, test code on DSP0 read back the data from DSP1 to verify it; </w:t>
      </w:r>
    </w:p>
    <w:p>
      <w:pPr>
        <w:pStyle w:val="Para"/>
        <w:rPr>
          <w:lang w:eastAsia="zh-CN"/>
        </w:rPr>
      </w:pPr>
      <w:r>
        <w:rPr>
          <w:lang w:eastAsia="zh-CN"/>
        </w:rPr>
        <w:t>For message test, the DSP0 just sends messages, and the DSP1 counts the received messages numbers and bytes. User should manually check the test output information in both sides to compare the TX and RX bytes, if they match, we can say the test passes.</w:t>
      </w:r>
    </w:p>
    <w:p>
      <w:pPr>
        <w:pStyle w:val="Para"/>
        <w:rPr/>
      </w:pPr>
      <w:r>
        <w:rPr>
          <w:lang w:eastAsia="zh-CN"/>
        </w:rPr>
        <w:t>SRIO</w:t>
      </w:r>
      <w:r>
        <w:rPr>
          <w:lang w:eastAsia="zh-CN"/>
        </w:rPr>
        <w:t xml:space="preserve"> </w:t>
      </w:r>
      <w:r>
        <w:rPr>
          <w:lang w:eastAsia="zh-CN"/>
        </w:rPr>
        <w:t>STK is</w:t>
      </w:r>
      <w:r>
        <w:rPr>
          <w:lang w:eastAsia="zh-CN"/>
        </w:rPr>
        <w:t xml:space="preserve"> implemented to cover:</w:t>
      </w:r>
    </w:p>
    <w:p>
      <w:pPr>
        <w:pStyle w:val="Para"/>
        <w:numPr>
          <w:ilvl w:val="0"/>
          <w:numId w:val="8"/>
        </w:numPr>
        <w:rPr/>
      </w:pPr>
      <w:r>
        <w:rPr>
          <w:lang w:eastAsia="zh-CN"/>
        </w:rPr>
        <w:t>Digital loopback</w:t>
      </w:r>
      <w:r>
        <w:rPr>
          <w:lang w:eastAsia="zh-CN"/>
        </w:rPr>
        <w:t>;</w:t>
      </w:r>
    </w:p>
    <w:p>
      <w:pPr>
        <w:pStyle w:val="Para"/>
        <w:numPr>
          <w:ilvl w:val="0"/>
          <w:numId w:val="8"/>
        </w:numPr>
        <w:rPr>
          <w:lang w:eastAsia="zh-CN"/>
        </w:rPr>
      </w:pPr>
      <w:r>
        <w:rPr>
          <w:lang w:eastAsia="zh-CN"/>
        </w:rPr>
        <w:t>Serdes loopback;</w:t>
      </w:r>
    </w:p>
    <w:p>
      <w:pPr>
        <w:pStyle w:val="Para"/>
        <w:numPr>
          <w:ilvl w:val="0"/>
          <w:numId w:val="8"/>
        </w:numPr>
        <w:rPr>
          <w:lang w:eastAsia="zh-CN"/>
        </w:rPr>
      </w:pPr>
      <w:r>
        <w:rPr>
          <w:lang w:eastAsia="zh-CN"/>
        </w:rPr>
        <w:t>External line loopback;</w:t>
      </w:r>
    </w:p>
    <w:p>
      <w:pPr>
        <w:pStyle w:val="Para"/>
        <w:numPr>
          <w:ilvl w:val="0"/>
          <w:numId w:val="8"/>
        </w:numPr>
        <w:rPr>
          <w:lang w:eastAsia="zh-CN"/>
        </w:rPr>
      </w:pPr>
      <w:r>
        <w:rPr>
          <w:lang w:eastAsia="zh-CN"/>
        </w:rPr>
        <w:t>External forward loopback;</w:t>
      </w:r>
    </w:p>
    <w:p>
      <w:pPr>
        <w:pStyle w:val="Para"/>
        <w:numPr>
          <w:ilvl w:val="0"/>
          <w:numId w:val="8"/>
        </w:numPr>
        <w:rPr>
          <w:lang w:eastAsia="zh-CN"/>
        </w:rPr>
      </w:pPr>
      <w:r>
        <w:rPr>
          <w:lang w:eastAsia="zh-CN"/>
        </w:rPr>
        <w:t>Data passing between two DSPs</w:t>
      </w:r>
    </w:p>
    <w:p>
      <w:pPr>
        <w:pStyle w:val="Para"/>
        <w:rPr>
          <w:lang w:eastAsia="zh-CN"/>
        </w:rPr>
      </w:pPr>
      <w:r>
        <w:rPr>
          <w:lang w:eastAsia="zh-CN"/>
        </w:rPr>
        <w:t>These tests can be used to locate a problem. If the Serdes loopback passed, but data transfer between two DSPs failed, then, it is normally caused by hardware signal integrity issue.</w:t>
      </w:r>
    </w:p>
    <w:p>
      <w:pPr>
        <w:pStyle w:val="Para"/>
        <w:rPr>
          <w:lang w:eastAsia="zh-CN"/>
        </w:rPr>
      </w:pPr>
      <w:r>
        <w:rPr>
          <w:lang w:eastAsia="zh-CN"/>
        </w:rPr>
        <w:t>Throughput are also measure for each test, if data are transferred correctly, but the measured throughput is lower than expected, it may indicate hardware signal integrity issue. If there is signal integrity issue, normally, the SRIO hardware can detect it and retransmit the packet until the packet is transferred correctly, since the retransmission wastes bandwidth, so you will see throughput degradation under this case.</w:t>
      </w:r>
    </w:p>
    <w:p>
      <w:pPr>
        <w:pStyle w:val="Para"/>
        <w:rPr>
          <w:lang w:eastAsia="zh-CN"/>
        </w:rPr>
      </w:pPr>
      <w:r>
        <w:rPr>
          <w:lang w:eastAsia="zh-CN"/>
        </w:rPr>
        <w:t>After each test case, the test code scan all error/status registers, and print out error information if there is. This is helpful for user to debug the problem in their system.</w:t>
      </w:r>
    </w:p>
    <w:p>
      <w:pPr>
        <w:pStyle w:val="Para"/>
        <w:ind w:left="0" w:hanging="0"/>
        <w:rPr>
          <w:lang w:eastAsia="zh-CN"/>
        </w:rPr>
      </w:pPr>
      <w:r>
        <w:rPr>
          <w:lang w:eastAsia="zh-CN"/>
        </w:rPr>
      </w:r>
    </w:p>
    <w:p>
      <w:pPr>
        <w:pStyle w:val="HdrNumh0"/>
        <w:numPr>
          <w:ilvl w:val="0"/>
          <w:numId w:val="23"/>
        </w:numPr>
        <w:ind w:left="630" w:hanging="630"/>
        <w:rPr>
          <w:lang w:eastAsia="zh-CN"/>
        </w:rPr>
      </w:pPr>
      <w:bookmarkStart w:id="2" w:name="__RefHeading___Toc414977510"/>
      <w:bookmarkEnd w:id="2"/>
      <w:r>
        <w:rPr>
          <w:lang w:eastAsia="zh-CN"/>
        </w:rPr>
        <w:t xml:space="preserve">Test </w:t>
      </w:r>
      <w:r>
        <w:rPr>
          <w:lang w:eastAsia="zh-CN"/>
        </w:rPr>
        <w:t>cases</w:t>
      </w:r>
    </w:p>
    <w:p>
      <w:pPr>
        <w:pStyle w:val="HdrNumh1"/>
        <w:numPr>
          <w:ilvl w:val="1"/>
          <w:numId w:val="23"/>
        </w:numPr>
        <w:ind w:left="630" w:hanging="630"/>
        <w:rPr/>
      </w:pPr>
      <w:bookmarkStart w:id="3" w:name="__RefHeading___Toc414977511"/>
      <w:bookmarkEnd w:id="3"/>
      <w:r>
        <w:rPr/>
        <w:t>Test on single port</w:t>
      </w:r>
    </w:p>
    <w:p>
      <w:pPr>
        <w:pStyle w:val="Para"/>
        <w:rPr>
          <w:lang w:eastAsia="zh-CN"/>
        </w:rPr>
      </w:pPr>
      <w:r>
        <w:rPr>
          <w:lang w:eastAsia="zh-CN"/>
        </w:rPr>
        <w:t xml:space="preserve">Keystone 1 DSP has 4 pairs of serdes lane for SRIO. Each lane can support different baud speed: 1.25G, 2.5G, 3.125G and 5G. </w:t>
      </w:r>
    </w:p>
    <w:p>
      <w:pPr>
        <w:pStyle w:val="Para"/>
        <w:rPr>
          <w:lang w:eastAsia="zh-CN"/>
        </w:rPr>
      </w:pPr>
      <w:r>
        <w:rPr>
          <w:lang w:eastAsia="zh-CN"/>
        </w:rPr>
        <w:t>Keystone 1 DSP also supports 4 ports on SRIO. Each port can be configured 1X/2X/4X mode.</w:t>
      </w:r>
    </w:p>
    <w:p>
      <w:pPr>
        <w:pStyle w:val="Para"/>
        <w:rPr/>
      </w:pPr>
      <w:r>
        <w:rPr>
          <w:lang w:eastAsia="zh-CN"/>
        </w:rPr>
        <w:t xml:space="preserve">The SRIO port configuration use the PLM Port Path Control Register to configure the SRIO port mode, the </w:t>
      </w:r>
      <w:r>
        <w:rPr>
          <w:szCs w:val="22"/>
          <w:lang w:eastAsia="zh-CN"/>
        </w:rPr>
        <w:t>PATH_CONFIG</w:t>
      </w:r>
      <w:r>
        <w:rPr>
          <w:lang w:eastAsia="zh-CN"/>
        </w:rPr>
        <w:t xml:space="preserve"> field is used to </w:t>
      </w:r>
      <w:r>
        <w:rPr>
          <w:lang w:eastAsia="zh-CN"/>
        </w:rPr>
        <w:t>configure</w:t>
      </w:r>
      <w:r>
        <w:rPr>
          <w:lang w:eastAsia="zh-CN"/>
        </w:rPr>
        <w:t xml:space="preserve"> </w:t>
      </w:r>
      <w:r>
        <w:rPr>
          <w:lang w:eastAsia="zh-CN"/>
        </w:rPr>
        <w:t>how many</w:t>
      </w:r>
      <w:r>
        <w:rPr>
          <w:lang w:eastAsia="zh-CN"/>
        </w:rPr>
        <w:t xml:space="preserve"> lane</w:t>
      </w:r>
      <w:r>
        <w:rPr>
          <w:lang w:eastAsia="zh-CN"/>
        </w:rPr>
        <w:t>s</w:t>
      </w:r>
      <w:r>
        <w:rPr>
          <w:lang w:eastAsia="zh-CN"/>
        </w:rPr>
        <w:t xml:space="preserve"> </w:t>
      </w:r>
      <w:r>
        <w:rPr>
          <w:lang w:eastAsia="zh-CN"/>
        </w:rPr>
        <w:t>are</w:t>
      </w:r>
      <w:r>
        <w:rPr>
          <w:lang w:eastAsia="zh-CN"/>
        </w:rPr>
        <w:t xml:space="preserve"> used, and PATH_MODE field is used to select the </w:t>
      </w:r>
      <w:r>
        <w:rPr>
          <w:lang w:eastAsia="zh-CN"/>
        </w:rPr>
        <w:t>combination of</w:t>
      </w:r>
      <w:r>
        <w:rPr>
          <w:lang w:eastAsia="zh-CN"/>
        </w:rPr>
        <w:t xml:space="preserve"> 1</w:t>
      </w:r>
      <w:r>
        <w:rPr>
          <w:lang w:eastAsia="zh-CN"/>
        </w:rPr>
        <w:t>x</w:t>
      </w:r>
      <w:r>
        <w:rPr>
          <w:lang w:eastAsia="zh-CN"/>
        </w:rPr>
        <w:t>, 2</w:t>
      </w:r>
      <w:r>
        <w:rPr>
          <w:lang w:eastAsia="zh-CN"/>
        </w:rPr>
        <w:t>x</w:t>
      </w:r>
      <w:r>
        <w:rPr>
          <w:lang w:eastAsia="zh-CN"/>
        </w:rPr>
        <w:t xml:space="preserve"> or 4</w:t>
      </w:r>
      <w:r>
        <w:rPr>
          <w:lang w:eastAsia="zh-CN"/>
        </w:rPr>
        <w:t>x ports</w:t>
      </w:r>
      <w:r>
        <w:rPr>
          <w:lang w:eastAsia="zh-CN"/>
        </w:rPr>
        <w:t>. Figure 1 shows the detailed description for the port configuration.</w:t>
      </w:r>
    </w:p>
    <w:p>
      <w:pPr>
        <w:pStyle w:val="Para"/>
        <w:rPr>
          <w:lang w:eastAsia="zh-CN"/>
        </w:rPr>
      </w:pPr>
      <w:r>
        <w:rPr>
          <w:lang w:eastAsia="zh-CN"/>
        </w:rPr>
      </w:r>
    </w:p>
    <w:p>
      <w:pPr>
        <w:pStyle w:val="Para"/>
        <w:jc w:val="center"/>
        <w:rPr>
          <w:lang w:eastAsia="zh-CN"/>
        </w:rPr>
      </w:pPr>
      <w:r>
        <w:rPr>
          <w:lang w:eastAsia="zh-CN"/>
        </w:rPr>
        <w:drawing>
          <wp:inline distT="0" distB="0" distL="0" distR="0">
            <wp:extent cx="482155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21555" cy="3152775"/>
                    </a:xfrm>
                    <a:prstGeom prst="rect">
                      <a:avLst/>
                    </a:prstGeom>
                  </pic:spPr>
                </pic:pic>
              </a:graphicData>
            </a:graphic>
          </wp:inline>
        </w:drawing>
      </w:r>
    </w:p>
    <w:p>
      <w:pPr>
        <w:pStyle w:val="Capfig"/>
        <w:numPr>
          <w:ilvl w:val="0"/>
          <w:numId w:val="24"/>
        </w:numPr>
        <w:rPr>
          <w:lang w:eastAsia="zh-CN"/>
        </w:rPr>
      </w:pPr>
      <w:bookmarkStart w:id="4" w:name="__RefHeading___Toc414977526"/>
      <w:r>
        <w:rPr>
          <w:lang w:eastAsia="zh-CN"/>
        </w:rPr>
        <w:t>SRIO Port Mode Configuration</w:t>
      </w:r>
      <w:bookmarkEnd w:id="4"/>
      <w:r>
        <w:rPr>
          <w:lang w:eastAsia="zh-CN"/>
        </w:rPr>
        <w:t xml:space="preserve"> </w:t>
      </w:r>
    </w:p>
    <w:p>
      <w:pPr>
        <w:pStyle w:val="Para"/>
        <w:rPr/>
      </w:pPr>
      <w:r>
        <w:rPr/>
        <w:t>In single port test, SRIO will be tested on port 0 with 1X/2X/4X mode and the serdes lane speed can cover 1.25G/2.5G/3.125G/5G. User can get SRIO throughput performance on Direct IO and message passing mode in these cases.</w:t>
      </w:r>
    </w:p>
    <w:p>
      <w:pPr>
        <w:pStyle w:val="HdrNumh1"/>
        <w:numPr>
          <w:ilvl w:val="1"/>
          <w:numId w:val="23"/>
        </w:numPr>
        <w:ind w:left="630" w:hanging="630"/>
        <w:rPr/>
      </w:pPr>
      <w:bookmarkStart w:id="5" w:name="__RefHeading___Toc414977512"/>
      <w:bookmarkEnd w:id="5"/>
      <w:r>
        <w:rPr/>
        <w:t>Test on Multiple ports</w:t>
      </w:r>
    </w:p>
    <w:p>
      <w:pPr>
        <w:pStyle w:val="Para"/>
        <w:rPr/>
      </w:pPr>
      <w:r>
        <w:rPr/>
        <w:t>User can do test on different ports in SRIO with different configuration. Each port can be operated separately. For example, we can do NREAD on port 0, NREAD_R on port 1, SWRITE on port 2, Message on port 3.</w:t>
      </w:r>
    </w:p>
    <w:p>
      <w:pPr>
        <w:pStyle w:val="HdrNumh1"/>
        <w:numPr>
          <w:ilvl w:val="1"/>
          <w:numId w:val="23"/>
        </w:numPr>
        <w:ind w:left="630" w:hanging="630"/>
        <w:rPr/>
      </w:pPr>
      <w:bookmarkStart w:id="6" w:name="__RefHeading___Toc414977513"/>
      <w:bookmarkEnd w:id="6"/>
      <w:r>
        <w:rPr/>
        <w:t>Doorbell latency</w:t>
      </w:r>
    </w:p>
    <w:p>
      <w:pPr>
        <w:pStyle w:val="Para"/>
        <w:rPr>
          <w:lang w:eastAsia="zh-CN"/>
        </w:rPr>
      </w:pPr>
      <w:r>
        <w:rPr/>
        <w:t xml:space="preserve">One DSP can inform another DSP by Doorbell. The STK test the function of doorbell and measure the latency of doorbell in loopback mode. </w:t>
      </w:r>
      <w:r>
        <w:rPr>
          <w:lang w:eastAsia="zh-CN"/>
        </w:rPr>
        <w:t>Below is the</w:t>
      </w:r>
      <w:r>
        <w:rPr>
          <w:lang w:eastAsia="zh-CN"/>
        </w:rPr>
        <w:t xml:space="preserve"> </w:t>
      </w:r>
      <w:r>
        <w:rPr>
          <w:lang w:eastAsia="zh-CN"/>
        </w:rPr>
        <w:t>pseudo code for the test</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startTSC= get</w:t>
      </w:r>
      <w:r>
        <w:rPr>
          <w:sz w:val="20"/>
          <w:lang w:val="fr-FR"/>
        </w:rPr>
        <w:t>TimeStamp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generate a doorbell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sm(</w:t>
      </w:r>
      <w:r>
        <w:rPr>
          <w:sz w:val="20"/>
          <w:lang w:val="fr-FR"/>
        </w:rPr>
        <w:t>“</w:t>
      </w:r>
      <w:r>
        <w:rPr>
          <w:sz w:val="20"/>
          <w:lang w:val="fr-FR"/>
        </w:rPr>
        <w:t xml:space="preserve"> IDLE</w:t>
      </w:r>
      <w:r>
        <w:rPr>
          <w:sz w:val="20"/>
          <w:lang w:val="fr-FR"/>
        </w:rPr>
        <w:t>”</w:t>
      </w:r>
      <w:r>
        <w:rPr>
          <w:sz w:val="20"/>
          <w:lang w:val="fr-FR"/>
        </w:rPr>
        <w:t xml:space="preserve">); </w:t>
        <w:tab/>
        <w:t xml:space="preserve">//wait for </w:t>
      </w:r>
      <w:r>
        <w:rPr>
          <w:sz w:val="20"/>
          <w:lang w:val="fr-FR"/>
        </w:rPr>
        <w:t>SRIO doorbell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TSC -</w:t>
      </w:r>
      <w:r>
        <w:rPr>
          <w:sz w:val="20"/>
          <w:lang w:val="fr-FR"/>
        </w:rPr>
        <w:t xml:space="preserve"> </w:t>
      </w:r>
      <w:r>
        <w:rPr>
          <w:sz w:val="20"/>
          <w:lang w:val="fr-FR"/>
        </w:rPr>
        <w:t>startTS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nterrupt void SRIO_Doorbell_ISR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intTSC=get</w:t>
      </w:r>
      <w:r>
        <w:rPr>
          <w:sz w:val="20"/>
          <w:lang w:val="fr-FR"/>
        </w:rPr>
        <w:t>TimeStampCount</w:t>
      </w:r>
      <w:r>
        <w:rPr>
          <w:sz w:val="20"/>
          <w:lang w:val="fr-FR"/>
        </w:rPr>
        <w:t xml:space="preserve">(); </w:t>
        <w:tab/>
        <w:t xml:space="preserve">//save the </w:t>
      </w:r>
      <w:r>
        <w:rPr>
          <w:sz w:val="20"/>
          <w:lang w:val="fr-FR"/>
        </w:rPr>
        <w:t>Time Stamp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rFonts w:eastAsia="Helvetica"/>
        </w:rPr>
        <w:t xml:space="preserve"> </w:t>
      </w:r>
    </w:p>
    <w:p>
      <w:pPr>
        <w:pStyle w:val="Para"/>
        <w:rPr>
          <w:lang w:eastAsia="zh-CN"/>
        </w:rPr>
      </w:pPr>
      <w:r>
        <w:rPr>
          <w:lang w:eastAsia="zh-CN"/>
        </w:rPr>
      </w:r>
    </w:p>
    <w:p>
      <w:pPr>
        <w:pStyle w:val="HdrNumh1"/>
        <w:numPr>
          <w:ilvl w:val="1"/>
          <w:numId w:val="23"/>
        </w:numPr>
        <w:ind w:left="630" w:hanging="630"/>
        <w:rPr/>
      </w:pPr>
      <w:bookmarkStart w:id="7" w:name="__RefHeading___Toc414977514"/>
      <w:bookmarkEnd w:id="7"/>
      <w:r>
        <w:rPr/>
        <w:t>Digital loopback Test</w:t>
      </w:r>
    </w:p>
    <w:p>
      <w:pPr>
        <w:pStyle w:val="Para"/>
        <w:rPr/>
      </w:pPr>
      <w:r>
        <w:rPr/>
        <w:t>In internal digital loopback mode, the TX data is loopback in digital domain</w:t>
      </w:r>
      <w:r>
        <w:rPr/>
        <w:t xml:space="preserve">. </w:t>
      </w:r>
    </w:p>
    <w:p>
      <w:pPr>
        <w:pStyle w:val="Para"/>
        <w:ind w:left="0" w:hanging="0"/>
        <w:jc w:val="center"/>
        <w:rPr/>
      </w:pPr>
      <w:r>
        <w:rPr/>
        <w:object w:dxaOrig="17928" w:dyaOrig="9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1pt;height:218.25pt" filled="f" o:ole="">
            <v:imagedata r:id="rId4" o:title=""/>
          </v:shape>
          <o:OLEObject Type="Embed" ProgID="" ShapeID="ole_rId3" DrawAspect="Content" ObjectID="_1252811216" r:id="rId3"/>
        </w:object>
      </w:r>
    </w:p>
    <w:p>
      <w:pPr>
        <w:pStyle w:val="Capfig"/>
        <w:numPr>
          <w:ilvl w:val="0"/>
          <w:numId w:val="24"/>
        </w:numPr>
        <w:rPr/>
      </w:pPr>
      <w:bookmarkStart w:id="8" w:name="__RefHeading___Toc414977527"/>
      <w:bookmarkEnd w:id="8"/>
      <w:r>
        <w:rPr>
          <w:lang w:eastAsia="zh-CN"/>
        </w:rPr>
        <w:t>Digital loopback test</w:t>
      </w:r>
    </w:p>
    <w:p>
      <w:pPr>
        <w:pStyle w:val="Para"/>
        <w:rPr/>
      </w:pPr>
      <w:r>
        <w:rPr/>
        <w:t>The Loopback [3:0] field in Peripheral Settings Control Register 1 is used to set the digital loopback test.</w:t>
      </w:r>
      <w:r>
        <w:rPr/>
        <w:t xml:space="preserve"> Following code shows the configura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lang w:eastAsia="zh-CN"/>
        </w:rPr>
      </w:pPr>
      <w:r>
        <w:rPr>
          <w:rFonts w:cs="Courier New" w:ascii="Courier New" w:hAnsi="Courier New"/>
          <w:color w:val="000000"/>
          <w:lang w:eastAsia="zh-CN"/>
        </w:rPr>
        <w:t>srioRegs-&gt;RIO_PER_SET_CNTL1 |=</w:t>
        <w:tab/>
        <w:tab/>
        <w:tab/>
        <w:t>(0xF&lt;&lt;CSL_SRIO_RIO_PER_SET_CNTL1_LOOPBACK_SHIFT);</w:t>
      </w:r>
    </w:p>
    <w:p>
      <w:pPr>
        <w:pStyle w:val="Para"/>
        <w:rPr/>
      </w:pPr>
      <w:r>
        <w:rPr/>
        <w:t>In digital loopback mode, both DIO and message are supported, it can be used to check and debug if the SRIO module is configured correctly except for serdes.</w:t>
      </w:r>
    </w:p>
    <w:p>
      <w:pPr>
        <w:pStyle w:val="HdrNumh1"/>
        <w:numPr>
          <w:ilvl w:val="1"/>
          <w:numId w:val="23"/>
        </w:numPr>
        <w:ind w:left="630" w:hanging="630"/>
        <w:rPr/>
      </w:pPr>
      <w:bookmarkStart w:id="9" w:name="__RefHeading___Toc414977515"/>
      <w:bookmarkEnd w:id="9"/>
      <w:r>
        <w:rPr/>
        <w:t>Serdes loopback test</w:t>
      </w:r>
    </w:p>
    <w:p>
      <w:pPr>
        <w:pStyle w:val="Para"/>
        <w:rPr>
          <w:lang w:eastAsia="zh-CN"/>
        </w:rPr>
      </w:pPr>
      <w:r>
        <w:rPr/>
        <w:t xml:space="preserve">If the SERDES loopback is configured, the TX data </w:t>
      </w:r>
      <w:r>
        <w:rPr>
          <w:lang w:eastAsia="zh-CN"/>
        </w:rPr>
        <w:t>is loopback inside Serdes</w:t>
      </w:r>
      <w:r>
        <w:rPr/>
        <w:t>.</w:t>
      </w:r>
    </w:p>
    <w:p>
      <w:pPr>
        <w:pStyle w:val="Para"/>
        <w:ind w:left="0" w:hanging="0"/>
        <w:rPr/>
      </w:pPr>
      <w:r>
        <w:rPr/>
        <w:object w:dxaOrig="17552" w:dyaOrig="94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7pt;height:266.25pt" filled="f" o:ole="">
            <v:imagedata r:id="rId6" o:title=""/>
          </v:shape>
          <o:OLEObject Type="Embed" ProgID="" ShapeID="ole_rId5" DrawAspect="Content" ObjectID="_673448064" r:id="rId5"/>
        </w:object>
      </w:r>
    </w:p>
    <w:p>
      <w:pPr>
        <w:pStyle w:val="Capfig"/>
        <w:numPr>
          <w:ilvl w:val="0"/>
          <w:numId w:val="24"/>
        </w:numPr>
        <w:rPr/>
      </w:pPr>
      <w:bookmarkStart w:id="10" w:name="__RefHeading___Toc414977528"/>
      <w:bookmarkEnd w:id="10"/>
      <w:r>
        <w:rPr>
          <w:lang w:eastAsia="zh-CN"/>
        </w:rPr>
        <w:t>SERDES</w:t>
      </w:r>
      <w:r>
        <w:rPr>
          <w:lang w:eastAsia="zh-CN"/>
        </w:rPr>
        <w:t xml:space="preserve"> loopback</w:t>
      </w:r>
      <w:r>
        <w:rPr>
          <w:lang w:eastAsia="zh-CN"/>
        </w:rPr>
        <w:t xml:space="preserve"> test</w:t>
      </w:r>
    </w:p>
    <w:p>
      <w:pPr>
        <w:pStyle w:val="Para"/>
        <w:rPr/>
      </w:pPr>
      <w:r>
        <w:rPr/>
        <w:t>The Loopback field [22:21] in SRIO SERDES Transmit Channel Configuration Registers and Loopback field [24:23] in SRIO SERDES Receive Channel Configuration Registers are used to enable the SERDES loopback test.</w:t>
      </w:r>
      <w:r>
        <w:rPr>
          <w:lang w:eastAsia="zh-CN"/>
        </w:rPr>
        <w:t xml:space="preserve"> Following code shows the configura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pPr>
      <w:r>
        <w:rPr>
          <w:rFonts w:cs="Courier New" w:ascii="Courier New" w:hAnsi="Courier New"/>
          <w:color w:val="000000"/>
          <w:lang w:eastAsia="zh-CN"/>
        </w:rPr>
        <w:t xml:space="preserve">serdesRegs-&gt;link[i].CFGRX |=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erdes_cfg-&gt;linkSetup[i]-&gt;loopBack&lt;&lt;SERDES_RX_CFG_LOOPBACK_SHIF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pPr>
      <w:r>
        <w:rPr>
          <w:rFonts w:cs="Courier New" w:ascii="Courier New" w:hAnsi="Courier New"/>
          <w:color w:val="000000"/>
          <w:lang w:eastAsia="zh-CN"/>
        </w:rPr>
        <w:t xml:space="preserve">serdesRegs-&gt;link[i].CFGTX |=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erdes_cfg-&gt;linkSetup[i]-&gt;loopBack&lt;&lt;SERDES_TX_CFG_LOOPBACK_SHIFT)|</w:t>
      </w:r>
    </w:p>
    <w:p>
      <w:pPr>
        <w:pStyle w:val="Para"/>
        <w:rPr/>
      </w:pPr>
      <w:r>
        <w:rPr/>
        <w:t>Serdes loopback test is similar with digital loopback. It can be used with digital loopback to check serdes and digital module separately.</w:t>
      </w:r>
    </w:p>
    <w:p>
      <w:pPr>
        <w:pStyle w:val="HdrNumh1"/>
        <w:numPr>
          <w:ilvl w:val="1"/>
          <w:numId w:val="23"/>
        </w:numPr>
        <w:ind w:left="630" w:hanging="630"/>
        <w:rPr/>
      </w:pPr>
      <w:bookmarkStart w:id="11" w:name="__RefHeading___Toc414977516"/>
      <w:bookmarkEnd w:id="11"/>
      <w:r>
        <w:rPr/>
        <w:t>External loopback test</w:t>
      </w:r>
    </w:p>
    <w:p>
      <w:pPr>
        <w:pStyle w:val="Para"/>
        <w:rPr/>
      </w:pPr>
      <w:r>
        <w:rPr>
          <w:rFonts w:eastAsia="MyriadPro-Bold;黑体" w:cs="MyriadPro-Bold;黑体"/>
          <w:szCs w:val="22"/>
          <w:lang w:eastAsia="zh-CN"/>
        </w:rPr>
        <w:t xml:space="preserve">If external line loopback is enabled, data received on RX </w:t>
      </w:r>
      <w:r>
        <w:rPr>
          <w:rFonts w:eastAsia="MyriadPro-Bold;黑体" w:cs="MyriadPro-Bold;黑体"/>
          <w:szCs w:val="22"/>
          <w:lang w:eastAsia="zh-CN"/>
        </w:rPr>
        <w:t>“</w:t>
      </w:r>
      <w:r>
        <w:rPr>
          <w:rFonts w:eastAsia="MyriadPro-Bold;黑体" w:cs="MyriadPro-Bold;黑体"/>
          <w:szCs w:val="22"/>
          <w:lang w:eastAsia="zh-CN"/>
        </w:rPr>
        <w:t>line</w:t>
      </w:r>
      <w:r>
        <w:rPr>
          <w:rFonts w:eastAsia="MyriadPro-Bold;黑体" w:cs="MyriadPro-Bold;黑体"/>
          <w:szCs w:val="22"/>
          <w:lang w:eastAsia="zh-CN"/>
        </w:rPr>
        <w:t>”</w:t>
      </w:r>
      <w:r>
        <w:rPr>
          <w:rFonts w:eastAsia="MyriadPro-Bold;黑体" w:cs="MyriadPro-Bold;黑体"/>
          <w:szCs w:val="22"/>
          <w:lang w:eastAsia="zh-CN"/>
        </w:rPr>
        <w:t xml:space="preserve"> will be directly send back to TX </w:t>
      </w:r>
      <w:r>
        <w:rPr>
          <w:rFonts w:eastAsia="MyriadPro-Bold;黑体" w:cs="MyriadPro-Bold;黑体"/>
          <w:szCs w:val="22"/>
          <w:lang w:eastAsia="zh-CN"/>
        </w:rPr>
        <w:t>“</w:t>
      </w:r>
      <w:r>
        <w:rPr>
          <w:rFonts w:eastAsia="MyriadPro-Bold;黑体" w:cs="MyriadPro-Bold;黑体"/>
          <w:szCs w:val="22"/>
          <w:lang w:eastAsia="zh-CN"/>
        </w:rPr>
        <w:t>line</w:t>
      </w:r>
      <w:r>
        <w:rPr>
          <w:rFonts w:eastAsia="MyriadPro-Bold;黑体" w:cs="MyriadPro-Bold;黑体"/>
          <w:szCs w:val="22"/>
          <w:lang w:eastAsia="zh-CN"/>
        </w:rPr>
        <w:t>”</w:t>
      </w:r>
      <w:r>
        <w:rPr>
          <w:rFonts w:eastAsia="MyriadPro-Bold;黑体" w:cs="MyriadPro-Bold;黑体"/>
          <w:szCs w:val="22"/>
          <w:lang w:eastAsia="zh-CN"/>
        </w:rPr>
        <w:t xml:space="preserve">. </w:t>
      </w:r>
    </w:p>
    <w:p>
      <w:pPr>
        <w:pStyle w:val="Para"/>
        <w:rPr/>
      </w:pPr>
      <w:r>
        <w:rPr>
          <w:rFonts w:eastAsia="MyriadPro-Bold;黑体" w:cs="MyriadPro-Bold;黑体"/>
          <w:szCs w:val="22"/>
          <w:lang w:eastAsia="zh-CN"/>
        </w:rPr>
        <w:t xml:space="preserve">Following figure show an external line loopback test. In this test, DSP 1 is configured in line loopback mode to support DSP 0 test the external </w:t>
      </w:r>
      <w:r>
        <w:rPr>
          <w:rFonts w:eastAsia="MyriadPro-Bold;黑体" w:cs="MyriadPro-Bold;黑体"/>
          <w:szCs w:val="22"/>
          <w:lang w:eastAsia="zh-CN"/>
        </w:rPr>
        <w:t>“</w:t>
      </w:r>
      <w:r>
        <w:rPr>
          <w:rFonts w:eastAsia="MyriadPro-Bold;黑体" w:cs="MyriadPro-Bold;黑体"/>
          <w:szCs w:val="22"/>
          <w:lang w:eastAsia="zh-CN"/>
        </w:rPr>
        <w:t>line</w:t>
      </w:r>
      <w:r>
        <w:rPr>
          <w:rFonts w:eastAsia="MyriadPro-Bold;黑体" w:cs="MyriadPro-Bold;黑体"/>
          <w:szCs w:val="22"/>
          <w:lang w:eastAsia="zh-CN"/>
        </w:rPr>
        <w:t>”</w:t>
      </w:r>
      <w:r>
        <w:rPr>
          <w:rFonts w:eastAsia="MyriadPro-Bold;黑体" w:cs="MyriadPro-Bold;黑体"/>
          <w:szCs w:val="22"/>
          <w:lang w:eastAsia="zh-CN"/>
        </w:rPr>
        <w:t xml:space="preserve"> between two DSPs. In this mode, DSP 1 can not send or </w:t>
      </w:r>
      <w:r>
        <w:rPr>
          <w:rFonts w:eastAsia="MyriadPro-Bold;黑体" w:cs="MyriadPro-Bold;黑体"/>
          <w:szCs w:val="22"/>
          <w:lang w:eastAsia="zh-CN"/>
        </w:rPr>
        <w:t>receive</w:t>
      </w:r>
      <w:r>
        <w:rPr>
          <w:rFonts w:eastAsia="MyriadPro-Bold;黑体" w:cs="MyriadPro-Bold;黑体"/>
          <w:szCs w:val="22"/>
          <w:lang w:eastAsia="zh-CN"/>
        </w:rPr>
        <w:t xml:space="preserve"> data.</w:t>
      </w:r>
    </w:p>
    <w:p>
      <w:pPr>
        <w:pStyle w:val="Para"/>
        <w:ind w:left="0" w:hanging="0"/>
        <w:rPr>
          <w:lang w:eastAsia="zh-CN"/>
        </w:rPr>
      </w:pPr>
      <w:r>
        <w:rPr/>
        <w:object w:dxaOrig="25500" w:dyaOrig="94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1.05pt;height:185.4pt" filled="f" o:ole="">
            <v:imagedata r:id="rId8" o:title=""/>
          </v:shape>
          <o:OLEObject Type="Embed" ProgID="" ShapeID="ole_rId7" DrawAspect="Content" ObjectID="_200009434" r:id="rId7"/>
        </w:object>
      </w:r>
    </w:p>
    <w:p>
      <w:pPr>
        <w:pStyle w:val="Capfig"/>
        <w:numPr>
          <w:ilvl w:val="0"/>
          <w:numId w:val="24"/>
        </w:numPr>
        <w:rPr/>
      </w:pPr>
      <w:bookmarkStart w:id="12" w:name="__RefHeading___Toc414977529"/>
      <w:bookmarkEnd w:id="12"/>
      <w:r>
        <w:rPr>
          <w:lang w:eastAsia="zh-CN"/>
        </w:rPr>
        <w:t>External line</w:t>
      </w:r>
      <w:r>
        <w:rPr>
          <w:lang w:eastAsia="zh-CN"/>
        </w:rPr>
        <w:t xml:space="preserve"> </w:t>
      </w:r>
      <w:r>
        <w:rPr>
          <w:lang w:eastAsia="zh-CN"/>
        </w:rPr>
        <w:t>loop</w:t>
      </w:r>
      <w:r>
        <w:rPr>
          <w:lang w:eastAsia="zh-CN"/>
        </w:rPr>
        <w:t>back test</w:t>
      </w:r>
    </w:p>
    <w:p>
      <w:pPr>
        <w:pStyle w:val="Para"/>
        <w:rPr/>
      </w:pPr>
      <w:r>
        <w:rPr/>
        <w:t xml:space="preserve">The </w:t>
      </w:r>
      <w:r>
        <w:rPr>
          <w:rFonts w:eastAsia="MyriadPro-Bold;黑体" w:cs="MyriadPro-Bold;黑体"/>
          <w:szCs w:val="22"/>
          <w:lang w:eastAsia="zh-CN"/>
        </w:rPr>
        <w:t xml:space="preserve">PLM Port(n) Implementation Specific Control Register bit 23 LLB_EN is used to control the external line loopback test. </w:t>
      </w:r>
      <w:r>
        <w:rPr>
          <w:rFonts w:eastAsia="MyriadPro-Bold;黑体" w:cs="MyriadPro-Bold;黑体"/>
          <w:szCs w:val="22"/>
          <w:lang w:eastAsia="zh-CN"/>
        </w:rPr>
        <w:t>Following code shows the configura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for(i=0; i&lt;SRIO_MAX_PORT_NUM; i++)</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srioRegs-&gt;RIO_PLM[i].RIO_PLM_SP_IMP_SPEC_CTL=</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1&lt;&lt;CSL_SRIO_RIO_PLM_SP_IMP_SPEC_CTL_LLB_EN_SHIF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w:t>
      </w:r>
    </w:p>
    <w:p>
      <w:pPr>
        <w:pStyle w:val="Para"/>
        <w:rPr>
          <w:lang w:eastAsia="zh-CN"/>
        </w:rPr>
      </w:pPr>
      <w:r>
        <w:rPr>
          <w:lang w:eastAsia="zh-CN"/>
        </w:rPr>
        <w:t>After serdes loopback test is passed on DSP0, external line loopback test can be used to check if there is problem on transmission line.</w:t>
      </w:r>
    </w:p>
    <w:p>
      <w:pPr>
        <w:pStyle w:val="HdrNumh1"/>
        <w:numPr>
          <w:ilvl w:val="1"/>
          <w:numId w:val="23"/>
        </w:numPr>
        <w:ind w:left="630" w:hanging="630"/>
        <w:rPr/>
      </w:pPr>
      <w:bookmarkStart w:id="13" w:name="__RefHeading___Toc414977517"/>
      <w:bookmarkEnd w:id="13"/>
      <w:r>
        <w:rPr/>
        <w:t>External Packet forwarding</w:t>
      </w:r>
    </w:p>
    <w:p>
      <w:pPr>
        <w:pStyle w:val="Para"/>
        <w:rPr/>
      </w:pPr>
      <w:r>
        <w:rPr>
          <w:rFonts w:eastAsia="MyriadPro-Bold;黑体" w:cs="MyriadPro-Bold;黑体"/>
          <w:szCs w:val="22"/>
          <w:lang w:eastAsia="zh-CN"/>
        </w:rPr>
        <w:t>The KeyStone family SRIO support</w:t>
      </w:r>
      <w:r>
        <w:rPr>
          <w:rFonts w:eastAsia="MyriadPro-Bold;黑体" w:cs="MyriadPro-Bold;黑体"/>
          <w:szCs w:val="22"/>
          <w:lang w:eastAsia="zh-CN"/>
        </w:rPr>
        <w:t>s</w:t>
      </w:r>
      <w:r>
        <w:rPr>
          <w:rFonts w:eastAsia="MyriadPro-Bold;黑体" w:cs="MyriadPro-Bold;黑体"/>
          <w:szCs w:val="22"/>
          <w:lang w:eastAsia="zh-CN"/>
        </w:rPr>
        <w:t xml:space="preserve"> the packet forwarding function, it can forward the received data </w:t>
      </w:r>
      <w:r>
        <w:rPr>
          <w:rFonts w:eastAsia="MyriadPro-Bold;黑体" w:cs="MyriadPro-Bold;黑体"/>
          <w:szCs w:val="22"/>
          <w:lang w:eastAsia="zh-CN"/>
        </w:rPr>
        <w:t xml:space="preserve">from one port </w:t>
      </w:r>
      <w:r>
        <w:rPr>
          <w:rFonts w:eastAsia="MyriadPro-Bold;黑体" w:cs="MyriadPro-Bold;黑体"/>
          <w:szCs w:val="22"/>
          <w:lang w:eastAsia="zh-CN"/>
        </w:rPr>
        <w:t>to any port</w:t>
      </w:r>
      <w:r>
        <w:rPr>
          <w:rFonts w:eastAsia="MyriadPro-Bold;黑体" w:cs="MyriadPro-Bold;黑体"/>
          <w:szCs w:val="22"/>
          <w:lang w:eastAsia="zh-CN"/>
        </w:rPr>
        <w:t>. With this function, multiple DSPs can be connected as a daisy chain</w:t>
      </w:r>
      <w:r>
        <w:rPr>
          <w:rFonts w:eastAsia="MyriadPro-Bold;黑体" w:cs="MyriadPro-Bold;黑体"/>
          <w:szCs w:val="22"/>
          <w:lang w:eastAsia="zh-CN"/>
        </w:rPr>
        <w:t>.</w:t>
      </w:r>
    </w:p>
    <w:p>
      <w:pPr>
        <w:pStyle w:val="Para"/>
        <w:rPr/>
      </w:pPr>
      <w:r>
        <w:rPr>
          <w:rFonts w:eastAsia="MyriadPro-Bold;黑体" w:cs="MyriadPro-Bold;黑体"/>
          <w:szCs w:val="22"/>
          <w:lang w:eastAsia="zh-CN"/>
        </w:rPr>
        <w:t xml:space="preserve">Following figure show an external </w:t>
      </w:r>
      <w:r>
        <w:rPr>
          <w:rFonts w:eastAsia="MyriadPro-Bold;黑体" w:cs="MyriadPro-Bold;黑体"/>
          <w:szCs w:val="22"/>
          <w:lang w:eastAsia="zh-CN"/>
        </w:rPr>
        <w:t>forwarding</w:t>
      </w:r>
      <w:r>
        <w:rPr>
          <w:rFonts w:eastAsia="MyriadPro-Bold;黑体" w:cs="MyriadPro-Bold;黑体"/>
          <w:szCs w:val="22"/>
          <w:lang w:eastAsia="zh-CN"/>
        </w:rPr>
        <w:t xml:space="preserve"> back test. In this mode, DSP 1 can send or </w:t>
      </w:r>
      <w:r>
        <w:rPr>
          <w:rFonts w:eastAsia="MyriadPro-Bold;黑体" w:cs="MyriadPro-Bold;黑体"/>
          <w:szCs w:val="22"/>
          <w:lang w:eastAsia="zh-CN"/>
        </w:rPr>
        <w:t>receive</w:t>
      </w:r>
      <w:r>
        <w:rPr>
          <w:rFonts w:eastAsia="MyriadPro-Bold;黑体" w:cs="MyriadPro-Bold;黑体"/>
          <w:szCs w:val="22"/>
          <w:lang w:eastAsia="zh-CN"/>
        </w:rPr>
        <w:t xml:space="preserve"> its own data when some packets are forwarding out.</w:t>
      </w:r>
    </w:p>
    <w:p>
      <w:pPr>
        <w:pStyle w:val="Para"/>
        <w:ind w:left="0" w:hanging="0"/>
        <w:rPr/>
      </w:pPr>
      <w:r>
        <w:rPr/>
        <w:object w:dxaOrig="25500" w:dyaOrig="94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05pt;height:185.4pt" filled="f" o:ole="">
            <v:imagedata r:id="rId10" o:title=""/>
          </v:shape>
          <o:OLEObject Type="Embed" ProgID="" ShapeID="ole_rId9" DrawAspect="Content" ObjectID="_1246915789" r:id="rId9"/>
        </w:object>
      </w:r>
    </w:p>
    <w:p>
      <w:pPr>
        <w:pStyle w:val="Capfig"/>
        <w:numPr>
          <w:ilvl w:val="0"/>
          <w:numId w:val="24"/>
        </w:numPr>
        <w:rPr>
          <w:lang w:eastAsia="zh-CN"/>
        </w:rPr>
      </w:pPr>
      <w:bookmarkStart w:id="14" w:name="__RefHeading___Toc414977530"/>
      <w:bookmarkEnd w:id="14"/>
      <w:r>
        <w:rPr>
          <w:lang w:eastAsia="zh-CN"/>
        </w:rPr>
        <w:t xml:space="preserve">External </w:t>
      </w:r>
      <w:r>
        <w:rPr>
          <w:lang w:eastAsia="zh-CN"/>
        </w:rPr>
        <w:t>forwarding back test</w:t>
      </w:r>
    </w:p>
    <w:p>
      <w:pPr>
        <w:pStyle w:val="Para"/>
        <w:rPr/>
      </w:pPr>
      <w:r>
        <w:rPr/>
        <w:t>The KeyStone family SRIO forwarding function</w:t>
      </w:r>
      <w:r>
        <w:rPr>
          <w:lang w:eastAsia="zh-CN"/>
        </w:rPr>
        <w:t xml:space="preserve"> is handled by the MAU (Memory Access Unit) module, it</w:t>
      </w:r>
      <w:r>
        <w:rPr/>
        <w:t xml:space="preserve"> only support</w:t>
      </w:r>
      <w:r>
        <w:rPr>
          <w:lang w:eastAsia="zh-CN"/>
        </w:rPr>
        <w:t>s</w:t>
      </w:r>
      <w:r>
        <w:rPr/>
        <w:t xml:space="preserve"> the NREAD, NWRITE, NWRITE_R, SWRITE and Doorbell</w:t>
      </w:r>
      <w:r>
        <w:rPr>
          <w:lang w:eastAsia="zh-CN"/>
        </w:rPr>
        <w:t xml:space="preserve">. </w:t>
      </w:r>
      <w:r>
        <w:rPr/>
        <w:t>All other types are not supported and may cause undefined behavior, include the generation of an ERROR response.</w:t>
      </w:r>
    </w:p>
    <w:p>
      <w:pPr>
        <w:pStyle w:val="Para"/>
        <w:rPr/>
      </w:pPr>
      <w:r>
        <w:rPr/>
        <w:t xml:space="preserve">The </w:t>
      </w:r>
      <w:r>
        <w:rPr>
          <w:rFonts w:eastAsia="MyriadPro-Bold;黑体" w:cs="MyriadPro-Bold;黑体"/>
          <w:szCs w:val="22"/>
          <w:lang w:eastAsia="zh-CN"/>
        </w:rPr>
        <w:t xml:space="preserve">PF_16b_CNTL[0:7] and PF_8b_CNTL[0:7] control the packet forwarding device ID boundary and output port selection. When the inbound Device ID matches the packet forward entry setup, the packet will </w:t>
      </w:r>
      <w:r>
        <w:rPr>
          <w:rFonts w:eastAsia="MyriadPro-Bold;黑体" w:cs="MyriadPro-Bold;黑体"/>
          <w:szCs w:val="22"/>
          <w:lang w:eastAsia="zh-CN"/>
        </w:rPr>
        <w:t xml:space="preserve">be </w:t>
      </w:r>
      <w:r>
        <w:rPr>
          <w:rFonts w:eastAsia="MyriadPro-Bold;黑体" w:cs="MyriadPro-Bold;黑体"/>
          <w:szCs w:val="22"/>
          <w:lang w:eastAsia="zh-CN"/>
        </w:rPr>
        <w:t>forward</w:t>
      </w:r>
      <w:r>
        <w:rPr>
          <w:rFonts w:eastAsia="MyriadPro-Bold;黑体" w:cs="MyriadPro-Bold;黑体"/>
          <w:szCs w:val="22"/>
          <w:lang w:eastAsia="zh-CN"/>
        </w:rPr>
        <w:t>ed</w:t>
      </w:r>
      <w:r>
        <w:rPr>
          <w:rFonts w:eastAsia="MyriadPro-Bold;黑体" w:cs="MyriadPro-Bold;黑体"/>
          <w:szCs w:val="22"/>
          <w:lang w:eastAsia="zh-CN"/>
        </w:rPr>
        <w:t xml:space="preserve"> to the MAU and do further processing</w:t>
      </w:r>
      <w:r>
        <w:rPr>
          <w:rFonts w:eastAsia="MyriadPro-Bold;黑体" w:cs="MyriadPro-Bold;黑体"/>
          <w:szCs w:val="22"/>
          <w:lang w:eastAsia="zh-CN"/>
        </w:rPr>
        <w:t>.</w:t>
      </w:r>
    </w:p>
    <w:p>
      <w:pPr>
        <w:pStyle w:val="HdrNumh1"/>
        <w:numPr>
          <w:ilvl w:val="1"/>
          <w:numId w:val="23"/>
        </w:numPr>
        <w:ind w:left="630" w:hanging="630"/>
        <w:rPr/>
      </w:pPr>
      <w:bookmarkStart w:id="15" w:name="__RefHeading___Toc414977518"/>
      <w:bookmarkEnd w:id="15"/>
      <w:r>
        <w:rPr/>
        <w:t>Data passing between 2 DSPs</w:t>
      </w:r>
    </w:p>
    <w:p>
      <w:pPr>
        <w:pStyle w:val="Para"/>
        <w:ind w:left="630" w:hanging="0"/>
        <w:rPr/>
      </w:pPr>
      <w:r>
        <w:rPr/>
        <w:t xml:space="preserve">This case must be tested between 2 DSPs. Data will be transferred from DSP0 to DSP1. As Keystone EVM has only one DSP. User must use BOC </w:t>
      </w:r>
      <w:r>
        <w:rPr>
          <w:lang w:eastAsia="zh-CN"/>
        </w:rPr>
        <w:t xml:space="preserve">(Break Out Card, </w:t>
      </w:r>
      <w:hyperlink r:id="rId11">
        <w:r>
          <w:rPr>
            <w:rStyle w:val="InternetLink"/>
            <w:lang w:eastAsia="zh-CN"/>
          </w:rPr>
          <w:t>http://processors.wiki.ti.com/images/f/fd/LC_DUAL_EVM_BoC_r0p4.pdf</w:t>
        </w:r>
      </w:hyperlink>
      <w:r>
        <w:rPr>
          <w:lang w:eastAsia="zh-CN"/>
        </w:rPr>
        <w:t>)</w:t>
      </w:r>
      <w:r>
        <w:rPr/>
        <w:t xml:space="preserve">  to connect two EVM to do this test. </w:t>
      </w:r>
    </w:p>
    <w:p>
      <w:pPr>
        <w:pStyle w:val="Para"/>
        <w:ind w:left="630" w:hanging="0"/>
        <w:rPr/>
      </w:pPr>
      <w:r>
        <w:rPr/>
      </w:r>
    </w:p>
    <w:p>
      <w:pPr>
        <w:pStyle w:val="HdrNumh0"/>
        <w:numPr>
          <w:ilvl w:val="0"/>
          <w:numId w:val="23"/>
        </w:numPr>
        <w:ind w:left="630" w:hanging="630"/>
        <w:rPr>
          <w:lang w:eastAsia="zh-CN"/>
        </w:rPr>
      </w:pPr>
      <w:bookmarkStart w:id="16" w:name="__RefHeading___Toc414977519"/>
      <w:bookmarkEnd w:id="16"/>
      <w:r>
        <w:rPr>
          <w:lang w:eastAsia="zh-CN"/>
        </w:rPr>
        <w:t>Test code/project</w:t>
      </w:r>
    </w:p>
    <w:p>
      <w:pPr>
        <w:pStyle w:val="Para"/>
        <w:rPr>
          <w:lang w:eastAsia="zh-CN"/>
        </w:rPr>
      </w:pPr>
      <w:r>
        <w:rPr>
          <w:lang w:eastAsia="zh-CN"/>
        </w:rPr>
        <w:t xml:space="preserve">This section introduces the implementation of these </w:t>
      </w:r>
      <w:r>
        <w:rPr>
          <w:lang w:eastAsia="zh-CN"/>
        </w:rPr>
        <w:t>SRIO</w:t>
      </w:r>
      <w:r>
        <w:rPr>
          <w:lang w:eastAsia="zh-CN"/>
        </w:rPr>
        <w:t xml:space="preserve"> tests on KeyStone</w:t>
      </w:r>
      <w:r>
        <w:rPr>
          <w:lang w:eastAsia="zh-CN"/>
        </w:rPr>
        <w:t xml:space="preserve"> </w:t>
      </w:r>
      <w:r>
        <w:rPr>
          <w:lang w:eastAsia="zh-CN"/>
        </w:rPr>
        <w:t>DSP.</w:t>
      </w:r>
    </w:p>
    <w:p>
      <w:pPr>
        <w:pStyle w:val="HdrNumh1"/>
        <w:numPr>
          <w:ilvl w:val="1"/>
          <w:numId w:val="23"/>
        </w:numPr>
        <w:ind w:left="630" w:hanging="630"/>
        <w:rPr/>
      </w:pPr>
      <w:bookmarkStart w:id="17" w:name="__RefHeading___Toc414977520"/>
      <w:bookmarkEnd w:id="17"/>
      <w:r>
        <w:rPr/>
        <w:t>CCS project</w:t>
      </w:r>
    </w:p>
    <w:p>
      <w:pPr>
        <w:pStyle w:val="Para"/>
        <w:rPr/>
      </w:pPr>
      <w:r>
        <w:rPr>
          <w:lang w:eastAsia="zh-CN"/>
        </w:rPr>
        <w:t xml:space="preserve">Following figure shows the directory </w:t>
      </w:r>
      <w:r>
        <w:rPr>
          <w:lang w:eastAsia="zh-CN"/>
        </w:rPr>
        <w:t>structure</w:t>
      </w:r>
      <w:r>
        <w:rPr>
          <w:lang w:eastAsia="zh-CN"/>
        </w:rPr>
        <w:t xml:space="preserve"> of the example projects</w:t>
      </w:r>
    </w:p>
    <w:p>
      <w:pPr>
        <w:pStyle w:val="Para"/>
        <w:jc w:val="center"/>
        <w:rPr>
          <w:lang w:eastAsia="zh-CN"/>
        </w:rPr>
      </w:pPr>
      <w:r>
        <w:rPr>
          <w:lang w:val="en-US" w:eastAsia="en-US"/>
        </w:rPr>
        <w:drawing>
          <wp:inline distT="0" distB="0" distL="0" distR="0">
            <wp:extent cx="2385060" cy="54406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12" t="-5" r="-12" b="-5"/>
                    <a:stretch>
                      <a:fillRect/>
                    </a:stretch>
                  </pic:blipFill>
                  <pic:spPr bwMode="auto">
                    <a:xfrm>
                      <a:off x="0" y="0"/>
                      <a:ext cx="2385060" cy="5440680"/>
                    </a:xfrm>
                    <a:prstGeom prst="rect">
                      <a:avLst/>
                    </a:prstGeom>
                  </pic:spPr>
                </pic:pic>
              </a:graphicData>
            </a:graphic>
          </wp:inline>
        </w:drawing>
      </w:r>
    </w:p>
    <w:p>
      <w:pPr>
        <w:pStyle w:val="Capfig"/>
        <w:numPr>
          <w:ilvl w:val="0"/>
          <w:numId w:val="24"/>
        </w:numPr>
        <w:rPr>
          <w:lang w:eastAsia="zh-CN"/>
        </w:rPr>
      </w:pPr>
      <w:bookmarkStart w:id="18" w:name="__RefHeading___Toc414977531"/>
      <w:bookmarkEnd w:id="18"/>
      <w:r>
        <w:rPr>
          <w:lang w:eastAsia="zh-CN"/>
        </w:rPr>
        <w:t>Directory structure of example projects</w:t>
      </w:r>
    </w:p>
    <w:p>
      <w:pPr>
        <w:pStyle w:val="Para"/>
        <w:rPr>
          <w:sz w:val="20"/>
          <w:lang w:val="fr-FR" w:eastAsia="zh-CN"/>
        </w:rPr>
      </w:pPr>
      <w:r>
        <w:rPr>
          <w:lang w:eastAsia="zh-CN"/>
        </w:rPr>
        <w:t xml:space="preserve">The project files are in </w:t>
      </w:r>
      <w:r>
        <w:rPr>
          <w:lang w:eastAsia="zh-CN"/>
        </w:rPr>
        <w:t>“SRIO”</w:t>
      </w:r>
      <w:r>
        <w:rPr>
          <w:lang w:eastAsia="zh-CN"/>
        </w:rPr>
        <w:t xml:space="preserve"> folder. There is some commonly used </w:t>
      </w:r>
      <w:r>
        <w:rPr>
          <w:lang w:eastAsia="zh-CN"/>
        </w:rPr>
        <w:t>initialization and driver</w:t>
      </w:r>
      <w:r>
        <w:rPr>
          <w:lang w:eastAsia="zh-CN"/>
        </w:rPr>
        <w:t xml:space="preserve"> code </w:t>
      </w:r>
      <w:r>
        <w:rPr>
          <w:lang w:eastAsia="zh-CN"/>
        </w:rPr>
        <w:t>for DDR, PacketDMA and PLL…</w:t>
      </w:r>
      <w:r>
        <w:rPr>
          <w:lang w:eastAsia="zh-CN"/>
        </w:rPr>
        <w:t xml:space="preserve"> </w:t>
      </w:r>
      <w:r>
        <w:rPr>
          <w:lang w:eastAsia="zh-CN"/>
        </w:rPr>
        <w:t>linked from</w:t>
      </w:r>
      <w:r>
        <w:rPr>
          <w:lang w:eastAsia="zh-CN"/>
        </w:rPr>
        <w:t xml:space="preserve"> </w:t>
      </w:r>
      <w:r>
        <w:rPr>
          <w:lang w:eastAsia="zh-CN"/>
        </w:rPr>
        <w:t>“</w:t>
      </w:r>
      <w:r>
        <w:rPr>
          <w:lang w:eastAsia="zh-CN"/>
        </w:rPr>
        <w:t>common</w:t>
      </w:r>
      <w:r>
        <w:rPr>
          <w:lang w:eastAsia="zh-CN"/>
        </w:rPr>
        <w:t>”</w:t>
      </w:r>
      <w:r>
        <w:rPr>
          <w:lang w:eastAsia="zh-CN"/>
        </w:rPr>
        <w:t xml:space="preserve"> folder. The main source code files are in the </w:t>
      </w:r>
      <w:r>
        <w:rPr>
          <w:lang w:eastAsia="zh-CN"/>
        </w:rPr>
        <w:t>“SRIO</w:t>
      </w:r>
      <w:r>
        <w:rPr>
          <w:lang w:eastAsia="zh-CN"/>
        </w:rPr>
        <w:t>\src</w:t>
      </w:r>
      <w:r>
        <w:rPr>
          <w:lang w:eastAsia="zh-CN"/>
        </w:rPr>
        <w:t>”</w:t>
      </w:r>
      <w:r>
        <w:rPr>
          <w:lang w:eastAsia="zh-CN"/>
        </w:rPr>
        <w:t xml:space="preserve"> subfolder. </w:t>
      </w:r>
    </w:p>
    <w:p>
      <w:pPr>
        <w:pStyle w:val="Para"/>
        <w:rPr>
          <w:sz w:val="20"/>
          <w:lang w:val="fr-FR" w:eastAsia="zh-CN"/>
        </w:rPr>
      </w:pPr>
      <w:r>
        <w:rPr>
          <w:sz w:val="20"/>
          <w:lang w:val="fr-FR" w:eastAsia="zh-CN"/>
        </w:rPr>
      </w:r>
    </w:p>
    <w:p>
      <w:pPr>
        <w:pStyle w:val="HdrNumh1"/>
        <w:numPr>
          <w:ilvl w:val="1"/>
          <w:numId w:val="23"/>
        </w:numPr>
        <w:ind w:left="630" w:hanging="630"/>
        <w:rPr/>
      </w:pPr>
      <w:bookmarkStart w:id="19" w:name="__RefHeading___Toc414977521"/>
      <w:bookmarkEnd w:id="19"/>
      <w:r>
        <w:rPr/>
        <w:t>To run the test program on KeyStone 1 EVM</w:t>
      </w:r>
    </w:p>
    <w:p>
      <w:pPr>
        <w:pStyle w:val="Para"/>
        <w:rPr/>
      </w:pPr>
      <w:r>
        <w:rPr>
          <w:lang w:eastAsia="zh-CN"/>
        </w:rPr>
        <w:t xml:space="preserve">The test program can be run on EVMs of C6670, C6678, or TCI6614.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extract the package to your workspace</w:t>
      </w:r>
    </w:p>
    <w:p>
      <w:pPr>
        <w:pStyle w:val="Para"/>
        <w:numPr>
          <w:ilvl w:val="0"/>
          <w:numId w:val="4"/>
        </w:numPr>
        <w:rPr>
          <w:lang w:eastAsia="zh-CN"/>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C6678_1_1_2_6\packages\ti\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For loopback test, Load the program to core 0 of a DSP. For test between two DSPs, load the program to core 0 of first DSP, and load the program to core 1 of the second DSP.</w:t>
      </w:r>
    </w:p>
    <w:p>
      <w:pPr>
        <w:pStyle w:val="Para"/>
        <w:numPr>
          <w:ilvl w:val="0"/>
          <w:numId w:val="4"/>
        </w:numPr>
        <w:rPr>
          <w:lang w:eastAsia="zh-CN"/>
        </w:rPr>
      </w:pPr>
      <w:r>
        <w:rPr>
          <w:lang w:eastAsia="zh-CN"/>
        </w:rPr>
        <w:t xml:space="preserve">For loopback test, run core 0; for test between two DSPs, run the core 1 of the second DSP firstly and then run the core 0 of the first DSP. </w:t>
      </w:r>
    </w:p>
    <w:p>
      <w:pPr>
        <w:pStyle w:val="Para"/>
        <w:numPr>
          <w:ilvl w:val="0"/>
          <w:numId w:val="4"/>
        </w:numPr>
        <w:rPr/>
      </w:pPr>
      <w:r>
        <w:rPr>
          <w:lang w:eastAsia="zh-CN"/>
        </w:rPr>
        <w:t>Check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3"/>
        </w:numPr>
        <w:ind w:left="630" w:hanging="630"/>
        <w:rPr/>
      </w:pPr>
      <w:bookmarkStart w:id="20" w:name="__RefHeading___Toc414977522"/>
      <w:bookmarkEnd w:id="20"/>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pPr>
      <w:r>
        <w:rPr>
          <w:lang w:eastAsia="zh-CN"/>
        </w:rPr>
        <w:t xml:space="preserve">The test mode is </w:t>
      </w:r>
      <w:r>
        <w:rPr>
          <w:lang w:eastAsia="zh-CN"/>
        </w:rPr>
        <w:t>chosen</w:t>
      </w:r>
      <w:r>
        <w:rPr>
          <w:lang w:eastAsia="zh-CN"/>
        </w:rPr>
        <w:t xml:space="preserve"> by following code in </w:t>
      </w:r>
      <w:r>
        <w:rPr>
          <w:lang w:eastAsia="zh-CN"/>
        </w:rPr>
        <w:t>“</w:t>
      </w:r>
      <w:r>
        <w:rPr>
          <w:lang w:eastAsia="zh-CN"/>
        </w:rPr>
        <w:t>SRIO_Test.c</w:t>
      </w:r>
      <w:r>
        <w:rPr>
          <w:lang w:eastAsia="zh-CN"/>
        </w:rPr>
        <w:t>”</w:t>
      </w:r>
      <w:r>
        <w:rPr>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Loopback_Mode loopback_mode= SRIO_DIGITAL_LOOPBACK;</w:t>
      </w:r>
    </w:p>
    <w:p>
      <w:pPr>
        <w:pStyle w:val="Para"/>
        <w:rPr/>
      </w:pPr>
      <w:r>
        <w:rPr>
          <w:lang w:eastAsia="zh-CN"/>
        </w:rPr>
        <w:t>T</w:t>
      </w:r>
      <w:r>
        <w:rPr>
          <w:lang w:eastAsia="zh-CN"/>
        </w:rPr>
        <w:t xml:space="preserve">he loopback mode is </w:t>
      </w:r>
      <w:r>
        <w:rPr>
          <w:lang w:eastAsia="zh-CN"/>
        </w:rPr>
        <w:t>defined</w:t>
      </w:r>
      <w:r>
        <w:rPr>
          <w:lang w:eastAsia="zh-CN"/>
        </w:rPr>
        <w:t xml:space="preserve"> as below:</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b/>
          <w:bCs/>
          <w:color w:val="7F0055"/>
          <w:lang w:eastAsia="zh-CN"/>
        </w:rPr>
        <w:t>typedef</w:t>
      </w:r>
      <w:r>
        <w:rPr>
          <w:rFonts w:cs="Courier New" w:ascii="Courier New" w:hAnsi="Courier New"/>
          <w:color w:val="000000"/>
          <w:lang w:eastAsia="zh-CN"/>
        </w:rPr>
        <w:t xml:space="preserve"> </w:t>
      </w:r>
      <w:r>
        <w:rPr>
          <w:rFonts w:cs="Courier New" w:ascii="Courier New" w:hAnsi="Courier New"/>
          <w:b/>
          <w:bCs/>
          <w:color w:val="7F0055"/>
          <w:lang w:eastAsia="zh-CN"/>
        </w:rPr>
        <w:t>enum</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NO_LOOPBACK = 0,</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DIGITAL_LOOP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SERDES_LOOP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EXTERNAL_LINE_LOOP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EXTERNAL_FORWARD_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Loopback_Mode;</w:t>
      </w:r>
    </w:p>
    <w:p>
      <w:pPr>
        <w:pStyle w:val="Para"/>
        <w:rPr>
          <w:lang w:eastAsia="zh-CN"/>
        </w:rPr>
      </w:pPr>
      <w:r>
        <w:rPr>
          <w:lang w:eastAsia="zh-CN"/>
        </w:rPr>
        <w:t>SRIO_NO_LOOPBACK</w:t>
      </w:r>
      <w:r>
        <w:rPr>
          <w:lang w:eastAsia="zh-CN"/>
        </w:rPr>
        <w:t xml:space="preserve"> actually selects the test between two DSPs.</w:t>
      </w:r>
    </w:p>
    <w:p>
      <w:pPr>
        <w:pStyle w:val="Para"/>
        <w:rPr>
          <w:lang w:eastAsia="zh-CN"/>
        </w:rPr>
      </w:pPr>
      <w:r>
        <w:rPr>
          <w:lang w:eastAsia="zh-CN"/>
        </w:rPr>
        <w:t>For each test mode, the program iterates many transfers with different configurations. In the source code for each test mode, you may change these test configurations.</w:t>
      </w:r>
    </w:p>
    <w:p>
      <w:pPr>
        <w:pStyle w:val="Para"/>
        <w:rPr>
          <w:lang w:eastAsia="zh-CN"/>
        </w:rPr>
      </w:pPr>
      <w:r>
        <w:rPr>
          <w:lang w:eastAsia="zh-CN"/>
        </w:rPr>
        <w:t>Below table setup the SRIO packet types be teste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Packet_Type packet_type[]=</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KT_TYPE_SWRITE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r>
      <w:r>
        <w:rPr>
          <w:rFonts w:cs="Courier New" w:ascii="Courier New" w:hAnsi="Courier New"/>
          <w:color w:val="3F7D5F"/>
          <w:lang w:eastAsia="zh-CN"/>
        </w:rPr>
        <w:t>//SRIO_PKT_TYPE_NWRITE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r>
      <w:r>
        <w:rPr>
          <w:rFonts w:cs="Courier New" w:ascii="Courier New" w:hAnsi="Courier New"/>
          <w:color w:val="3F7D5F"/>
          <w:lang w:eastAsia="zh-CN"/>
        </w:rPr>
        <w:t>//SRIO_PKT_TYPE_NWRITE_R,</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KT_TYPE_NREAD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 xml:space="preserve">SRIO_PKT_TYPE9_STREAM,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KT_TYPE11_MESSAGE</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Para"/>
        <w:rPr>
          <w:lang w:eastAsia="zh-CN"/>
        </w:rPr>
      </w:pPr>
      <w:r>
        <w:rPr>
          <w:lang w:eastAsia="zh-CN"/>
        </w:rPr>
        <w:t>Below table setup path configurations be teste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1x2x4x_Path_Control internal_path[]=</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 xml:space="preserve">SRIO_PATH_CTL_1xLaneA,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ATH_CTL_2xLaneAB,</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ATH_CTL_4xLaneABC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lang w:eastAsia="zh-CN"/>
        </w:rPr>
        <w:t>};</w:t>
      </w:r>
    </w:p>
    <w:p>
      <w:pPr>
        <w:pStyle w:val="Para"/>
        <w:rPr>
          <w:lang w:eastAsia="zh-CN"/>
        </w:rPr>
      </w:pPr>
      <w:r>
        <w:rPr>
          <w:lang w:eastAsia="zh-CN"/>
        </w:rPr>
        <w:t>Below array setup all link speeds be teste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b/>
          <w:bCs/>
          <w:color w:val="7F0055"/>
          <w:lang w:eastAsia="zh-CN"/>
        </w:rPr>
        <w:t>float</w:t>
      </w:r>
      <w:r>
        <w:rPr>
          <w:rFonts w:cs="Courier New" w:ascii="Courier New" w:hAnsi="Courier New"/>
          <w:color w:val="000000"/>
          <w:lang w:eastAsia="zh-CN"/>
        </w:rPr>
        <w:t xml:space="preserve"> internal_speed[]= {5, 3.125, 2.5, 1.25};</w:t>
      </w:r>
    </w:p>
    <w:p>
      <w:pPr>
        <w:pStyle w:val="Para"/>
        <w:rPr/>
      </w:pPr>
      <w:r>
        <w:rPr>
          <w:lang w:eastAsia="zh-CN"/>
        </w:rPr>
        <w:t>End</w:t>
      </w:r>
      <w:r>
        <w:rPr>
          <w:lang w:eastAsia="zh-CN"/>
        </w:rPr>
        <w:t>i</w:t>
      </w:r>
      <w:r>
        <w:rPr>
          <w:lang w:eastAsia="zh-CN"/>
        </w:rPr>
        <w:t>an</w:t>
      </w:r>
      <w:r>
        <w:rPr>
          <w:lang w:eastAsia="zh-CN"/>
        </w:rPr>
        <w:t xml:space="preserve"> mode of this project can also be changed in build properties of CCS.</w:t>
      </w:r>
    </w:p>
    <w:p>
      <w:pPr>
        <w:pStyle w:val="Para"/>
        <w:rPr>
          <w:lang w:eastAsia="zh-CN"/>
        </w:rPr>
      </w:pPr>
      <w:r>
        <w:rPr>
          <w:lang w:eastAsia="zh-CN"/>
        </w:rPr>
      </w:r>
    </w:p>
    <w:p>
      <w:pPr>
        <w:pStyle w:val="HdrNumh1"/>
        <w:numPr>
          <w:ilvl w:val="1"/>
          <w:numId w:val="23"/>
        </w:numPr>
        <w:ind w:left="630" w:hanging="630"/>
        <w:rPr>
          <w:lang w:eastAsia="zh-CN"/>
        </w:rPr>
      </w:pPr>
      <w:bookmarkStart w:id="21" w:name="__RefHeading___Toc414977523"/>
      <w:bookmarkEnd w:id="21"/>
      <w:r>
        <w:rPr/>
        <w:t>Migrate the test to custom board</w:t>
      </w:r>
    </w:p>
    <w:p>
      <w:pPr>
        <w:pStyle w:val="Para"/>
        <w:rPr>
          <w:lang w:eastAsia="zh-CN"/>
        </w:rPr>
      </w:pPr>
      <w:r>
        <w:rPr>
          <w:lang w:eastAsia="zh-CN"/>
        </w:rPr>
        <w:t>These examples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C667x_EVM_DDR_Init() in “</w:t>
      </w:r>
      <w:bookmarkStart w:id="22" w:name="OLE_LINK3"/>
      <w:bookmarkStart w:id="23" w:name="OLE_LINK1"/>
      <w:r>
        <w:rPr>
          <w:lang w:eastAsia="zh-CN"/>
        </w:rPr>
        <w:t>KeyStone_DDR_Init.c</w:t>
      </w:r>
      <w:bookmarkEnd w:id="22"/>
      <w:bookmarkEnd w:id="23"/>
      <w:r>
        <w:rPr>
          <w:lang w:eastAsia="zh-CN"/>
        </w:rPr>
        <w:t>”</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PLL configuration may need be changed in “SRIO_test.c</w:t>
      </w:r>
      <w:r>
        <w:rPr>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pPr>
      <w:r>
        <w:rPr>
          <w:rFonts w:cs="Helvetica" w:ascii="Helvetica" w:hAnsi="Helvetica"/>
          <w:color w:val="000000"/>
          <w:lang w:eastAsia="zh-CN"/>
        </w:rPr>
        <w:t>//</w:t>
      </w:r>
      <w:r>
        <w:rPr>
          <w:rFonts w:cs="Courier New" w:ascii="Courier New" w:hAnsi="Courier New"/>
          <w:color w:val="000000"/>
          <w:lang w:eastAsia="zh-CN"/>
        </w:rPr>
        <w:t>DSP core speed: 122.88*236/29= 999.9889655MHz</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color w:val="000000"/>
          <w:lang w:eastAsia="zh-CN"/>
        </w:rPr>
      </w:pPr>
      <w:r>
        <w:rPr>
          <w:rFonts w:cs="Courier New" w:ascii="Courier New" w:hAnsi="Courier New"/>
          <w:color w:val="000000"/>
          <w:lang w:eastAsia="zh-CN"/>
        </w:rPr>
        <w:t>KeyStone_main_PLL_init(122.88, 236, 29);</w:t>
      </w:r>
    </w:p>
    <w:p>
      <w:pPr>
        <w:pStyle w:val="Para"/>
        <w:rPr>
          <w:lang w:eastAsia="zh-CN"/>
        </w:rPr>
      </w:pPr>
      <w:r>
        <w:rPr>
          <w:lang w:eastAsia="zh-CN"/>
        </w:rPr>
        <w:t>SRIO reference clock speed may be changed with following code in main() func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Helvetica" w:hAnsi="Helvetica" w:cs="Helvetica"/>
          <w:color w:val="000000"/>
          <w:lang w:eastAsia="zh-CN"/>
        </w:rPr>
      </w:pPr>
      <w:r>
        <w:rPr>
          <w:rFonts w:cs="Courier New" w:ascii="Courier New" w:hAnsi="Courier New"/>
          <w:color w:val="000000"/>
          <w:lang w:eastAsia="zh-CN"/>
        </w:rPr>
        <w:t>serdes_cfg.commonSetup.inputRefClock_MHz = 312.5;</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4" w:name="__RefHeading___Toc414977524"/>
      <w:bookmarkEnd w:id="24"/>
      <w:r>
        <w:rPr/>
        <w:t>References</w:t>
      </w:r>
    </w:p>
    <w:p>
      <w:pPr>
        <w:pStyle w:val="Normal"/>
        <w:rPr/>
      </w:pPr>
      <w:r>
        <w:rPr/>
      </w:r>
    </w:p>
    <w:p>
      <w:pPr>
        <w:pStyle w:val="Listref"/>
        <w:numPr>
          <w:ilvl w:val="0"/>
          <w:numId w:val="21"/>
        </w:numPr>
        <w:ind w:left="990" w:hanging="0"/>
        <w:rPr/>
      </w:pPr>
      <w:r>
        <w:rPr>
          <w:i/>
        </w:rPr>
        <w:t xml:space="preserve">Keystone Architecture Serial RapidIO(SRIO) </w:t>
      </w:r>
      <w:r>
        <w:rPr>
          <w:i/>
          <w:lang w:eastAsia="zh-CN"/>
        </w:rPr>
        <w:t xml:space="preserve"> </w:t>
      </w:r>
      <w:r>
        <w:rPr/>
        <w:t>(SPRUGW</w:t>
      </w:r>
      <w:r>
        <w:rPr/>
        <w:t>1B</w:t>
      </w:r>
      <w:r>
        <w:rPr/>
        <w:t>)</w:t>
      </w:r>
    </w:p>
    <w:p>
      <w:pPr>
        <w:pStyle w:val="Listref"/>
        <w:numPr>
          <w:ilvl w:val="0"/>
          <w:numId w:val="21"/>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1"/>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0"/>
        </w:numPr>
        <w:ind w:left="630" w:hanging="0"/>
        <w:rPr/>
      </w:pPr>
      <w:r>
        <w:rPr/>
      </w:r>
      <w:r>
        <w:br w:type="page"/>
      </w:r>
    </w:p>
    <w:p>
      <w:pPr>
        <w:pStyle w:val="Hdrh0"/>
        <w:rPr/>
      </w:pPr>
      <w:bookmarkStart w:id="25" w:name="__RefHeading___Toc414977525"/>
      <w:bookmarkEnd w:id="25"/>
      <w:r>
        <w:rPr/>
        <w:t>Appendix: Typical test output</w:t>
      </w:r>
    </w:p>
    <w:p>
      <w:pPr>
        <w:pStyle w:val="Para"/>
        <w:ind w:left="0" w:hanging="0"/>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_SERDES_LOOPBACK test star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link speed is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1xLaneA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 bytes,    702 cycles,    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 bytes,    807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64 bytes,    832 cycles,   6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28 bytes,   1169 cycles,   8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56 bytes,   1612 cycles,  1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512 bytes,   2129 cycles,  19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024 bytes,   3153 cycles,  25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048 bytes,   5572 cycles,  29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4096 bytes,   9866 cycles,  33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192 bytes,  18814 cycles,  34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384 bytes,  36801 cycles,  35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768 bytes,  72333 cycles,  36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 bytes,    808 cycles,    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64 bytes,    939 cycles,   5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28 bytes,   1093 cycles,   9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56 bytes,   1509 cycles,  13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512 bytes,   2187 cycles,  18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024 bytes,   3207 cycles,  25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048 bytes,   5421 cycles,  30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4096 bytes,  10001 cycles,  32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192 bytes,  18835 cycles,  34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384 bytes,  36646 cycles,  35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768 bytes,  72368 cycles,  36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 bytes,    754 cycles,    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 bytes,    943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 bytes,    945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64 bytes,    971 cycles,   5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28 bytes,   1137 cycles,   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56 bytes,   1627 cycles,  12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512 bytes,   2143 cycles,  19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024 bytes,   3275 cycles,  25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048 bytes,   5485 cycles,  29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4096 bytes,   9947 cycles,  32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192 bytes,  18865 cycles,  34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384 bytes,  36707 cycles,  35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768 bytes,  72400 cycles,  36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 bytes,    863 cycles,    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 bytes,    806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64 bytes,   1023 cycles,   5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28 bytes,   1177 cycles,   8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56 bytes,   1618 cycles,  12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512 bytes,   2139 cycles,  19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024 bytes,   3160 cycles,  25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048 bytes,   5393 cycles,  30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4096 bytes,   9874 cycles,  33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192 bytes,  18814 cycles,  34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384 bytes,  36814 cycles,  35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768 bytes,  72537 cycles,  3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 bytes,    830 cycles,    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 bytes,    751 cycles,   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64 bytes,    939 cycles,   5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28 bytes,   1113 cycles,   9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56 bytes,   1529 cycles,  1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512 bytes,   2209 cycles,  18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024 bytes,   3229 cycles,  25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048 bytes,   5443 cycles,  30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4096 bytes,  10023 cycles,  32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192 bytes,  18857 cycles,  3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384 bytes,  36750 cycles,  35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768 bytes,  72461 cycles,  36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 bytes,   1005 cycles,    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 bytes,    942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 bytes,    943 cycles,   2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64 bytes,    971 cycles,   5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28 bytes,   1163 cycles,   8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56 bytes,   1637 cycles,  12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512 bytes,   2155 cycles,  1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024 bytes,   3253 cycles,  25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048 bytes,   5503 cycles,  29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4096 bytes,   9967 cycles,  32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192 bytes,  18883 cycles,  34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384 bytes,  36725 cycles,  35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768 bytes,  72448 cycles,  36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 bytes,    736 cycles,    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 bytes,    879 cycles,   1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 bytes,    879 cycles,   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64 bytes,   1073 cycles,   4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28 bytes,   1166 cycles,   8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56 bytes,   1608 cycles,  12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512 bytes,   2125 cycles,  19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024 bytes,   3335 cycles,  24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048 bytes,   5565 cycles,  29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4096 bytes,  10048 cycles,  3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192 bytes,  18994 cycles,  34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384 bytes,  36730 cycles,  35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768 bytes,  72470 cycles,  36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 bytes,    878 cycles,    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 bytes,    824 cycles,   1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 bytes,    825 cycles,   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64 bytes,    987 cycles,   5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28 bytes,   1255 cycles,   8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56 bytes,   1669 cycles,  12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512 bytes,   2187 cycles,  18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024 bytes,   3369 cycles,  24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048 bytes,   5573 cycles,  29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4096 bytes,  10001 cycles,  32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192 bytes,  18997 cycles,  34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384 bytes,  36835 cycles,  35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768 bytes,  72582 cycles,  36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 bytes,    864 cycles,    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 bytes,   1047 cycles,   1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 bytes,   1047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64 bytes,   1049 cycles,   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28 bytes,   1407 cycles,   7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56 bytes,   1673 cycles,  1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512 bytes,   2227 cycles,  18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024 bytes,   3427 cycles,  23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048 bytes,   5567 cycles,  29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4096 bytes,  10089 cycles,  32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192 bytes,  18953 cycles,  34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384 bytes,  36915 cycles,  35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768 bytes,  72517 cycles,  36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 bytes,   1125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 bytes,   1148 cycles,   2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64 bytes,   1293 cycles,   3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28 bytes,   1525 cycles,   6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56 bytes,   1958 cycles,  10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512 bytes,   2533 cycles,  16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024 bytes,   3615 cycles,  2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048 bytes,   6568 cycles,  24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4096 bytes,  11753 cycles,  27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192 bytes,  21997 cycles,  29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384 bytes,  39575 cycles,  33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768 bytes,  83573 cycles,  3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 bytes,   1130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 bytes,   1311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 bytes,   1311 cycles,   1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64 bytes,   1457 cycles,   3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28 bytes,   1531 cycles,   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56 bytes,   1963 cycles,  10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512 bytes,   2539 cycles,  1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024 bytes,   3621 cycles,  22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048 bytes,   6647 cycles,  24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4096 bytes,  11759 cycles,  27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192 bytes,  21985 cycles,  29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384 bytes,  42532 cycles,  30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768 bytes,  83654 cycles,  31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 bytes,   1454 cycles,    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 bytes,   1405 cycles,    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 bytes,   1479 cycles,   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64 bytes,   1553 cycles,   3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28 bytes,   1851 cycles,   5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56 bytes,   2289 cycles,   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512 bytes,   2791 cycles,  14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024 bytes,   3947 cycles,  20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048 bytes,   6251 cycles,  26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4096 bytes,  12011 cycles,  27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192 bytes,  22309 cycles,  29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384 bytes,  42831 cycles,  30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768 bytes,  83901 cycles,  3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 bytes,   1133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 bytes,   1148 cycles,   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 bytes,   1147 cycles,   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64 bytes,   1293 cycles,   3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28 bytes,   1532 cycles,   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56 bytes,   1966 cycles,  10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512 bytes,   2544 cycles,  16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024 bytes,   3622 cycles,  2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048 bytes,   6650 cycles,  24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4096 bytes,  11112 cycles,  29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192 bytes,  21482 cycles,  30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384 bytes,  42319 cycles,  30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768 bytes,  82935 cycles,  31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 bytes,   1223 cycles,    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 bytes,   1309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 bytes,   1381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64 bytes,   1457 cycles,   3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28 bytes,   1552 cycles,   6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56 bytes,   2056 cycles,   9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512 bytes,   2560 cycles,  16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024 bytes,   3714 cycles,  2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048 bytes,   6668 cycles,  24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4096 bytes,  11132 cycles,  29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192 bytes,  21500 cycles,  30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384 bytes,  42267 cycles,  31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768 bytes,  83026 cycles,  31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 bytes,   1467 cycles,    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 bytes,   1408 cycles,    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 bytes,   1477 cycles,   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64 bytes,   1623 cycles,   3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28 bytes,   1863 cycles,   5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56 bytes,   2297 cycles,   8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512 bytes,   2875 cycles,  14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024 bytes,   3955 cycles,  20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048 bytes,   6909 cycles,  23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4096 bytes,  11445 cycles,  28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192 bytes,  21813 cycles,  30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384 bytes,  42553 cycles,  30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768 bytes,  83410 cycles,  31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 bytes,   1192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 bytes,   1146 cycles,   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 bytes,   1218 cycles,   2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64 bytes,   1365 cycles,   3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28 bytes,   1593 cycles,   6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56 bytes,   2024 cycles,  10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512 bytes,   2603 cycles,  15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024 bytes,   3684 cycles,  2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048 bytes,   5989 cycles,  27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4096 bytes,  11172 cycles,  29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192 bytes,  21759 cycles,  30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384 bytes,  42064 cycles,  3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768 bytes,  82779 cycles,  31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 bytes,   1202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 bytes,   1382 cycles,    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 bytes,   1383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64 bytes,   1527 cycles,   3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28 bytes,   1603 cycles,   6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56 bytes,   2035 cycles,  10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512 bytes,   2613 cycles,  15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024 bytes,   3693 cycles,  22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048 bytes,   5999 cycles,  27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4096 bytes,  11185 cycles,  29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192 bytes,  21697 cycles,  30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384 bytes,  42073 cycles,  31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768 bytes,  83508 cycles,  3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 bytes,   1602 cycles,    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 bytes,   1551 cycles,    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 bytes,   1623 cycles,   1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64 bytes,   1697 cycles,   3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28 bytes,   1929 cycles,   5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56 bytes,   2365 cycles,   8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512 bytes,   2941 cycles,  1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024 bytes,   4021 cycles,  20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048 bytes,   6329 cycles,  25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4096 bytes,  11583 cycles,  28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192 bytes,  22169 cycles,  29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384 bytes,  42699 cycles,  30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768 bytes,  83691 cycles,  31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200,      8 bytes,    926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300,     16 bytes,    920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0400,     32 bytes,    978 cycles,   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0500,     64 bytes,   1115 cycles,   4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600,    128 bytes,   1394 cycles,   7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700,    256 bytes,   1856 cycles,  1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512 bytes,   2306 cycles,  17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024 bytes,   3435 cycles,  23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2048 bytes,   5669 cycles,  28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1a200,   4096 bytes,  10130 cycles,  32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8192 bytes,  19028 cycles,  34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6384 bytes,  36888 cycles,  35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32768 bytes,  72597 cycles,  36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000,      8 bytes,    983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100,     16 bytes,    958 cycles,   1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0200,     32 bytes,   1020 cycles,   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0300,     64 bytes,   1163 cycles,   4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400,    128 bytes,   1397 cycles,   7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500,    256 bytes,   1887 cycles,  10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2000,    512 bytes,   2348 cycles,  17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a000,   1024 bytes,   3441 cycles,  23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12000,   2048 bytes,   5726 cycles,  28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1a000,   4096 bytes,  10172 cycles,  32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22000,   8192 bytes,  19091 cycles,  34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2a000,  16384 bytes,  36896 cycles,  35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32000,  32768 bytes,  72643 cycles,  36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000,      8 bytes,   1043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100,     16 bytes,   1078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0200,     32 bytes,   1134 cycles,   2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00300,     64 bytes,   1279 cycles,   4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400,    128 bytes,   1528 cycles,   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500,    256 bytes,   2000 cycles,  10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512 bytes,   2405 cycles,  17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14000,   1024 bytes,   3545 cycles,  2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24000,   2048 bytes,   5779 cycles,  28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34000,   4096 bytes,  10220 cycles,  3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44000,   8192 bytes,  19130 cycles,  34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54000,  16384 bytes,  37025 cycles,  3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64000,  32768 bytes,  72639 cycles,  36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0800,      8 bytes,    964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00900,     16 bytes,    981 cycles,   1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00a00,     32 bytes,   1028 cycles,   2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0b00,     64 bytes,   1139 cycles,   4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0c00,    128 bytes,   1427 cycles,   7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11800d00,    256 bytes,   1879 cycles,  10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1181a200,    512 bytes,   2334 cycles,  17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11802200,   1024 bytes,   3466 cycles,  23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a200,   2048 bytes,   5698 cycles,  28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12200,   4096 bytes,  10157 cycles,  32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1a200,   8192 bytes,  19064 cycles,  34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2200,  16384 bytes,  36940 cycles,  35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a200,  32768 bytes,  72625 cycles,  36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00600,      8 bytes,    976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 c000700,     16 bytes,   1030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00800,     32 bytes,   1050 cycles,   2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 c000900,     64 bytes,   1199 cycles,   4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0a00,    128 bytes,   1433 cycles,   7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 c000b00,    256 bytes,   1940 cycles,  10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512 bytes,   2396 cycles,  17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024 bytes,   3474 cycles,  23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2048 bytes,   5701 cycles,  28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a000,   4096 bytes,  10214 cycles,  32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8192 bytes,  19091 cycles,  34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6384 bytes,  36944 cycles,  35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32768 bytes,  72682 cycles,  3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00600,      8 bytes,   1087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00700,     16 bytes,   1084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00800,     32 bytes,   1141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00900,     64 bytes,   1310 cycles,   3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00a00,    128 bytes,   1533 cycles,   6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82000b00,    256 bytes,   2045 cycles,  10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82074000,    512 bytes,   2435 cycles,  16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82084000,   1024 bytes,   3544 cycles,  23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94000,   2048 bytes,   5766 cycles,  28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a4000,   4096 bytes,  10273 cycles,  31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b4000,   8192 bytes,  19168 cycles,  34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c4000,  16384 bytes,  36990 cycles,  35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d4000,  32768 bytes,  72682 cycles,  3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11800e00,      8 bytes,   1091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11800f00,     16 bytes,   1106 cycles,   1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11801000,     32 bytes,   1148 cycles,   2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11801100,     64 bytes,   1273 cycles,   4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11801200,    128 bytes,   1559 cycles,   6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11801300,    256 bytes,   2003 cycles,  10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11812200,    512 bytes,   2452 cycles,  1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1181a200,   1024 bytes,   3582 cycles,  22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11802200,   2048 bytes,   5817 cycles,  28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1180a200,   4096 bytes,  10266 cycles,  31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11812200,   8192 bytes,  19236 cycles,  3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1181a200,  16384 bytes,  37054 cycles,  35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11802200,  32768 bytes,  72748 cycles,  36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 c000c00,      8 bytes,   1145 cycles,    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 c000d00,     16 bytes,   1136 cycles,   1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 c000e00,     32 bytes,   1190 cycles,   2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 c000f00,     64 bytes,   1327 cycles,   3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 c001000,    128 bytes,   1563 cycles,   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 c001100,    256 bytes,   2049 cycles,   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 c02a000,    512 bytes,   2499 cycles,  16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 c032000,   1024 bytes,   3591 cycles,  22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 c03a000,   2048 bytes,   5877 cycles,  27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 c002000,   4096 bytes,  10329 cycles,  31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 c00a000,   8192 bytes,  19236 cycles,  3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 c012000,  16384 bytes,  37108 cycles,  35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 c01a000,  32768 bytes,  72757 cycles,  36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00c00,      8 bytes,   1271 cycles,    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82000d00,     16 bytes,   1247 cycles,   1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00e00,     32 bytes,   1300 cycles,   1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82000f00,     64 bytes,   1446 cycles,   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82001000,    128 bytes,   1670 cycles,   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82001100,    256 bytes,   2165 cycles,   9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820f4000,    512 bytes,   2565 cycles,  15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82014000,   1024 bytes,   3696 cycles,  22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82034000,   2048 bytes,   5928 cycles,  27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82054000,   4096 bytes,  10395 cycles,  31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82074000,   8192 bytes,  19307 cycles,  33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94000,  16384 bytes,  37108 cycles,  35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b4000,  32768 bytes,  72769 cycles,  36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400,      8 bytes,    915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500,     16 bytes,    919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1600,     32 bytes,    973 cycles,   2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01700,     64 bytes,   1108 cycles,   4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800,    128 bytes,   1388 cycles,   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900,    256 bytes,   1850 cycles,  1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a200,    512 bytes,   2300 cycles,  17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12200,   1024 bytes,   3425 cycles,  2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1a200,   2048 bytes,   6268 cycles,  2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2200,   4096 bytes,  10922 cycles,  30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200,      8 bytes,    977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300,     16 bytes,    989 cycles,   1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01400,     32 bytes,   1046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01500,     64 bytes,   1160 cycles,   4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600,    128 bytes,   1417 cycles,   7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700,    256 bytes,   1901 cycles,  10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22000,    512 bytes,   2350 cycles,  17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2a000,   1024 bytes,   3446 cycles,  23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32000,   2048 bytes,   6278 cycles,  26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3a000,   4096 bytes,  10923 cycles,  2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200,      8 bytes,   1041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300,     16 bytes,   1058 cycles,   1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01400,     32 bytes,   1129 cycles,   2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01500,     64 bytes,   1280 cycles,   4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600,    128 bytes,   1528 cycles,   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700,    256 bytes,   2006 cycles,  10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c4000,    512 bytes,   2407 cycles,  17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d4000,   1024 bytes,   3545 cycles,  2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e4000,   2048 bytes,   6361 cycles,  25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f4000,   4096 bytes,  10984 cycles,  29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1a00,      8 bytes,    960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1b00,     16 bytes,    967 cycles,   1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11801c00,     32 bytes,   1024 cycles,   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11801d00,     64 bytes,   1145 cycles,   4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11801e00,    128 bytes,   1422 cycles,   7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11801f00,    256 bytes,   1883 cycles,  10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1180a200,    512 bytes,   2337 cycles,  17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11812200,   1024 bytes,   3470 cycles,  23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1a200,   2048 bytes,   6276 cycles,  26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2200,   4096 bytes,  10908 cycles,  30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01800,      8 bytes,    966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 c001900,     16 bytes,   1021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01a00,     32 bytes,   1076 cycles,   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 c001b00,     64 bytes,   1186 cycles,   4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01c00,    128 bytes,   1429 cycles,   7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 c001d00,    256 bytes,   1931 cycles,  10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 c00a000,    512 bytes,   2387 cycles,  17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1a000,   1024 bytes,   3476 cycles,  23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2a000,   2048 bytes,   6334 cycles,  25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3a000,   4096 bytes,  10955 cycles,  29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01800,      8 bytes,   1083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01900,     16 bytes,   1097 cycles,   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82001a00,     32 bytes,   1141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82001b00,     64 bytes,   1306 cycles,   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82001c00,    128 bytes,   1545 cycles,   6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82001d00,    256 bytes,   2052 cycles,   9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82004000,    512 bytes,   2457 cycles,  16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82014000,   1024 bytes,   3550 cycles,  23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24000,   2048 bytes,   6387 cycles,  25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34000,   4096 bytes,  11008 cycles,  29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11802000,      8 bytes,   1083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11802100,     16 bytes,   1101 cycles,   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11800200,     32 bytes,   1156 cycles,   2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11800300,     64 bytes,   1270 cycles,   4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11800400,    128 bytes,   1548 cycles,   6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11800500,    256 bytes,   1995 cycles,  10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1180a200,    512 bytes,   2455 cycles,  1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11812200,   1024 bytes,   3591 cycles,  22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1181a200,   2048 bytes,   5979 cycles,  27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11802200,   4096 bytes,  10668 cycles,  30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 c001e00,      8 bytes,   1137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f4000 to 0x c001f00,     16 bytes,   1155 cycles,   1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 c000000,     32 bytes,   1190 cycles,   2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14000 to 0x c000100,     64 bytes,   1333 cycles,   3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 c000200,    128 bytes,   1563 cycles,   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34000 to 0x c000300,    256 bytes,   2051 cycles,   9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 c012000,    512 bytes,   2499 cycles,  16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 c01a000,   1024 bytes,   3594 cycles,  22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 c022000,   2048 bytes,   5988 cycles,  27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 c02a000,   4096 bytes,  10671 cycles,  30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82001e00,      8 bytes,   1251 cycles,    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82001f00,     16 bytes,   1224 cycles,   1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82002000,     32 bytes,   1328 cycles,   1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82002100,     64 bytes,   1435 cycles,   3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82002200,    128 bytes,   1674 cycles,   6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82002300,    256 bytes,   2162 cycles,   9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820f4000,    512 bytes,   2556 cycles,  16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82014000,   1024 bytes,   3657 cycles,  22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82034000,   2048 bytes,   6045 cycles,  27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82054000,   4096 bytes,  10773 cycles,  30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link speed is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2xLaneAB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 bytes,    693 cycles,    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 bytes,    808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 bytes,    809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64 bytes,    809 cycles,   6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28 bytes,   1037 cycles,   9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56 bytes,   1358 cycles,  15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512 bytes,   1615 cycles,  25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024 bytes,   2131 cycles,  38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048 bytes,   3152 cycles,  51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4096 bytes,   5387 cycles,  60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192 bytes,   9860 cycles,  66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384 bytes,  18815 cycles,  69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768 bytes,  36537 cycles,  71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 bytes,    646 cycles,    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64 bytes,    755 cycles,   6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28 bytes,    959 cycles,  10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56 bytes,   1255 cycles,  16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512 bytes,   1507 cycles,  27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024 bytes,   2187 cycles,  3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048 bytes,   3207 cycles,  51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4096 bytes,   5411 cycles,  60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192 bytes,   9839 cycles,  66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384 bytes,  18838 cycles,  69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768 bytes,  36524 cycles,  71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 bytes,    713 cycles,   1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 bytes,    945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64 bytes,    947 cycles,   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28 bytes,    997 cycles,  10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56 bytes,   1371 cycles,  1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512 bytes,   1627 cycles,  25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024 bytes,   2145 cycles,  38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048 bytes,   3245 cycles,  50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4096 bytes,   5465 cycles,  59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192 bytes,   9895 cycles,  66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384 bytes,  18785 cycles,  69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768 bytes,  36587 cycles,  7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 bytes,    674 cycles,    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 bytes,    807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64 bytes,    808 cycles,   6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28 bytes,   1043 cycles,   9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56 bytes,   1367 cycles,  14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512 bytes,   1621 cycles,  25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024 bytes,   2142 cycles,  38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048 bytes,   3158 cycles,  51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4096 bytes,   5402 cycles,  60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192 bytes,   9877 cycles,  66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384 bytes,  18825 cycles,  69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768 bytes,  36542 cycles,  7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 bytes,    666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64 bytes,    915 cycles,   5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28 bytes,    981 cycles,  10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56 bytes,   1275 cycles,  1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512 bytes,   1531 cycles,  26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024 bytes,   2209 cycles,  37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048 bytes,   3229 cycles,  50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4096 bytes,   5433 cycles,  60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192 bytes,   9861 cycles,  66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384 bytes,  18858 cycles,  69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768 bytes,  36545 cycles,  7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 bytes,    745 cycles,    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 bytes,    942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 bytes,    947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64 bytes,    943 cycles,   5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28 bytes,   1007 cycles,  1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56 bytes,   1385 cycles,  14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512 bytes,   1635 cycles,  25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024 bytes,   2155 cycles,  38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048 bytes,   3247 cycles,  50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4096 bytes,   5487 cycles,  59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192 bytes,   9921 cycles,  66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384 bytes,  18803 cycles,  69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768 bytes,  36576 cycles,  71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 bytes,    878 cycles,   1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 bytes,    879 cycles,   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64 bytes,    880 cycles,   5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28 bytes,   1079 cycles,   9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56 bytes,   1355 cycles,  15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512 bytes,   1610 cycles,  25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024 bytes,   2126 cycles,  38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048 bytes,   3336 cycles,  49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4096 bytes,   5567 cycles,  58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192 bytes,  10057 cycles,  65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384 bytes,  18806 cycles,  69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768 bytes,  36720 cycles,  71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 bytes,    718 cycles,    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 bytes,    824 cycles,   1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 bytes,    825 cycles,   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64 bytes,    823 cycles,   6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28 bytes,   1007 cycles,  1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56 bytes,   1417 cycles,  1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512 bytes,   1669 cycles,  24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024 bytes,   2185 cycles,  37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048 bytes,   3369 cycles,  48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4096 bytes,   5583 cycles,  58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192 bytes,  10001 cycles,  65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384 bytes,  18833 cycles,  69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768 bytes,  36682 cycles,  71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 bytes,    856 cycles,    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 bytes,   1047 cycles,   1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 bytes,   1047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64 bytes,   1049 cycles,   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28 bytes,   1137 cycles,   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56 bytes,   1409 cycles,  14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512 bytes,   1669 cycles,  24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024 bytes,   2217 cycles,  36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048 bytes,   3429 cycles,  47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4096 bytes,   5571 cycles,  58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192 bytes,   9995 cycles,  65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384 bytes,  18879 cycles,  69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768 bytes,  36705 cycles,  71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 bytes,   1052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 bytes,   1076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 bytes,   1074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64 bytes,   1147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28 bytes,   1380 cycles,   7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56 bytes,   1667 cycles,  12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512 bytes,   1956 cycles,  20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024 bytes,   2463 cycles,  33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048 bytes,   3614 cycles,  45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4096 bytes,   5849 cycles,  56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192 bytes,  10618 cycles,  61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384 bytes,  20204 cycles,  64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768 bytes,  39292 cycles,  66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 bytes,   1130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 bytes,   1239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 bytes,   1237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64 bytes,   1383 cycles,   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28 bytes,   1387 cycles,   7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56 bytes,   1673 cycles,  1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512 bytes,   1965 cycles,  20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024 bytes,   2541 cycles,  3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048 bytes,   3621 cycles,  45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4096 bytes,   5927 cycles,  55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192 bytes,  10679 cycles,  6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384 bytes,  20212 cycles,  64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768 bytes,  39300 cycles,  6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 bytes,   1382 cycles,    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 bytes,   1333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 bytes,   1407 cycles,   1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64 bytes,   1481 cycles,   3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28 bytes,   1635 cycles,   6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56 bytes,   1923 cycles,  10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512 bytes,   2215 cycles,  18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024 bytes,   2793 cycles,  29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048 bytes,   3871 cycles,  42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4096 bytes,   6179 cycles,  53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192 bytes,  10931 cycles,  59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384 bytes,  20507 cycles,  6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768 bytes,  39549 cycles,  66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 bytes,   1133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 bytes,   1075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 bytes,   1075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64 bytes,   1148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28 bytes,   1388 cycles,   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56 bytes,   1676 cycles,  12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512 bytes,   1966 cycles,  20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024 bytes,   2472 cycles,  33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048 bytes,   3624 cycles,  45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4096 bytes,   5856 cycles,  55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192 bytes,  10610 cycles,  61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384 bytes,  20213 cycles,  64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768 bytes,  39229 cycles,  66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 bytes,   1151 cycles,    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 bytes,   1239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 bytes,   1309 cycles,   1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64 bytes,   1383 cycles,   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28 bytes,   1408 cycles,   7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56 bytes,   1694 cycles,  12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512 bytes,   1986 cycles,  20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024 bytes,   2562 cycles,  31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048 bytes,   3644 cycles,  44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4096 bytes,   5948 cycles,  55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192 bytes,  10700 cycles,  6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384 bytes,  20233 cycles,  64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768 bytes,  39248 cycles,  66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 bytes,   1393 cycles,    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 bytes,   1408 cycles,    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 bytes,   1405 cycles,   1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64 bytes,   1477 cycles,   3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28 bytes,   1649 cycles,   6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56 bytes,   2009 cycles,  10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512 bytes,   2223 cycles,  18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024 bytes,   2803 cycles,  29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048 bytes,   3955 cycles,  41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4096 bytes,   6189 cycles,  52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192 bytes,  10941 cycles,  59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384 bytes,  20447 cycles,  64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768 bytes,  39562 cycles,  66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 bytes,   1120 cycles,    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 bytes,   1147 cycles,   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 bytes,   1146 cycles,   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64 bytes,   1220 cycles,   4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28 bytes,   1448 cycles,   7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56 bytes,   1665 cycles,  12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512 bytes,   1953 cycles,  20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024 bytes,   2530 cycles,  3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048 bytes,   3683 cycles,  44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4096 bytes,   5845 cycles,  5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192 bytes,  10670 cycles,  61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384 bytes,  20175 cycles,  64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768 bytes,  39219 cycles,  66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 bytes,   1204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 bytes,   1310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 bytes,   1383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64 bytes,   1455 cycles,   3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28 bytes,   1457 cycles,   7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56 bytes,   1745 cycles,  1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512 bytes,   2035 cycles,  20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024 bytes,   2611 cycles,  31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048 bytes,   3693 cycles,  44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4096 bytes,   5925 cycles,  55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192 bytes,  10679 cycles,  6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384 bytes,  20255 cycles,  64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768 bytes,  39298 cycles,  6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 bytes,   1530 cycles,    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 bytes,   1479 cycles,    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 bytes,   1551 cycles,   1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64 bytes,   1625 cycles,   3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28 bytes,   1785 cycles,   5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56 bytes,   2075 cycles,   9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512 bytes,   2361 cycles,  17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024 bytes,   2869 cycles,  28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048 bytes,   4023 cycles,  40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4096 bytes,   6255 cycles,  5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192 bytes,  11009 cycles,  59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384 bytes,  20519 cycles,  63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768 bytes,  39555 cycles,  66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200,      8 bytes,    872 cycles,    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300,     16 bytes,    904 cycles,   1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0400,     32 bytes,    964 cycles,   2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0500,     64 bytes,   1040 cycles,   4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600,    128 bytes,   1247 cycles,   8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700,    256 bytes,   1578 cycles,  12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512 bytes,   1775 cycles,  23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024 bytes,   2303 cycles,  35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2048 bytes,   3409 cycles,  48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1a200,   4096 bytes,   5643 cycles,  58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8192 bytes,  10096 cycles,  6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6384 bytes,  18956 cycles,  69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32768 bytes,  36774 cycles,  71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000,      8 bytes,    911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100,     16 bytes,    958 cycles,   1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0200,     32 bytes,    970 cycles,   2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0300,     64 bytes,   1088 cycles,   4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400,    128 bytes,   1250 cycles,   8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500,    256 bytes,   1617 cycles,  1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2000,    512 bytes,   1777 cycles,  23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a000,   1024 bytes,   2355 cycles,  34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12000,   2048 bytes,   3431 cycles,  47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1a000,   4096 bytes,   5702 cycles,  57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22000,   8192 bytes,  10151 cycles,  64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2a000,  16384 bytes,  19007 cycles,  68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32000,  32768 bytes,  36762 cycles,  71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000,      8 bytes,   1024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100,     16 bytes,   1018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0200,     32 bytes,   1078 cycles,   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00300,     64 bytes,   1153 cycles,   4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400,    128 bytes,   1357 cycles,   7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500,    256 bytes,   1725 cycles,  11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512 bytes,   1892 cycles,  2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14000,   1024 bytes,   2406 cycles,  34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24000,   2048 bytes,   3529 cycles,  46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34000,   4096 bytes,   5759 cycles,  56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44000,   8192 bytes,  10214 cycles,  64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54000,  16384 bytes,  19067 cycles,  68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64000,  32768 bytes,  36825 cycles,  7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0800,      8 bytes,    928 cycles,    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00900,     16 bytes,    937 cycles,   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00a00,     32 bytes,    982 cycles,   2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0b00,     64 bytes,   1076 cycles,   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0c00,    128 bytes,   1268 cycles,   8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11800d00,    256 bytes,   1607 cycles,  12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1181a200,    512 bytes,   1822 cycles,  22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11802200,   1024 bytes,   2332 cycles,  35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a200,   2048 bytes,   3468 cycles,  47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12200,   4096 bytes,   5691 cycles,  57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1a200,   8192 bytes,  10101 cycles,  6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2200,  16384 bytes,  19012 cycles,  6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a200,  32768 bytes,  36775 cycles,  71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00600,      8 bytes,    982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 c000700,     16 bytes,    965 cycles,   1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00800,     32 bytes,   1030 cycles,   2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 c000900,     64 bytes,   1133 cycles,   4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0a00,    128 bytes,   1302 cycles,   7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 c000b00,    256 bytes,   1653 cycles,  1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512 bytes,   1820 cycles,  2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024 bytes,   2387 cycles,  34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2048 bytes,   3477 cycles,  47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a000,   4096 bytes,   5703 cycles,  5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8192 bytes,  10157 cycles,  64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6384 bytes,  19015 cycles,  68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32768 bytes,  36790 cycles,  7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00600,      8 bytes,   1051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00700,     16 bytes,   1076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00800,     32 bytes,   1095 cycles,   2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00900,     64 bytes,   1191 cycles,   4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00a00,    128 bytes,   1388 cycles,   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82000b00,    256 bytes,   1766 cycles,  11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82074000,    512 bytes,   1887 cycles,  2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82084000,   1024 bytes,   2453 cycles,  3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94000,   2048 bytes,   3595 cycles,  45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a4000,   4096 bytes,   5754 cycles,  56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b4000,   8192 bytes,  10210 cycles,  64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c4000,  16384 bytes,  19063 cycles,  68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d4000,  32768 bytes,  36832 cycles,  71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11800e00,      8 bytes,   1040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11800f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11801000,     32 bytes,   1094 cycles,   2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11801100,     64 bytes,   1197 cycles,   4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11801200,    128 bytes,   1373 cycles,   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11801300,    256 bytes,   1722 cycles,  11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11812200,    512 bytes,   1894 cycles,  21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1181a200,   1024 bytes,   2442 cycles,  3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11802200,   2048 bytes,   3591 cycles,  45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1180a200,   4096 bytes,   5814 cycles,  56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11812200,   8192 bytes,  10230 cycles,  6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1181a200,  16384 bytes,  19225 cycles,  68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11802200,  32768 bytes,  36886 cycles,  71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 c000c00,      8 bytes,   1082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 c000d00,     16 bytes,   1085 cycles,   1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 c000e00,     32 bytes,   1135 cycles,   2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 c000f00,     64 bytes,   1254 cycles,   4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 c001000,    128 bytes,   1418 cycles,   7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 c001100,    256 bytes,   1758 cycles,  1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 c02a000,    512 bytes,   1927 cycles,  2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 c032000,   1024 bytes,   2505 cycles,  3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 c03a000,   2048 bytes,   3582 cycles,  45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 c002000,   4096 bytes,   5814 cycles,  56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 c00a000,   8192 bytes,  10263 cycles,  63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 c012000,  16384 bytes,  19234 cycles,  68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 c01a000,  32768 bytes,  36904 cycles,  7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00c00,      8 bytes,   1211 cycles,    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82000d00,     16 bytes,   1208 cycles,   1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00e00,     32 bytes,   1247 cycles,   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82000f00,     64 bytes,   1368 cycles,   3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82001000,    128 bytes,   1532 cycles,   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82001100,    256 bytes,   1869 cycles,  10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820f4000,    512 bytes,   2047 cycles,  20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82014000,   1024 bytes,   2556 cycles,  3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82034000,   2048 bytes,   3948 cycles,  4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82054000,   4096 bytes,   6450 cycles,  50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82074000,   8192 bytes,  10610 cycles,  61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94000,  16384 bytes,  19468 cycles,  67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b4000,  32768 bytes,  37288 cycles,  70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400,      8 bytes,    907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500,     16 bytes,    910 cycles,   1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1600,     32 bytes,    958 cycles,   2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01700,     64 bytes,   1022 cycles,   5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800,    128 bytes,   1247 cycles,   8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900,    256 bytes,   1568 cycles,  13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a200,    512 bytes,   1778 cycles,  23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12200,   1024 bytes,   2330 cycles,  35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1a200,   2048 bytes,   3476 cycles,  47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2200,   4096 bytes,   5762 cycles,  56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200,      8 bytes,    914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300,     16 bytes,    918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01400,     32 bytes,    962 cycles,   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01500,     64 bytes,   1086 cycles,   4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600,    128 bytes,   1249 cycles,   8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700,    256 bytes,   1631 cycles,  12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22000,    512 bytes,   1774 cycles,  23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2a000,   1024 bytes,   2345 cycles,  3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32000,   2048 bytes,   3481 cycles,  47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3a000,   4096 bytes,   5762 cycles,  56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200,      8 bytes,   1017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300,     16 bytes,   1019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01400,     32 bytes,   1087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01500,     64 bytes,   1190 cycles,   4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600,    128 bytes,   1360 cycles,   7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700,    256 bytes,   1736 cycles,  11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c4000,    512 bytes,   1892 cycles,  2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d4000,   1024 bytes,   2404 cycles,  34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e4000,   2048 bytes,   3523 cycles,  4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f4000,   4096 bytes,   5866 cycles,  55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1a00,      8 bytes,    917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1b00,     16 bytes,    919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11801c00,     32 bytes,    969 cycles,   2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11801d00,     64 bytes,   1076 cycles,   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11801e00,    128 bytes,   1268 cycles,   8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11801f00,    256 bytes,   1604 cycles,  12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1180a200,    512 bytes,   1771 cycles,  23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11812200,   1024 bytes,   2330 cycles,  35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1a200,   2048 bytes,   3471 cycles,  47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2200,   4096 bytes,   5767 cycles,  56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01800,      8 bytes,    981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 c001900,     16 bytes,    985 cycles,   1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01a00,     32 bytes,   1033 cycles,   2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 c001b00,     64 bytes,   1129 cycles,   4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01c00,    128 bytes,   1275 cycles,   8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 c001d00,    256 bytes,   1665 cycles,  12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 c00a000,    512 bytes,   1820 cycles,  2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1a000,   1024 bytes,   2352 cycles,  34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2a000,   2048 bytes,   3523 cycles,  4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3a000,   4096 bytes,   5814 cycles,  56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01800,      8 bytes,   1051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01900,     16 bytes,   1043 cycles,   1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82001a00,     32 bytes,   1084 cycles,   2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82001b00,     64 bytes,   1201 cycles,   4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82001c00,    128 bytes,   1380 cycles,   7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82001d00,    256 bytes,   1765 cycles,  11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82004000,    512 bytes,   1887 cycles,  2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82014000,   1024 bytes,   2440 cycles,  33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24000,   2048 bytes,   3580 cycles,  45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34000,   4096 bytes,   5871 cycles,  55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11802000,      8 bytes,   1032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11802100,     16 bytes,   1076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11800200,     32 bytes,   1087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11800300,     64 bytes,   1192 cycles,   4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11800400,    128 bytes,   1374 cycles,   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11800500,    256 bytes,   1716 cycles,  11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1180a200,    512 bytes,   1888 cycles,  2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11812200,   1024 bytes,   2442 cycles,  3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1181a200,   2048 bytes,   3648 cycles,  4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11802200,   4096 bytes,   5985 cycles,  5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 c001e00,      8 bytes,   1080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f4000 to 0x c001f00,     16 bytes,   1089 cycles,   1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 c000000,     32 bytes,   1133 cycles,   2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14000 to 0x c000100,     64 bytes,   1243 cycles,   4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 c000200,    128 bytes,   1416 cycles,   7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34000 to 0x c000300,    256 bytes,   1787 cycles,  11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 c012000,    512 bytes,   1938 cycles,  21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 c01a000,   1024 bytes,   2508 cycles,  3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 c022000,   2048 bytes,   3648 cycles,  4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 c02a000,   4096 bytes,   5997 cycles,  54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82001e00,      8 bytes,   1197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82001f00,     16 bytes,   1188 cycles,   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82002000,     32 bytes,   1256 cycles,   2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82002100,     64 bytes,   1363 cycles,   3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82002200,    128 bytes,   1530 cycles,   6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82002300,    256 bytes,   1892 cycles,  10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820f4000,    512 bytes,   2049 cycles,  1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82014000,   1024 bytes,   2556 cycles,  3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82034000,   2048 bytes,   3936 cycles,  41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82054000,   4096 bytes,   6288 cycles,  52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link speed is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4xLaneABC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 bytes,    693 cycles,    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 bytes,    619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64 bytes,    809 cycles,   6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28 bytes,    823 cycles,  1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56 bytes,   1084 cycles,  18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512 bytes,   1358 cycles,  3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024 bytes,   1638 cycles,  50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048 bytes,   2145 cycles,  76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4096 bytes,   3479 cycles,  94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192 bytes,   5954 cycles, 110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384 bytes,  10788 cycles, 12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768 bytes,  20515 cycles, 127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 bytes,    646 cycles,    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 bytes,    751 cycles,   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64 bytes,    753 cycles,   6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28 bytes,    933 cycles,  10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56 bytes,   1169 cycles,  17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512 bytes,   1255 cycles,  32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024 bytes,   1693 cycles,  48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048 bytes,   2197 cycles,  74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4096 bytes,   3515 cycles,  93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192 bytes,   5945 cycles, 110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384 bytes,  10814 cycles, 121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768 bytes,  20544 cycles, 127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 bytes,    695 cycles,   1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 bytes,    945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64 bytes,    947 cycles,   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28 bytes,    957 cycles,  10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56 bytes,   1287 cycles,  15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512 bytes,   1417 cycles,  28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024 bytes,   1727 cycles,  47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048 bytes,   2243 cycles,  73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4096 bytes,   3467 cycles,  94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192 bytes,   5915 cycles, 110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384 bytes,  10811 cycles, 121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768 bytes,  20877 cycles, 125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 bytes,    674 cycles,    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 bytes,    806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 bytes,    807 cycles,   3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64 bytes,    807 cycles,   6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28 bytes,    830 cycles,  12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56 bytes,   1093 cycles,  18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512 bytes,   1240 cycles,  33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024 bytes,   1718 cycles,  47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048 bytes,   2295 cycles,  71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4096 bytes,   3449 cycles,  95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192 bytes,   5900 cycles, 11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384 bytes,  10822 cycles, 12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768 bytes,  20554 cycles, 127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 bytes,    668 cycles,    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64 bytes,    753 cycles,   6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28 bytes,    957 cycles,  10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56 bytes,   1193 cycles,  17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512 bytes,   1335 cycles,  30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024 bytes,   1625 cycles,  50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048 bytes,   2203 cycles,  74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4096 bytes,   3519 cycles,  93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192 bytes,   5805 cycles, 112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384 bytes,  10728 cycles, 122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768 bytes,  20467 cycles, 128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 bytes,    747 cycles,    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 bytes,    946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 bytes,    949 cycles,   2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64 bytes,    945 cycles,   5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28 bytes,    969 cycles,  10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56 bytes,   1301 cycles,  15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512 bytes,   1443 cycles,  28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024 bytes,   1737 cycles,  47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048 bytes,   2349 cycles,  69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4096 bytes,   3573 cycles,  91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192 bytes,   6021 cycles, 108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384 bytes,  10925 cycles, 119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768 bytes,  20734 cycles, 126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 bytes,    689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 bytes,    878 cycles,   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64 bytes,    878 cycles,   5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28 bytes,    889 cycles,  11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56 bytes,   1153 cycles,  17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512 bytes,   1490 cycles,  27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024 bytes,   1732 cycles,  47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048 bytes,   2652 cycles,  61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4096 bytes,   4038 cycles,  81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192 bytes,   7254 cycles,  90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384 bytes,  13260 cycles,  98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768 bytes,  25754 cycles, 101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 bytes,    716 cycles,    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 bytes,    824 cycles,   1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 bytes,    825 cycles,   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64 bytes,    823 cycles,   6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28 bytes,   1007 cycles,  1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56 bytes,   1241 cycles,  1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512 bytes,   1387 cycles,  29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024 bytes,   1819 cycles,  45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048 bytes,   2541 cycles,  64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4096 bytes,   4125 cycles,  79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192 bytes,   7151 cycles,  9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384 bytes,  13495 cycles,  97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768 bytes,  25906 cycles, 10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 bytes,    958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 bytes,    813 cycles,   1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 bytes,   1047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64 bytes,   1049 cycles,   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28 bytes,   1137 cycles,   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56 bytes,   1397 cycles,  14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512 bytes,   1611 cycles,  25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024 bytes,   1965 cycles,  41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048 bytes,   2883 cycles,  56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4096 bytes,   4753 cycles,  6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192 bytes,   8573 cycles,  76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384 bytes,  16139 cycles,  81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768 bytes,  31215 cycles,  83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 bytes,   1052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 bytes,   1003 cycles,   1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 bytes,   1076 cycles,   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64 bytes,   1148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28 bytes,   1235 cycles,   8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56 bytes,   1523 cycles,  13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512 bytes,   1668 cycles,  24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024 bytes,   1958 cycles,  41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048 bytes,   2534 cycles,  64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4096 bytes,   3758 cycles,  87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192 bytes,   6658 cycles,  98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384 bytes,  12285 cycles, 106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768 bytes,  23524 cycles, 111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 bytes,   1060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 bytes,   1239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 bytes,   1237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64 bytes,   1309 cycles,   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28 bytes,   1313 cycles,   7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56 bytes,   1529 cycles,  1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512 bytes,   1673 cycles,  24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024 bytes,   1965 cycles,  41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048 bytes,   2613 cycles,  6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4096 bytes,   3837 cycles,  8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192 bytes,   6647 cycles,  98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384 bytes,  12290 cycles, 106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768 bytes,  23604 cycles, 111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 bytes,   1382 cycles,    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 bytes,   1333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 bytes,   1407 cycles,   1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64 bytes,   1409 cycles,   3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28 bytes,   1563 cycles,   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56 bytes,   1779 cycles,  11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512 bytes,   1999 cycles,  20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024 bytes,   2289 cycles,  35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048 bytes,   2935 cycles,  55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4096 bytes,   4235 cycles,  7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192 bytes,   6971 cycles,  94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384 bytes,  12659 cycles, 10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768 bytes,  23925 cycles, 109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 bytes,   1061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 bytes,   1074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64 bytes,   1148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28 bytes,   1244 cycles,   8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56 bytes,   1532 cycles,  13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512 bytes,   1676 cycles,  24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024 bytes,   1964 cycles,  41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048 bytes,   2616 cycles,  62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4096 bytes,   3838 cycles,  85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192 bytes,   6650 cycles,  98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384 bytes,  12293 cycles, 106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768 bytes,  23533 cycles, 11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 bytes,   1151 cycles,    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 bytes,   1237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 bytes,   1237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64 bytes,   1309 cycles,   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28 bytes,   1334 cycles,   7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56 bytes,   1552 cycles,  13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512 bytes,   1696 cycles,  24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024 bytes,   2056 cycles,  39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048 bytes,   2634 cycles,  62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4096 bytes,   3858 cycles,  8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192 bytes,   6666 cycles,  98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384 bytes,  12313 cycles, 106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768 bytes,  23624 cycles, 110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 bytes,   1395 cycles,    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 bytes,   1332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 bytes,   1409 cycles,   1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64 bytes,   1407 cycles,   3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28 bytes,   1575 cycles,   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56 bytes,   1865 cycles,  10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512 bytes,   2007 cycles,  20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024 bytes,   2295 cycles,  35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048 bytes,   2947 cycles,  55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4096 bytes,   4315 cycles,  75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192 bytes,   7053 cycles,  9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384 bytes,  12671 cycles, 103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768 bytes,  23934 cycles, 109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 bytes,   1120 cycles,    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 bytes,   1075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 bytes,   1146 cycles,   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64 bytes,   1220 cycles,   4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28 bytes,   1301 cycles,   7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56 bytes,   1592 cycles,  12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512 bytes,   1737 cycles,  23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024 bytes,   2098 cycles,  39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048 bytes,   2819 cycles,  58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4096 bytes,   4260 cycles,  76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192 bytes,   7069 cycles,  9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384 bytes,  12758 cycles, 102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768 bytes,  24602 cycles, 10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 bytes,   1274 cycles,    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 bytes,   1310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 bytes,   1311 cycles,   1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64 bytes,   1383 cycles,   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28 bytes,   1385 cycles,   7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56 bytes,   1601 cycles,  12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512 bytes,   1747 cycles,  23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024 bytes,   2107 cycles,  38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048 bytes,   2829 cycles,  57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4096 bytes,   4269 cycles,  76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192 bytes,   7151 cycles,  9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384 bytes,  12839 cycles, 102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768 bytes,  24250 cycles, 108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 bytes,   1530 cycles,    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 bytes,   1479 cycles,    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 bytes,   1479 cycles,   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64 bytes,   1553 cycles,   3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28 bytes,   1713 cycles,   5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56 bytes,   1931 cycles,  10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512 bytes,   2073 cycles,  19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024 bytes,   2433 cycles,  33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048 bytes,   3301 cycles,  49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4096 bytes,   5245 cycles,  62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192 bytes,   9065 cycles,  72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384 bytes,  16271 cycles,  80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768 bytes,  31131 cycles,  84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200,      8 bytes,    869 cycles,    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300,     16 bytes,    859 cycles,   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0400,     32 bytes,    921 cycles,   2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0500,     64 bytes,    979 cycles,   5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600,    128 bytes,   1145 cycles,   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700,    256 bytes,   1428 cycles,  14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512 bytes,   1553 cycles,  26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024 bytes,   1830 cycles,  44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2048 bytes,   2501 cycles,  65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1a200,   4096 bytes,   3827 cycles,  85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8192 bytes,   6458 cycles, 101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6384 bytes,  11757 cycles, 111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32768 bytes,  22323 cycles, 117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000,      8 bytes,    932 cycles,    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100,     16 bytes,    938 cycles,   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0200,     32 bytes,    982 cycles,   2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0300,     64 bytes,   1036 cycles,   4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400,    128 bytes,   1190 cycles,   8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500,    256 bytes,   1481 cycles,  13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2000,    512 bytes,   1589 cycles,  25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a000,   1024 bytes,   1887 cycles,  43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12000,   2048 bytes,   2527 cycles,  64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1a000,   4096 bytes,   3869 cycles,  84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22000,   8192 bytes,   6499 cycles, 100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2a000,  16384 bytes,  11777 cycles, 111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32000,  32768 bytes,  22377 cycles, 117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000,      8 bytes,   1001 cycles,    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100,     16 bytes,   1015 cycles,   1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0200,     32 bytes,   1030 cycles,   2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00300,     64 bytes,   1163 cycles,   4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400,    128 bytes,   1273 cycles,   8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500,    256 bytes,   1595 cycles,  12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512 bytes,   1759 cycles,  23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14000,   1024 bytes,   2001 cycles,  40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24000,   2048 bytes,   2572 cycles,  6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34000,   4096 bytes,   3896 cycles,  84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44000,   8192 bytes,   6568 cycles,  99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54000,  16384 bytes,  11810 cycles, 110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64000,  32768 bytes,  22377 cycles, 117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0800,      8 bytes,    907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00900,     16 bytes,    921 cycles,   1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00a00,     32 bytes,    961 cycles,   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0b00,     64 bytes,   1020 cycles,   5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0c00,    128 bytes,   1199 cycles,   8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11800d00,    256 bytes,   1471 cycles,  1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1181a200,    512 bytes,   1590 cycles,  25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11802200,   1024 bytes,   1937 cycles,  42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a200,   2048 bytes,   2731 cycles,  5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12200,   4096 bytes,   4275 cycles,  76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1a200,   8192 bytes,   7442 cycles,  88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2200,  16384 bytes,  13747 cycles,  95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a200,  32768 bytes,  26266 cycles,  99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00600,      8 bytes,    976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 c000700,     16 bytes,    970 cycles,   1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00800,     32 bytes,    967 cycles,   2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 c000900,     64 bytes,   1083 cycles,   4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0a00,    128 bytes,   1211 cycles,   8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 c000b00,    256 bytes,   1506 cycles,  13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512 bytes,   1644 cycles,  2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024 bytes,   1958 cycles,  41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2048 bytes,   2791 cycles,  58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a000,   4096 bytes,   4292 cycles,  76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8192 bytes,   7499 cycles,  87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6384 bytes,  13774 cycles,  95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32768 bytes,  26314 cycles,  99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00600,      8 bytes,   1039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00700,     16 bytes,   1031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00800,     32 bytes,   1072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00900,     64 bytes,   1151 cycles,   4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00a00,    128 bytes,   1317 cycles,   7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82000b00,    256 bytes,   1607 cycles,  12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82074000,    512 bytes,   1761 cycles,  23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82084000,   1024 bytes,   2017 cycles,  40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94000,   2048 bytes,   2856 cycles,  57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a4000,   4096 bytes,   4446 cycles,  7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b4000,   8192 bytes,   7594 cycles,  86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c4000,  16384 bytes,  13810 cycles,  9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d4000,  32768 bytes,  26353 cycles,  99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11800e00,      8 bytes,   1049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11800f00,     16 bytes,   1032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11801000,     32 bytes,   1085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11801100,     64 bytes,   1146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11801200,    128 bytes,   1323 cycles,   7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11801300,    256 bytes,   1589 cycles,  12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11812200,    512 bytes,   1702 cycles,  2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1181a200,   1024 bytes,   2172 cycles,  37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11802200,   2048 bytes,   3144 cycles,  52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1180a200,   4096 bytes,   4980 cycles,  65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11812200,   8192 bytes,   8745 cycles,  74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1181a200,  16384 bytes,  16582 cycles,  79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11802200,  32768 bytes,  32596 cycles,  80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 c000c00,      8 bytes,   1097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 c000d00,     16 bytes,   1079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 c000e00,     32 bytes,   1142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 c000f00,     64 bytes,   1207 cycles,   4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 c001000,    128 bytes,   1337 cycles,   7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 c001100,    256 bytes,   1623 cycles,  1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 c02a000,    512 bytes,   1759 cycles,  23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 c032000,   1024 bytes,   2226 cycles,  36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 c03a000,   2048 bytes,   3153 cycles,  51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 c002000,   4096 bytes,   5025 cycles,  65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 c00a000,   8192 bytes,   9480 cycles,  69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 c012000,  16384 bytes,  17191 cycles,  76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 c01a000,  32768 bytes,  33178 cycles,  79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00c00,      8 bytes,   1178 cycles,    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82000d00,     16 bytes,   1188 cycles,   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00e00,     32 bytes,   1210 cycles,   2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82000f00,     64 bytes,   1317 cycles,   3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82001000,    128 bytes,   1442 cycles,   7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82001100,    256 bytes,   1731 cycles,  11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820f4000,    512 bytes,   1908 cycles,  21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82014000,   1024 bytes,   2280 cycles,  35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82034000,   2048 bytes,   3552 cycles,  46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82054000,   4096 bytes,   6513 cycles,  50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82074000,   8192 bytes,  11900 cycles,  55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94000,  16384 bytes,  22492 cycles,  58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b4000,  32768 bytes,  47699 cycles,  54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400,      8 bytes,    871 cycles,    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500,     16 bytes,    859 cycles,   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1600,     32 bytes,    921 cycles,   2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01700,     64 bytes,    983 cycles,   5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800,    128 bytes,   1160 cycles,   8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900,    256 bytes,   1433 cycles,  14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a200,    512 bytes,   1544 cycles,  26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12200,   1024 bytes,   1817 cycles,  45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1a200,   2048 bytes,   2522 cycles,  64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2200,   4096 bytes,   3933 cycles,  83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200,      8 bytes,    927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300,     16 bytes,    903 cycles,   1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01400,     32 bytes,    977 cycles,   2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01500,     64 bytes,   1037 cycles,   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600,    128 bytes,   1201 cycles,   8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700,    256 bytes,   1487 cycles,  13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22000,    512 bytes,   1589 cycles,  25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2a000,   1024 bytes,   1872 cycles,  43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32000,   2048 bytes,   2563 cycles,  6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3a000,   4096 bytes,   3981 cycles,  82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200,      8 bytes,    995 cycles,    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300,     16 bytes,   1022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01400,     32 bytes,   1037 cycles,   2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01500,     64 bytes,   1146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600,    128 bytes,   1300 cycles,   7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700,    256 bytes,   1595 cycles,  12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c4000,    512 bytes,   1762 cycles,  23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d4000,   1024 bytes,   1990 cycles,  4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e4000,   2048 bytes,   2624 cycles,  62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f4000,   4096 bytes,   4000 cycles,  81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1a00,      8 bytes,    909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1b00,     16 bytes,    914 cycles,   1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11801c00,     32 bytes,    963 cycles,   2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11801d00,     64 bytes,   1017 cycles,   5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11801e00,    128 bytes,   1194 cycles,   8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11801f00,    256 bytes,   1475 cycles,  13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1180a200,    512 bytes,   1585 cycles,  25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11812200,   1024 bytes,   1930 cycles,  4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1a200,   2048 bytes,   2715 cycles,  60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2200,   4096 bytes,   4321 cycles,  75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01800,      8 bytes,    963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 c001900,     16 bytes,    935 cycles,   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01a00,     32 bytes,    967 cycles,   2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 c001b00,     64 bytes,   1076 cycles,   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01c00,    128 bytes,   1207 cycles,   8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 c001d00,    256 bytes,   1530 cycles,  13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 c00a000,    512 bytes,   1646 cycles,  2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1a000,   1024 bytes,   1934 cycles,  4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2a000,   2048 bytes,   2782 cycles,  58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3a000,   4096 bytes,   4380 cycles,  74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01800,      8 bytes,   1029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01900,     16 bytes,   1029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82001a00,     32 bytes,   1082 cycles,   2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82001b00,     64 bytes,   1149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82001c00,    128 bytes,   1317 cycles,   7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82001d00,    256 bytes,   1629 cycles,  12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82004000,    512 bytes,   1761 cycles,  23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82014000,   1024 bytes,   1999 cycles,  40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24000,   2048 bytes,   2736 cycles,  59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34000,   4096 bytes,   4422 cycles,  74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11802000,      8 bytes,   1036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11802100,     16 bytes,   1034 cycles,   1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11800200,     32 bytes,   1088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11800300,     64 bytes,   1147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11800400,    128 bytes,   1308 cycles,   7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11800500,    256 bytes,   1595 cycles,  12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1180a200,    512 bytes,   1708 cycles,  23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11812200,   1024 bytes,   2172 cycles,  37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1181a200,   2048 bytes,   3153 cycles,  51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11802200,   4096 bytes,   4980 cycles,  65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 c001e00,      8 bytes,   1101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f4000 to 0x c001f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 c000000,     32 bytes,   1142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14000 to 0x c000100,     64 bytes,   1198 cycles,   4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 c000200,    128 bytes,   1332 cycles,   7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34000 to 0x c000300,    256 bytes,   1646 cycles,  1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 c012000,    512 bytes,   1758 cycles,  23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 c01a000,   1024 bytes,   2220 cycles,  36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 c022000,   2048 bytes,   3216 cycles,  50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 c02a000,   4096 bytes,   5253 cycles,  6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82001e00,      8 bytes,   1215 cycles,    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82001f00,     16 bytes,   1188 cycles,   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82002000,     32 bytes,   1253 cycles,   2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82002100,     64 bytes,   1318 cycles,   3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82002200,    128 bytes,   1440 cycles,   7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82002300,    256 bytes,   1760 cycles,  11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820f4000,    512 bytes,   1935 cycles,  2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82014000,   1024 bytes,   2277 cycles,  35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82034000,   2048 bytes,   3543 cycles,  46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82054000,   4096 bytes,   6513 cycles,  50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mulitple ports test with link speed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path configuration 1xLaneA_1xLaneB_1xLaneC_1xLa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2802200 to 0x13802200 through port 0,  32768 bytes,  97365 cycles,  26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WRITE   from 0x1280a200 to 0x1380a200 through port 1,  32768 bytes,  74029 cycles,  35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WRITE_R from 0x12812200 to 0x13812200 through port 2,  32768 bytes,  95543 cycles,  27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281a200 to 0x1381a200 through port 3,  32768 bytes,  74941 cycles,  34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2xLaneAB_2xLaneC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through port 0,   4096 bytes,   6934 cycles,  47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281a200 to 0x1381a200 through port 2,  32768 bytes,  37575 cycles,  69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2xLaneAB_1xLaneC_1xLane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2802200 to 0x13802200 through port 0,  32768 bytes,  39333 cycles,  66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WRITE   from 0x1280a200 to 0x1380a200 through port 2,  32768 bytes,  73626 cycles,  35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2200 through port 3,   4096 bytes,  13494 cycles,  24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received doorbell for latency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oorbell latency is  7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510052276" r:id="rId1"/>
      </w:object>
      <mc:AlternateContent>
        <mc:Choice Requires="wps">
          <w:drawing>
            <wp:anchor behindDoc="1" distT="0" distB="0" distL="114935" distR="114935" simplePos="0" locked="0" layoutInCell="0" allowOverlap="1" relativeHeight="106">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 xml:space="preserve">1 SRIO 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SRIO</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67040620" r:id="rId1"/>
      </w:object>
      <mc:AlternateContent>
        <mc:Choice Requires="wps">
          <w:drawing>
            <wp:anchor behindDoc="1" distT="0" distB="0" distL="114935" distR="114935" simplePos="0" locked="0" layoutInCell="0" allowOverlap="1" relativeHeight="138">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208563646" r:id="rId1"/>
      </w:object>
    </w:r>
    <w:r>
      <w:rPr/>
      <w:t>KeyStone 1 SRIO Self Test Kit</w:t>
    </w:r>
  </w:p>
  <w:p>
    <w:pPr>
      <w:pStyle w:val="HeaderPage1Line2"/>
      <w:ind w:right="90" w:hanging="0"/>
      <w:rPr>
        <w:lang w:val="en-US" w:eastAsia="en-US"/>
      </w:rPr>
    </w:pPr>
    <w:r>
      <w:rPr>
        <w:lang w:val="en-US" w:eastAsia="en-US"/>
      </w:rPr>
      <w:t>March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Figure %1."/>
      <w:lvlJc w:val="center"/>
      <w:pPr>
        <w:tabs>
          <w:tab w:val="num" w:pos="720"/>
        </w:tabs>
        <w:ind w:left="0" w:hanging="0"/>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apfigChar">
    <w:name w:val="Cap:fig Char"/>
    <w:qFormat/>
    <w:rPr>
      <w:rFonts w:ascii="Helvetica" w:hAnsi="Helvetica" w:cs="Helvetica"/>
      <w:b/>
      <w:sz w:val="22"/>
      <w:lang w:val="en-US" w:bidi="ar-S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4"/>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processors.wiki.ti.com/images/f/fd/LC_DUAL_EVM_BoC_r0p4.pdf" TargetMode="External"/><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App Note Template.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3:00:00Z</dcterms:created>
  <dc:creator>a0389163</dc:creator>
  <dc:description/>
  <cp:keywords>Version 3.1</cp:keywords>
  <dc:language>en-US</dc:language>
  <cp:lastModifiedBy>Feng, Brighton</cp:lastModifiedBy>
  <cp:lastPrinted>2011-04-01T00:00:00Z</cp:lastPrinted>
  <dcterms:modified xsi:type="dcterms:W3CDTF">2015-03-24T08:23:00Z</dcterms:modified>
  <cp:revision>19</cp:revision>
  <dc:subject/>
  <dc:title>App Note Template</dc:title>
</cp:coreProperties>
</file>