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ulticore Navigato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43" w:type="dxa"/>
        <w:jc w:val="left"/>
        <w:tblInd w:w="636" w:type="dxa"/>
        <w:tblLayout w:type="fixed"/>
        <w:tblCellMar>
          <w:top w:w="0" w:type="dxa"/>
          <w:left w:w="60" w:type="dxa"/>
          <w:bottom w:w="0" w:type="dxa"/>
          <w:right w:w="60" w:type="dxa"/>
        </w:tblCellMar>
      </w:tblPr>
      <w:tblGrid>
        <w:gridCol w:w="881"/>
        <w:gridCol w:w="1777"/>
        <w:gridCol w:w="1417"/>
        <w:gridCol w:w="5068"/>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6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68"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68"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4667">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466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ycles for the PUSH operation</w:t>
            <w:tab/>
          </w:r>
          <w:hyperlink w:anchor="__RefHeading___Toc41497466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Cycles for POP operation</w:t>
            <w:tab/>
          </w:r>
          <w:hyperlink w:anchor="__RefHeading___Toc41497467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Queue pending interrupt</w:t>
            <w:tab/>
          </w:r>
          <w:hyperlink w:anchor="__RefHeading___Toc41497467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Descriptor Accumulation</w:t>
            <w:tab/>
          </w:r>
          <w:hyperlink w:anchor="__RefHeading___Toc41497467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t>D</w:t>
          </w:r>
          <w:r>
            <w:rPr>
              <w:lang w:val="en-US" w:eastAsia="en-US"/>
            </w:rPr>
            <w:t>escriptor reclamation</w:t>
          </w:r>
          <w:r>
            <w:rPr/>
            <w:tab/>
          </w:r>
          <w:hyperlink w:anchor="__RefHeading___Toc414974673">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Packet DMA</w:t>
            <w:tab/>
          </w:r>
          <w:hyperlink w:anchor="__RefHeading___Toc414974674">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7</w:t>
          </w:r>
          <w:r>
            <w:rPr>
              <w:rFonts w:cs="Calibri" w:ascii="Calibri" w:hAnsi="Calibri"/>
              <w:szCs w:val="22"/>
              <w:lang w:val="en-US" w:eastAsia="en-US"/>
            </w:rPr>
            <w:tab/>
          </w:r>
          <w:r>
            <w:rPr/>
            <w:t>Check queues after each test case</w:t>
            <w:tab/>
          </w:r>
          <w:hyperlink w:anchor="__RefHeading___Toc414974675">
            <w:r>
              <w:rPr>
                <w:rStyle w:val="IndexLink"/>
              </w:rPr>
              <w:t>7</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974676">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467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4678">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4679">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4680">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4681">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4682">
            <w:r>
              <w:rPr>
                <w:rStyle w:val="IndexLink"/>
              </w:rPr>
              <w:t>10</w:t>
            </w:r>
          </w:hyperlink>
        </w:p>
        <w:p>
          <w:pPr>
            <w:pStyle w:val="Contents1"/>
            <w:rPr>
              <w:rFonts w:ascii="Calibri" w:hAnsi="Calibri" w:cs="Calibri"/>
              <w:b w:val="false"/>
              <w:b w:val="false"/>
              <w:szCs w:val="22"/>
              <w:lang w:val="en-US" w:eastAsia="en-US"/>
            </w:rPr>
          </w:pPr>
          <w:r>
            <w:rPr/>
            <w:t>Appendix: Typical test output</w:t>
            <w:tab/>
          </w:r>
          <w:hyperlink w:anchor="__RefHeading___Toc414974683">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Multicore Navigator Architecture</w:t>
      </w:r>
      <w:r>
        <w:rPr/>
        <w:tab/>
      </w:r>
      <w:hyperlink w:anchor="__RefHeading___Toc414974684">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74685">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4686">
        <w:r>
          <w:rPr>
            <w:rStyle w:val="IndexLink"/>
          </w:rPr>
          <w:t>8</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74667"/>
      <w:bookmarkEnd w:id="0"/>
      <w:r>
        <w:rPr/>
        <w:t>Introduction</w:t>
      </w:r>
    </w:p>
    <w:p>
      <w:pPr>
        <w:pStyle w:val="Para"/>
        <w:rPr/>
      </w:pPr>
      <w:r>
        <w:rPr/>
        <w:t>The Multicore Navigator uses a Queue Manager Subsystem (QMSS) and a Packet</w:t>
      </w:r>
      <w:r>
        <w:rPr>
          <w:lang w:eastAsia="zh-CN"/>
        </w:rPr>
        <w:t xml:space="preserve"> </w:t>
      </w:r>
      <w:r>
        <w:rPr/>
        <w:t>DMA (P</w:t>
      </w:r>
      <w:r>
        <w:rPr>
          <w:lang w:eastAsia="zh-CN"/>
        </w:rPr>
        <w:t>KT</w:t>
      </w:r>
      <w:r>
        <w:rPr/>
        <w:t>DMA) to control and implement high-speed data packet movement within</w:t>
      </w:r>
      <w:r>
        <w:rPr>
          <w:lang w:eastAsia="zh-CN"/>
        </w:rPr>
        <w:t xml:space="preserve"> </w:t>
      </w:r>
      <w:r>
        <w:rPr/>
        <w:t>the device. This reduces the traditional internal communication load on the DSP</w:t>
      </w:r>
      <w:r>
        <w:rPr>
          <w:lang w:eastAsia="zh-CN"/>
        </w:rPr>
        <w:t xml:space="preserve"> core</w:t>
      </w:r>
      <w:r>
        <w:rPr/>
        <w:t xml:space="preserve"> significantly, increas</w:t>
      </w:r>
      <w:r>
        <w:rPr>
          <w:lang w:eastAsia="zh-CN"/>
        </w:rPr>
        <w:t>es</w:t>
      </w:r>
      <w:r>
        <w:rPr/>
        <w:t xml:space="preserve"> overall system performance.</w:t>
      </w:r>
    </w:p>
    <w:p>
      <w:pPr>
        <w:pStyle w:val="Para"/>
        <w:rPr/>
      </w:pPr>
      <w:r>
        <w:rPr>
          <w:lang w:eastAsia="zh-CN"/>
        </w:rPr>
        <w:t xml:space="preserve">The following figure shows the block diagram of the </w:t>
      </w:r>
      <w:r>
        <w:rPr>
          <w:lang w:eastAsia="zh-CN"/>
        </w:rPr>
        <w:t>Multicore Navigator on KeyStone DSP family</w:t>
      </w:r>
      <w:r>
        <w:rPr/>
        <w:t>.</w:t>
      </w:r>
    </w:p>
    <w:p>
      <w:pPr>
        <w:pStyle w:val="Para"/>
        <w:ind w:left="0" w:hanging="0"/>
        <w:jc w:val="center"/>
        <w:rPr/>
      </w:pPr>
      <w:r>
        <w:rPr/>
        <w:object w:dxaOrig="9248" w:dyaOrig="5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45pt;height:273.35pt" filled="f" o:ole="">
            <v:imagedata r:id="rId3" o:title=""/>
          </v:shape>
          <o:OLEObject Type="Embed" ProgID="" ShapeID="ole_rId2" DrawAspect="Content" ObjectID="_1921285280" r:id="rId2"/>
        </w:object>
      </w:r>
    </w:p>
    <w:p>
      <w:pPr>
        <w:pStyle w:val="Capfig"/>
        <w:numPr>
          <w:ilvl w:val="0"/>
          <w:numId w:val="25"/>
        </w:numPr>
        <w:rPr>
          <w:lang w:eastAsia="zh-CN"/>
        </w:rPr>
      </w:pPr>
      <w:bookmarkStart w:id="1" w:name="__RefHeading___Toc414974684"/>
      <w:bookmarkEnd w:id="1"/>
      <w:r>
        <w:rPr>
          <w:lang w:eastAsia="zh-CN"/>
        </w:rPr>
        <w:t>Multicore Navigator Architecture</w:t>
      </w:r>
    </w:p>
    <w:p>
      <w:pPr>
        <w:pStyle w:val="Para"/>
        <w:rPr>
          <w:lang w:eastAsia="zh-CN"/>
        </w:rPr>
      </w:pPr>
      <w:r>
        <w:rPr>
          <w:lang w:eastAsia="zh-CN"/>
        </w:rPr>
        <w:t>The number of Packet DMA module availability may be different on different devices, refer to device data manual for specific information.</w:t>
      </w:r>
    </w:p>
    <w:p>
      <w:pPr>
        <w:pStyle w:val="Para"/>
        <w:rPr/>
      </w:pPr>
      <w:r>
        <w:rPr>
          <w:lang w:eastAsia="zh-CN"/>
        </w:rPr>
        <w:t>Hardware queues are the base of the system. Queue manager manages all 8192</w:t>
      </w:r>
      <w:r>
        <w:rPr>
          <w:lang w:eastAsia="zh-CN"/>
        </w:rPr>
        <w:t xml:space="preserve"> </w:t>
      </w:r>
      <w:r>
        <w:rPr>
          <w:lang w:eastAsia="zh-CN"/>
        </w:rPr>
        <w:t xml:space="preserve">queues and provides services including pushing to and popping from all queues. </w:t>
      </w:r>
    </w:p>
    <w:p>
      <w:pPr>
        <w:pStyle w:val="Para"/>
        <w:rPr/>
      </w:pPr>
      <w:r>
        <w:rPr>
          <w:lang w:eastAsia="zh-CN"/>
        </w:rPr>
        <w:t xml:space="preserve">The queue manager subsystem </w:t>
      </w:r>
      <w:r>
        <w:rPr>
          <w:lang w:eastAsia="zh-CN"/>
        </w:rPr>
        <w:t>includes</w:t>
      </w:r>
      <w:r>
        <w:rPr>
          <w:lang w:eastAsia="zh-CN"/>
        </w:rPr>
        <w:t xml:space="preserve"> an internal linking RAM for 16K</w:t>
      </w:r>
      <w:r>
        <w:rPr>
          <w:lang w:eastAsia="zh-CN"/>
        </w:rPr>
        <w:t xml:space="preserve"> </w:t>
      </w:r>
      <w:r>
        <w:rPr>
          <w:lang w:eastAsia="zh-CN"/>
        </w:rPr>
        <w:t xml:space="preserve">entries. If </w:t>
      </w:r>
      <w:r>
        <w:rPr>
          <w:lang w:eastAsia="zh-CN"/>
        </w:rPr>
        <w:t>a</w:t>
      </w:r>
      <w:r>
        <w:rPr>
          <w:lang w:eastAsia="zh-CN"/>
        </w:rPr>
        <w:t xml:space="preserve"> system </w:t>
      </w:r>
      <w:r>
        <w:rPr>
          <w:lang w:eastAsia="zh-CN"/>
        </w:rPr>
        <w:t>need more</w:t>
      </w:r>
      <w:r>
        <w:rPr>
          <w:lang w:eastAsia="zh-CN"/>
        </w:rPr>
        <w:t xml:space="preserve"> descriptors, </w:t>
      </w:r>
      <w:r>
        <w:rPr>
          <w:lang w:eastAsia="zh-CN"/>
        </w:rPr>
        <w:t xml:space="preserve">any memory </w:t>
      </w:r>
      <w:r>
        <w:rPr>
          <w:lang w:eastAsia="zh-CN"/>
        </w:rPr>
        <w:t xml:space="preserve">including LL2 (Local Level 2 memory), SL2 (Shared Level 2 memory), DDR (Double Data Rate </w:t>
      </w:r>
      <w:r>
        <w:rPr>
          <w:lang w:eastAsia="zh-CN"/>
        </w:rPr>
        <w:t>external</w:t>
      </w:r>
      <w:r>
        <w:rPr>
          <w:lang w:eastAsia="zh-CN"/>
        </w:rPr>
        <w:t xml:space="preserve"> memory) </w:t>
      </w:r>
      <w:r>
        <w:rPr>
          <w:lang w:eastAsia="zh-CN"/>
        </w:rPr>
        <w:t xml:space="preserve">in </w:t>
      </w:r>
      <w:r>
        <w:rPr>
          <w:lang w:eastAsia="zh-CN"/>
        </w:rPr>
        <w:t xml:space="preserve">the </w:t>
      </w:r>
      <w:r>
        <w:rPr>
          <w:lang w:eastAsia="zh-CN"/>
        </w:rPr>
        <w:t xml:space="preserve">DSP system can be used as external linking RAM </w:t>
      </w:r>
      <w:r>
        <w:rPr>
          <w:lang w:eastAsia="zh-CN"/>
        </w:rPr>
        <w:t xml:space="preserve">of Queue Manager </w:t>
      </w:r>
      <w:r>
        <w:rPr>
          <w:lang w:eastAsia="zh-CN"/>
        </w:rPr>
        <w:t>to store other lin</w:t>
      </w:r>
      <w:r>
        <w:rPr>
          <w:lang w:eastAsia="zh-CN"/>
        </w:rPr>
        <w:t>k</w:t>
      </w:r>
      <w:r>
        <w:rPr>
          <w:lang w:eastAsia="zh-CN"/>
        </w:rPr>
        <w:t>ing entries.</w:t>
      </w:r>
      <w:r>
        <w:rPr>
          <w:lang w:eastAsia="zh-CN"/>
        </w:rPr>
        <w:t xml:space="preserve"> </w:t>
      </w:r>
    </w:p>
    <w:p>
      <w:pPr>
        <w:pStyle w:val="Para"/>
        <w:rPr/>
      </w:pPr>
      <w:r>
        <w:rPr>
          <w:lang w:eastAsia="zh-CN"/>
        </w:rPr>
        <w:t xml:space="preserve">PUSH operation normally takes few cycles of a master, </w:t>
      </w:r>
      <w:r>
        <w:rPr>
          <w:lang w:eastAsia="zh-CN"/>
        </w:rPr>
        <w:t>because</w:t>
      </w:r>
      <w:r>
        <w:rPr>
          <w:lang w:eastAsia="zh-CN"/>
        </w:rPr>
        <w:t xml:space="preserve"> it is normally a write operation of the master, normally, it does not stall master; </w:t>
      </w:r>
      <w:r>
        <w:rPr>
          <w:lang w:eastAsia="zh-CN"/>
        </w:rPr>
        <w:t>W</w:t>
      </w:r>
      <w:r>
        <w:rPr>
          <w:lang w:eastAsia="zh-CN"/>
        </w:rPr>
        <w:t xml:space="preserve">hile POP operation stalls the master </w:t>
      </w:r>
      <w:r>
        <w:rPr>
          <w:lang w:eastAsia="zh-CN"/>
        </w:rPr>
        <w:t>because</w:t>
      </w:r>
      <w:r>
        <w:rPr>
          <w:lang w:eastAsia="zh-CN"/>
        </w:rPr>
        <w:t xml:space="preserve"> it is actually a read operation, </w:t>
      </w:r>
      <w:r>
        <w:rPr>
          <w:lang w:eastAsia="zh-CN"/>
        </w:rPr>
        <w:t>and master</w:t>
      </w:r>
      <w:r>
        <w:rPr>
          <w:lang w:eastAsia="zh-CN"/>
        </w:rPr>
        <w:t xml:space="preserve"> need wait response from the queue manager. </w:t>
      </w:r>
    </w:p>
    <w:p>
      <w:pPr>
        <w:pStyle w:val="Para"/>
        <w:rPr>
          <w:lang w:eastAsia="zh-CN"/>
        </w:rPr>
      </w:pPr>
      <w:r>
        <w:rPr>
          <w:lang w:eastAsia="zh-CN"/>
        </w:rPr>
        <w:t xml:space="preserve">To </w:t>
      </w:r>
      <w:r>
        <w:rPr>
          <w:lang w:eastAsia="zh-CN"/>
        </w:rPr>
        <w:t>minimize</w:t>
      </w:r>
      <w:r>
        <w:rPr>
          <w:lang w:eastAsia="zh-CN"/>
        </w:rPr>
        <w:t xml:space="preserve"> the stall of DSP cores by POP operation, </w:t>
      </w:r>
      <w:r>
        <w:rPr>
          <w:lang w:eastAsia="zh-CN"/>
        </w:rPr>
        <w:t>two embedded micro-controller</w:t>
      </w:r>
      <w:r>
        <w:rPr>
          <w:lang w:eastAsia="zh-CN"/>
        </w:rPr>
        <w:t xml:space="preserve"> (PDSP) is integrated into the QMSS (Queue Manager SubSystem). According to user</w:t>
      </w:r>
      <w:r>
        <w:rPr>
          <w:lang w:eastAsia="zh-CN"/>
        </w:rPr>
        <w:t>’</w:t>
      </w:r>
      <w:r>
        <w:rPr>
          <w:lang w:eastAsia="zh-CN"/>
        </w:rPr>
        <w:t xml:space="preserve">s configuration, the PDSP monitors one or more specific queues, once there is a descriptor in the queue, PDSP pops it from the queue, and write the </w:t>
      </w:r>
      <w:r>
        <w:rPr>
          <w:lang w:eastAsia="zh-CN"/>
        </w:rPr>
        <w:t xml:space="preserve">descriptor pointer </w:t>
      </w:r>
      <w:r>
        <w:rPr>
          <w:lang w:eastAsia="zh-CN"/>
        </w:rPr>
        <w:t xml:space="preserve">to </w:t>
      </w:r>
      <w:r>
        <w:rPr>
          <w:lang w:eastAsia="zh-CN"/>
        </w:rPr>
        <w:t>some scratch RAM</w:t>
      </w:r>
      <w:r>
        <w:rPr>
          <w:lang w:eastAsia="zh-CN"/>
        </w:rPr>
        <w:t xml:space="preserve">, which is call accumulation buffer, normally it is in the local L2 of a DSP core. </w:t>
      </w:r>
      <w:r>
        <w:rPr>
          <w:lang w:eastAsia="zh-CN"/>
        </w:rPr>
        <w:t xml:space="preserve">Each accumulation can be configured with specific </w:t>
      </w:r>
      <w:r>
        <w:rPr>
          <w:lang w:eastAsia="zh-CN"/>
        </w:rPr>
        <w:t>accumulation buffer size</w:t>
      </w:r>
      <w:r>
        <w:rPr>
          <w:lang w:eastAsia="zh-CN"/>
        </w:rPr>
        <w:t xml:space="preserve">. The PDSP generates an event for the accumulation queue when the </w:t>
      </w:r>
      <w:r>
        <w:rPr>
          <w:lang w:eastAsia="zh-CN"/>
        </w:rPr>
        <w:t>buffer is full</w:t>
      </w:r>
      <w:r>
        <w:rPr>
          <w:lang w:eastAsia="zh-CN"/>
        </w:rPr>
        <w:t>.  This event can be routed to either DSP or other system masters to process those packets. Since all the descriptors have been accumulated to the scratch RAM close to the system master, it can significantly reduce the processing overhead of the master.</w:t>
      </w:r>
      <w:r>
        <w:rPr>
          <w:lang w:eastAsia="zh-CN"/>
        </w:rPr>
        <w:t xml:space="preserve"> </w:t>
      </w:r>
    </w:p>
    <w:p>
      <w:pPr>
        <w:pStyle w:val="Para"/>
        <w:rPr>
          <w:lang w:eastAsia="zh-CN"/>
        </w:rPr>
      </w:pPr>
      <w:r>
        <w:rPr>
          <w:lang w:eastAsia="zh-CN"/>
        </w:rPr>
        <w:t xml:space="preserve">The Packet DMA is a DMA (Direct Memory Access) engine designed for packet based data transfer. </w:t>
      </w:r>
      <w:r>
        <w:rPr>
          <w:lang w:eastAsia="zh-CN"/>
        </w:rPr>
        <w:t>The traditional</w:t>
      </w:r>
      <w:r>
        <w:rPr>
          <w:lang w:eastAsia="zh-CN"/>
        </w:rPr>
        <w:t xml:space="preserve"> EDMA transfer request is defined in the PaRAM (Parameter RAM); while Packet DMA transfer request is defined in a </w:t>
      </w:r>
      <w:r>
        <w:rPr>
          <w:lang w:eastAsia="zh-CN"/>
        </w:rPr>
        <w:t>descriptor</w:t>
      </w:r>
      <w:r>
        <w:rPr>
          <w:lang w:eastAsia="zh-CN"/>
        </w:rPr>
        <w:t xml:space="preserve">, which can be popped from or pushed to hardware queues. </w:t>
      </w:r>
    </w:p>
    <w:p>
      <w:pPr>
        <w:pStyle w:val="Para"/>
        <w:rPr>
          <w:lang w:eastAsia="zh-CN"/>
        </w:rPr>
      </w:pPr>
      <w:r>
        <w:rPr>
          <w:lang w:eastAsia="zh-CN"/>
        </w:rPr>
        <w:t>The Multicore Navigator STK (Self Test Kit) is implemented to test:</w:t>
      </w:r>
    </w:p>
    <w:p>
      <w:pPr>
        <w:pStyle w:val="Para"/>
        <w:numPr>
          <w:ilvl w:val="0"/>
          <w:numId w:val="20"/>
        </w:numPr>
        <w:rPr>
          <w:lang w:eastAsia="zh-CN"/>
        </w:rPr>
      </w:pPr>
      <w:r>
        <w:rPr>
          <w:lang w:eastAsia="zh-CN"/>
        </w:rPr>
        <w:t>The functionalities of Multicore Navigator</w:t>
      </w:r>
    </w:p>
    <w:p>
      <w:pPr>
        <w:pStyle w:val="Para"/>
        <w:numPr>
          <w:ilvl w:val="0"/>
          <w:numId w:val="20"/>
        </w:numPr>
        <w:rPr>
          <w:lang w:eastAsia="zh-CN"/>
        </w:rPr>
      </w:pPr>
      <w:r>
        <w:rPr>
          <w:lang w:eastAsia="zh-CN"/>
        </w:rPr>
        <w:t>The performance of Multicore Navigator</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4"/>
        </w:numPr>
        <w:rPr>
          <w:lang w:eastAsia="zh-CN"/>
        </w:rPr>
      </w:pPr>
      <w:bookmarkStart w:id="2" w:name="__RefHeading___Toc414974668"/>
      <w:bookmarkEnd w:id="2"/>
      <w:r>
        <w:rPr>
          <w:lang w:eastAsia="zh-CN"/>
        </w:rPr>
        <w:t>T</w:t>
      </w:r>
      <w:r>
        <w:rPr>
          <w:lang w:eastAsia="zh-CN"/>
        </w:rPr>
        <w:t xml:space="preserve">est </w:t>
      </w:r>
      <w:r>
        <w:rPr>
          <w:lang w:eastAsia="zh-CN"/>
        </w:rPr>
        <w:t>Method</w:t>
      </w:r>
    </w:p>
    <w:p>
      <w:pPr>
        <w:pStyle w:val="Para"/>
        <w:rPr>
          <w:lang w:eastAsia="zh-CN"/>
        </w:rPr>
      </w:pPr>
      <w:r>
        <w:rPr>
          <w:lang w:eastAsia="zh-CN"/>
        </w:rPr>
        <w:t>The basic test method for functionalities is to check the descriptor at the destination and/or verify the data in the destination buffer.</w:t>
      </w:r>
    </w:p>
    <w:p>
      <w:pPr>
        <w:pStyle w:val="Para"/>
        <w:rPr>
          <w:lang w:eastAsia="zh-CN"/>
        </w:rPr>
      </w:pPr>
      <w:r>
        <w:rPr>
          <w:lang w:eastAsia="zh-CN"/>
        </w:rPr>
        <w:t>The basic test method for performance is measure the CPU cycles between the test start and test end.</w:t>
      </w:r>
    </w:p>
    <w:p>
      <w:pPr>
        <w:pStyle w:val="HdrNumh1"/>
        <w:numPr>
          <w:ilvl w:val="1"/>
          <w:numId w:val="24"/>
        </w:numPr>
        <w:ind w:left="630" w:hanging="630"/>
        <w:rPr/>
      </w:pPr>
      <w:bookmarkStart w:id="3" w:name="__RefHeading___Toc414974669"/>
      <w:bookmarkEnd w:id="3"/>
      <w:r>
        <w:rPr/>
        <w:t>Cycles for the PUSH operation</w:t>
      </w:r>
    </w:p>
    <w:p>
      <w:pPr>
        <w:pStyle w:val="Para"/>
        <w:rPr>
          <w:lang w:eastAsia="zh-CN"/>
        </w:rPr>
      </w:pPr>
      <w:r>
        <w:rPr>
          <w:lang w:eastAsia="zh-CN"/>
        </w:rPr>
        <w:t xml:space="preserve">The </w:t>
      </w:r>
      <w:r>
        <w:rPr>
          <w:lang w:eastAsia="zh-CN"/>
        </w:rPr>
        <w:t>cycles</w:t>
      </w:r>
      <w:r>
        <w:rPr>
          <w:lang w:eastAsia="zh-CN"/>
        </w:rPr>
        <w:t xml:space="preserve"> </w:t>
      </w:r>
      <w:r>
        <w:rPr>
          <w:lang w:eastAsia="zh-CN"/>
        </w:rPr>
        <w:t>for</w:t>
      </w:r>
      <w:r>
        <w:rPr>
          <w:lang w:eastAsia="zh-CN"/>
        </w:rPr>
        <w:t xml:space="preserve"> PUSH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lang w:eastAsia="zh-CN"/>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lang w:eastAsia="zh-CN"/>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t>queueRegs-&gt;REG_D_Descriptor</w:t>
      </w:r>
      <w:r>
        <w:rPr>
          <w:sz w:val="20"/>
          <w:lang w:eastAsia="zh-CN"/>
        </w:rPr>
        <w:t>= uiDescriptor[i]</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lang w:eastAsia="zh-CN"/>
        </w:rPr>
        <w:t>AverageCycles</w:t>
      </w:r>
      <w:r>
        <w:rPr>
          <w:sz w:val="20"/>
        </w:rPr>
        <w:t xml:space="preserve">= </w:t>
      </w:r>
      <w:r>
        <w:rPr>
          <w:sz w:val="20"/>
          <w:lang w:eastAsia="zh-CN"/>
        </w:rPr>
        <w:t>(</w:t>
      </w:r>
      <w:r>
        <w:rPr>
          <w:sz w:val="20"/>
        </w:rPr>
        <w:t>getTimeStampCount()</w:t>
      </w:r>
      <w:r>
        <w:rPr>
          <w:sz w:val="20"/>
          <w:lang w:eastAsia="zh-CN"/>
        </w:rPr>
        <w:t xml:space="preserve"> </w:t>
      </w:r>
      <w:r>
        <w:rPr>
          <w:sz w:val="20"/>
        </w:rPr>
        <w:t>-</w:t>
      </w:r>
      <w:r>
        <w:rPr>
          <w:sz w:val="20"/>
          <w:lang w:eastAsia="zh-CN"/>
        </w:rPr>
        <w:t xml:space="preserve"> </w:t>
      </w:r>
      <w:r>
        <w:rPr>
          <w:sz w:val="20"/>
        </w:rPr>
        <w:t>startTSC</w:t>
      </w:r>
      <w:r>
        <w:rPr>
          <w:sz w:val="20"/>
          <w:lang w:eastAsia="zh-CN"/>
        </w:rPr>
        <w:t>)</w:t>
      </w:r>
      <w:r>
        <w:rPr>
          <w:sz w:val="20"/>
        </w:rPr>
        <w:t>/</w:t>
      </w:r>
      <w:r>
        <w:rPr>
          <w:sz w:val="20"/>
          <w:lang w:eastAsia="zh-CN"/>
        </w:rPr>
        <w:t xml:space="preserve"> Number_of_Descriptors</w:t>
      </w: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4" w:name="__RefHeading___Toc414974670"/>
      <w:bookmarkEnd w:id="4"/>
      <w:r>
        <w:rPr/>
        <w:t>C</w:t>
      </w:r>
      <w:r>
        <w:rPr/>
        <w:t>ycles for POP operation</w:t>
      </w:r>
    </w:p>
    <w:p>
      <w:pPr>
        <w:pStyle w:val="Para"/>
        <w:rPr>
          <w:lang w:eastAsia="zh-CN"/>
        </w:rPr>
      </w:pPr>
      <w:r>
        <w:rPr>
          <w:lang w:eastAsia="zh-CN"/>
        </w:rPr>
        <w:t xml:space="preserve">The </w:t>
      </w:r>
      <w:r>
        <w:rPr>
          <w:lang w:eastAsia="zh-CN"/>
        </w:rPr>
        <w:t>cycles consumed</w:t>
      </w:r>
      <w:r>
        <w:rPr>
          <w:lang w:eastAsia="zh-CN"/>
        </w:rPr>
        <w:t xml:space="preserve"> </w:t>
      </w:r>
      <w:r>
        <w:rPr>
          <w:lang w:eastAsia="zh-CN"/>
        </w:rPr>
        <w:t>by</w:t>
      </w:r>
      <w:r>
        <w:rPr>
          <w:lang w:eastAsia="zh-CN"/>
        </w:rPr>
        <w:t xml:space="preserve"> POP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r>
      <w:r>
        <w:rPr>
          <w:sz w:val="20"/>
        </w:rPr>
        <w:t xml:space="preserve">uiDescriptor[i]= </w:t>
      </w:r>
      <w:r>
        <w:rPr>
          <w:sz w:val="20"/>
        </w:rPr>
        <w:t>queueRegs-&gt;REG_D_Descripto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verageCycles</w:t>
      </w:r>
      <w:r>
        <w:rPr>
          <w:sz w:val="20"/>
        </w:rPr>
        <w:t xml:space="preserve">= </w:t>
      </w:r>
      <w:r>
        <w:rPr>
          <w:sz w:val="20"/>
        </w:rPr>
        <w:t>(</w:t>
      </w:r>
      <w:r>
        <w:rPr>
          <w:sz w:val="20"/>
        </w:rPr>
        <w:t>getTimeStampCount()</w:t>
      </w:r>
      <w:r>
        <w:rPr>
          <w:sz w:val="20"/>
        </w:rPr>
        <w:t xml:space="preserve"> </w:t>
      </w:r>
      <w:r>
        <w:rPr>
          <w:sz w:val="20"/>
        </w:rPr>
        <w:t>-</w:t>
      </w:r>
      <w:r>
        <w:rPr>
          <w:sz w:val="20"/>
        </w:rPr>
        <w:t xml:space="preserve"> </w:t>
      </w:r>
      <w:r>
        <w:rPr>
          <w:sz w:val="20"/>
        </w:rPr>
        <w:t>startTSC</w:t>
      </w:r>
      <w:r>
        <w:rPr>
          <w:sz w:val="20"/>
        </w:rPr>
        <w:t>)</w:t>
      </w:r>
      <w:r>
        <w:rPr>
          <w:sz w:val="20"/>
        </w:rPr>
        <w:t>/</w:t>
      </w:r>
      <w:r>
        <w:rPr>
          <w:sz w:val="20"/>
        </w:rPr>
        <w:t xml:space="preserve"> Number_of_Descriptors</w:t>
      </w: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5" w:name="__RefHeading___Toc414974671"/>
      <w:bookmarkEnd w:id="5"/>
      <w:r>
        <w:rPr/>
        <w:t>Q</w:t>
      </w:r>
      <w:r>
        <w:rPr/>
        <w:t>ueue pending interrupt</w:t>
      </w:r>
    </w:p>
    <w:p>
      <w:pPr>
        <w:pStyle w:val="Para"/>
        <w:rPr>
          <w:lang w:eastAsia="zh-CN"/>
        </w:rPr>
      </w:pPr>
      <w:r>
        <w:rPr>
          <w:lang w:eastAsia="zh-CN"/>
        </w:rPr>
        <w:t xml:space="preserve">Queue manager monitors some queues, if any of these queues is not empty, a queue pending interrupt is sent to DSP core. </w:t>
      </w:r>
    </w:p>
    <w:p>
      <w:pPr>
        <w:pStyle w:val="Para"/>
        <w:rPr>
          <w:lang w:eastAsia="zh-CN"/>
        </w:rPr>
      </w:pPr>
      <w:r>
        <w:rPr>
          <w:lang w:eastAsia="zh-CN"/>
        </w:rPr>
        <w:t xml:space="preserve">The delay for queue pending interrupt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Queue Pend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sm(</w:t>
      </w:r>
      <w:r>
        <w:rPr>
          <w:sz w:val="20"/>
        </w:rPr>
        <w:t>“</w:t>
      </w:r>
      <w:r>
        <w:rPr>
          <w:sz w:val="20"/>
        </w:rPr>
        <w:t xml:space="preserve"> IDLE</w:t>
      </w:r>
      <w:r>
        <w:rPr>
          <w:sz w:val="20"/>
        </w:rPr>
        <w:t>”</w:t>
      </w:r>
      <w:r>
        <w:rPr>
          <w:sz w:val="20"/>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TSC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interrupt void QueuePendISR()</w:t>
      </w:r>
      <w:r>
        <w:rPr>
          <w:sz w:val="20"/>
        </w:rPr>
        <w:tab/>
        <w:t>//queue pending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TSC= </w:t>
      </w:r>
      <w:r>
        <w:rPr>
          <w:sz w:val="20"/>
        </w:rPr>
        <w:t>getTimeStamp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6" w:name="__RefHeading___Toc414974672"/>
      <w:bookmarkEnd w:id="6"/>
      <w:r>
        <w:rPr/>
        <w:t>Descriptor Accumulation</w:t>
      </w:r>
    </w:p>
    <w:p>
      <w:pPr>
        <w:pStyle w:val="Para"/>
        <w:rPr>
          <w:lang w:eastAsia="zh-CN"/>
        </w:rPr>
      </w:pPr>
      <w:r>
        <w:rPr>
          <w:lang w:eastAsia="zh-CN"/>
        </w:rPr>
        <w:t xml:space="preserve">To save the cycles of DSP cores for POP operation, </w:t>
      </w:r>
      <w:r>
        <w:rPr>
          <w:lang w:eastAsia="zh-CN"/>
        </w:rPr>
        <w:t>accumulator function of PDSP can be setup to accumulate descriptors from queues to DSP core’s local buffer and then generate interrupt to the DSP</w:t>
      </w:r>
      <w:r>
        <w:rPr>
          <w:lang w:eastAsia="zh-CN"/>
        </w:rPr>
        <w:t xml:space="preserve">. </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accumul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Accumulation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 xml:space="preserve">Setup accumul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sm(</w:t>
      </w:r>
      <w:r>
        <w:rPr>
          <w:sz w:val="20"/>
        </w:rPr>
        <w:t>“</w:t>
      </w:r>
      <w:r>
        <w:rPr>
          <w:sz w:val="20"/>
        </w:rPr>
        <w:t xml:space="preserve"> IDLE</w:t>
      </w:r>
      <w:r>
        <w:rPr>
          <w:sz w:val="20"/>
        </w:rPr>
        <w:t>”</w:t>
      </w:r>
      <w:r>
        <w:rPr>
          <w:sz w:val="20"/>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TSC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interrupt void QueueAccumulationISR ()</w:t>
      </w:r>
      <w:r>
        <w:rPr>
          <w:sz w:val="20"/>
        </w:rPr>
        <w:tab/>
        <w:t>//</w:t>
      </w:r>
      <w:r>
        <w:rPr>
          <w:sz w:val="20"/>
        </w:rPr>
        <w:t>accumulation</w:t>
      </w:r>
      <w:r>
        <w:rPr>
          <w:sz w:val="20"/>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TSC= </w:t>
      </w:r>
      <w:r>
        <w:rPr>
          <w:sz w:val="20"/>
        </w:rPr>
        <w:t>getTimeStamp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7" w:name="__RefHeading___Toc414974673"/>
      <w:bookmarkEnd w:id="7"/>
      <w:r>
        <w:rPr/>
        <w:t>D</w:t>
      </w:r>
      <w:r>
        <w:rPr>
          <w:lang w:eastAsia="zh-CN"/>
        </w:rPr>
        <w:t>escriptor reclamation</w:t>
      </w:r>
    </w:p>
    <w:p>
      <w:pPr>
        <w:pStyle w:val="Para"/>
        <w:rPr>
          <w:lang w:eastAsia="zh-CN"/>
        </w:rPr>
      </w:pPr>
      <w:r>
        <w:rPr>
          <w:lang w:eastAsia="zh-CN"/>
        </w:rPr>
        <w:t xml:space="preserve">To </w:t>
      </w:r>
      <w:r>
        <w:rPr>
          <w:lang w:eastAsia="zh-CN"/>
        </w:rPr>
        <w:t>save the cycles of CPU to recycle descriptor to FDQ (Free Descriptor Queue)</w:t>
      </w:r>
      <w:r>
        <w:rPr>
          <w:lang w:eastAsia="zh-CN"/>
        </w:rPr>
        <w:t>, PDSP provides a feature, reclamation queue.</w:t>
      </w:r>
      <w:r>
        <w:rPr>
          <w:lang w:eastAsia="zh-CN"/>
        </w:rPr>
        <w:t xml:space="preserve"> </w:t>
      </w:r>
      <w:r>
        <w:rPr>
          <w:lang w:eastAsia="zh-CN"/>
        </w:rPr>
        <w:t xml:space="preserve">With the reclamation queue, </w:t>
      </w:r>
      <w:r>
        <w:rPr>
          <w:lang w:eastAsia="zh-CN"/>
        </w:rPr>
        <w:t>CPU</w:t>
      </w:r>
      <w:r>
        <w:rPr>
          <w:lang w:eastAsia="zh-CN"/>
        </w:rPr>
        <w:t xml:space="preserve"> software just pushes any used descriptor into the reclamation </w:t>
      </w:r>
      <w:r>
        <w:rPr>
          <w:lang w:eastAsia="zh-CN"/>
        </w:rPr>
        <w:t>queue;</w:t>
      </w:r>
      <w:r>
        <w:rPr>
          <w:lang w:eastAsia="zh-CN"/>
        </w:rPr>
        <w:t xml:space="preserve"> the PDSP monitors any i</w:t>
      </w:r>
      <w:r>
        <w:rPr>
          <w:lang w:eastAsia="zh-CN"/>
        </w:rPr>
        <w:t>n</w:t>
      </w:r>
      <w:r>
        <w:rPr>
          <w:lang w:eastAsia="zh-CN"/>
        </w:rPr>
        <w:t>coming descriptor in the reclamation queue, and return</w:t>
      </w:r>
      <w:r>
        <w:rPr>
          <w:lang w:eastAsia="zh-CN"/>
        </w:rPr>
        <w:t>s</w:t>
      </w:r>
      <w:r>
        <w:rPr>
          <w:lang w:eastAsia="zh-CN"/>
        </w:rPr>
        <w:t xml:space="preserve"> them to proper free descriptor queue </w:t>
      </w:r>
      <w:r>
        <w:rPr>
          <w:lang w:eastAsia="zh-CN"/>
        </w:rPr>
        <w:t>according</w:t>
      </w:r>
      <w:r>
        <w:rPr>
          <w:lang w:eastAsia="zh-CN"/>
        </w:rPr>
        <w:t xml:space="preserve"> to the </w:t>
      </w:r>
      <w:r>
        <w:rPr>
          <w:lang w:eastAsia="zh-CN"/>
        </w:rPr>
        <w:t>“</w:t>
      </w:r>
      <w:r>
        <w:rPr>
          <w:lang w:eastAsia="zh-CN"/>
        </w:rPr>
        <w:t>return queue number</w:t>
      </w:r>
      <w:r>
        <w:rPr>
          <w:lang w:eastAsia="zh-CN"/>
        </w:rPr>
        <w:t>”</w:t>
      </w:r>
      <w:r>
        <w:rPr>
          <w:lang w:eastAsia="zh-CN"/>
        </w:rPr>
        <w:t xml:space="preserve">, </w:t>
      </w:r>
      <w:r>
        <w:rPr>
          <w:lang w:eastAsia="zh-CN"/>
        </w:rPr>
        <w:t>“</w:t>
      </w:r>
      <w:r>
        <w:rPr>
          <w:lang w:eastAsia="zh-CN"/>
        </w:rPr>
        <w:t>return policy</w:t>
      </w:r>
      <w:r>
        <w:rPr>
          <w:lang w:eastAsia="zh-CN"/>
        </w:rPr>
        <w:t>”</w:t>
      </w:r>
      <w:r>
        <w:rPr>
          <w:lang w:eastAsia="zh-CN"/>
        </w:rPr>
        <w:t xml:space="preserve"> and </w:t>
      </w:r>
      <w:r>
        <w:rPr>
          <w:lang w:eastAsia="zh-CN"/>
        </w:rPr>
        <w:t>“</w:t>
      </w:r>
      <w:r>
        <w:rPr>
          <w:lang w:eastAsia="zh-CN"/>
        </w:rPr>
        <w:t>return push policy</w:t>
      </w:r>
      <w:r>
        <w:rPr>
          <w:lang w:eastAsia="zh-CN"/>
        </w:rPr>
        <w:t>”</w:t>
      </w:r>
      <w:r>
        <w:rPr>
          <w:lang w:eastAsia="zh-CN"/>
        </w:rPr>
        <w:t xml:space="preserve"> fields in the descriptor.</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reclam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reclam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queueRegs-&gt;REG_D_Descriptor</w:t>
      </w:r>
      <w:r>
        <w:rPr>
          <w:sz w:val="20"/>
        </w:rPr>
        <w:t>= uiDescriptor</w:t>
      </w:r>
      <w:r>
        <w:rPr>
          <w:sz w:val="20"/>
        </w:rPr>
        <w:t>;</w:t>
      </w:r>
      <w:r>
        <w:rPr>
          <w:sz w:val="20"/>
        </w:rPr>
        <w:t xml:space="preserve"> </w:t>
        <w:tab/>
        <w:t xml:space="preserve">//push </w:t>
      </w:r>
      <w:r>
        <w:rPr>
          <w:sz w:val="20"/>
        </w:rPr>
        <w:t xml:space="preserve">used descriptor </w:t>
      </w:r>
      <w:r>
        <w:rPr>
          <w:sz w:val="20"/>
        </w:rPr>
        <w:t xml:space="preserve">to </w:t>
      </w:r>
      <w:r>
        <w:rPr>
          <w:sz w:val="20"/>
        </w:rPr>
        <w:t xml:space="preserve">reclamation </w:t>
      </w:r>
      <w:r>
        <w:rPr>
          <w:sz w:val="20"/>
        </w:rPr>
        <w:t>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ait/poll the descriptor in the FDQ (destination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delay= getTimeStampCount()</w:t>
      </w:r>
      <w:r>
        <w:rPr>
          <w:sz w:val="20"/>
        </w:rPr>
        <w:t xml:space="preserve"> -</w:t>
      </w:r>
      <w:r>
        <w:rPr>
          <w:sz w:val="20"/>
        </w:rPr>
        <w:t xml:space="preserve"> </w:t>
      </w:r>
      <w:r>
        <w:rPr>
          <w:sz w:val="20"/>
        </w:rPr>
        <w:t>startTSC;</w:t>
      </w:r>
    </w:p>
    <w:p>
      <w:pPr>
        <w:pStyle w:val="Para"/>
        <w:rPr>
          <w:sz w:val="20"/>
          <w:lang w:eastAsia="zh-CN"/>
        </w:rPr>
      </w:pPr>
      <w:r>
        <w:rPr>
          <w:sz w:val="20"/>
          <w:lang w:eastAsia="zh-CN"/>
        </w:rPr>
      </w:r>
    </w:p>
    <w:p>
      <w:pPr>
        <w:pStyle w:val="HdrNumh1"/>
        <w:numPr>
          <w:ilvl w:val="1"/>
          <w:numId w:val="24"/>
        </w:numPr>
        <w:ind w:left="630" w:hanging="630"/>
        <w:rPr/>
      </w:pPr>
      <w:bookmarkStart w:id="8" w:name="__RefHeading___Toc414974674"/>
      <w:bookmarkEnd w:id="8"/>
      <w:r>
        <w:rPr/>
        <w:t>Packet DMA</w:t>
      </w:r>
    </w:p>
    <w:p>
      <w:pPr>
        <w:pStyle w:val="Para"/>
        <w:rPr>
          <w:lang w:eastAsia="zh-CN"/>
        </w:rPr>
      </w:pPr>
      <w:r>
        <w:rPr>
          <w:lang w:eastAsia="zh-CN"/>
        </w:rPr>
        <w:t>Packet DMA is tested in loopback mode.</w:t>
      </w:r>
    </w:p>
    <w:p>
      <w:pPr>
        <w:pStyle w:val="Para"/>
        <w:rPr>
          <w:lang w:eastAsia="zh-CN"/>
        </w:rPr>
      </w:pPr>
      <w:r>
        <w:rPr>
          <w:lang w:eastAsia="zh-CN"/>
        </w:rPr>
        <w:t>The pseudo code for the Packet DMA test is as following:</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Packet DMA in loopback mode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_packet_siz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Prepare packets for transfe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for(number_of_channel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push descriptor of a packet to the TX queue of the channel</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wait/poll the packets in the RX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delay</w:t>
      </w:r>
      <w:r>
        <w:rPr>
          <w:sz w:val="20"/>
        </w:rPr>
        <w:t>= getTimeStampCount()</w:t>
      </w:r>
      <w:r>
        <w:rPr>
          <w:sz w:val="20"/>
        </w:rPr>
        <w:t xml:space="preserve">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hroughput=total_data_size/delay;</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   </w:t>
      </w:r>
    </w:p>
    <w:p>
      <w:pPr>
        <w:pStyle w:val="Para"/>
        <w:rPr>
          <w:sz w:val="20"/>
          <w:lang w:eastAsia="zh-CN"/>
        </w:rPr>
      </w:pPr>
      <w:r>
        <w:rPr>
          <w:sz w:val="20"/>
          <w:lang w:eastAsia="zh-CN"/>
        </w:rPr>
      </w:r>
    </w:p>
    <w:p>
      <w:pPr>
        <w:pStyle w:val="HdrNumh1"/>
        <w:numPr>
          <w:ilvl w:val="1"/>
          <w:numId w:val="24"/>
        </w:numPr>
        <w:ind w:left="630" w:hanging="630"/>
        <w:rPr/>
      </w:pPr>
      <w:bookmarkStart w:id="9" w:name="__RefHeading___Toc414974675"/>
      <w:bookmarkEnd w:id="9"/>
      <w:r>
        <w:rPr/>
        <w:t>Check queues after each test case</w:t>
      </w:r>
    </w:p>
    <w:p>
      <w:pPr>
        <w:pStyle w:val="Para"/>
        <w:rPr/>
      </w:pPr>
      <w:r>
        <w:rPr/>
        <w:t>After each test case, all descriptors should have been recycled to original free descriptor queue. If there is error, some of the descriptors may in the TX queue or RX queue or other queues. So, after each test case, the entry counter of all these queues are checked, if it is not as expected, relative information will be printed out for debug.</w:t>
      </w:r>
    </w:p>
    <w:p>
      <w:pPr>
        <w:pStyle w:val="Para"/>
        <w:rPr>
          <w:lang w:eastAsia="zh-CN"/>
        </w:rPr>
      </w:pPr>
      <w:r>
        <w:rPr>
          <w:lang w:eastAsia="zh-CN"/>
        </w:rPr>
      </w:r>
    </w:p>
    <w:p>
      <w:pPr>
        <w:pStyle w:val="HdrNumh0"/>
        <w:numPr>
          <w:ilvl w:val="0"/>
          <w:numId w:val="24"/>
        </w:numPr>
        <w:ind w:left="630" w:hanging="630"/>
        <w:rPr>
          <w:lang w:eastAsia="zh-CN"/>
        </w:rPr>
      </w:pPr>
      <w:bookmarkStart w:id="10" w:name="__RefHeading___Toc414974676"/>
      <w:bookmarkEnd w:id="10"/>
      <w:r>
        <w:rPr>
          <w:lang w:eastAsia="zh-CN"/>
        </w:rPr>
        <w:t>Test Coverage</w:t>
      </w:r>
      <w:r>
        <w:rPr>
          <w:lang w:eastAsia="zh-CN"/>
        </w:rPr>
        <w:t xml:space="preserve"> and Test cases</w:t>
      </w:r>
    </w:p>
    <w:p>
      <w:pPr>
        <w:pStyle w:val="Para"/>
        <w:rPr/>
      </w:pPr>
      <w:r>
        <w:rPr>
          <w:lang w:eastAsia="zh-CN"/>
        </w:rPr>
        <w:t>QMSS</w:t>
      </w:r>
      <w:r>
        <w:rPr>
          <w:lang w:eastAsia="zh-CN"/>
        </w:rPr>
        <w:t xml:space="preserve"> tests </w:t>
      </w:r>
      <w:r>
        <w:rPr>
          <w:lang w:eastAsia="zh-CN"/>
        </w:rPr>
        <w:t>are</w:t>
      </w:r>
      <w:r>
        <w:rPr>
          <w:lang w:eastAsia="zh-CN"/>
        </w:rPr>
        <w:t xml:space="preserve"> implemented to cover:</w:t>
      </w:r>
    </w:p>
    <w:p>
      <w:pPr>
        <w:pStyle w:val="Para"/>
        <w:numPr>
          <w:ilvl w:val="0"/>
          <w:numId w:val="8"/>
        </w:numPr>
        <w:rPr/>
      </w:pPr>
      <w:r>
        <w:rPr>
          <w:lang w:eastAsia="zh-CN"/>
        </w:rPr>
        <w:t>Using Internal linking RAM and external linking RAM</w:t>
      </w:r>
    </w:p>
    <w:p>
      <w:pPr>
        <w:pStyle w:val="Para"/>
        <w:numPr>
          <w:ilvl w:val="0"/>
          <w:numId w:val="8"/>
        </w:numPr>
        <w:rPr/>
      </w:pPr>
      <w:r>
        <w:rPr>
          <w:lang w:eastAsia="zh-CN"/>
        </w:rPr>
        <w:t>Access queue through different Queue access regions</w:t>
      </w:r>
    </w:p>
    <w:p>
      <w:pPr>
        <w:pStyle w:val="Para"/>
        <w:numPr>
          <w:ilvl w:val="1"/>
          <w:numId w:val="8"/>
        </w:numPr>
        <w:rPr>
          <w:lang w:eastAsia="zh-CN"/>
        </w:rPr>
      </w:pPr>
      <w:r>
        <w:rPr>
          <w:lang w:eastAsia="zh-CN"/>
        </w:rPr>
        <w:t>VBUSP region</w:t>
      </w:r>
    </w:p>
    <w:p>
      <w:pPr>
        <w:pStyle w:val="Para"/>
        <w:numPr>
          <w:ilvl w:val="1"/>
          <w:numId w:val="8"/>
        </w:numPr>
        <w:rPr>
          <w:lang w:eastAsia="zh-CN"/>
        </w:rPr>
      </w:pPr>
      <w:r>
        <w:rPr>
          <w:lang w:eastAsia="zh-CN"/>
        </w:rPr>
        <w:t>VBUSM region</w:t>
      </w:r>
    </w:p>
    <w:p>
      <w:pPr>
        <w:pStyle w:val="Para"/>
        <w:numPr>
          <w:ilvl w:val="0"/>
          <w:numId w:val="8"/>
        </w:numPr>
        <w:rPr>
          <w:lang w:eastAsia="zh-CN"/>
        </w:rPr>
      </w:pPr>
      <w:r>
        <w:rPr>
          <w:lang w:eastAsia="zh-CN"/>
        </w:rPr>
        <w:t>Using different accumulation firmware in PDSP</w:t>
      </w:r>
    </w:p>
    <w:p>
      <w:pPr>
        <w:pStyle w:val="Para"/>
        <w:numPr>
          <w:ilvl w:val="1"/>
          <w:numId w:val="8"/>
        </w:numPr>
        <w:rPr>
          <w:lang w:eastAsia="zh-CN"/>
        </w:rPr>
      </w:pPr>
      <w:r>
        <w:rPr>
          <w:lang w:eastAsia="zh-CN"/>
        </w:rPr>
        <w:t>ACC48</w:t>
      </w:r>
    </w:p>
    <w:p>
      <w:pPr>
        <w:pStyle w:val="Para"/>
        <w:numPr>
          <w:ilvl w:val="1"/>
          <w:numId w:val="8"/>
        </w:numPr>
        <w:rPr>
          <w:lang w:eastAsia="zh-CN"/>
        </w:rPr>
      </w:pPr>
      <w:r>
        <w:rPr>
          <w:lang w:eastAsia="zh-CN"/>
        </w:rPr>
        <w:t>ACC32</w:t>
      </w:r>
    </w:p>
    <w:p>
      <w:pPr>
        <w:pStyle w:val="Para"/>
        <w:numPr>
          <w:ilvl w:val="1"/>
          <w:numId w:val="8"/>
        </w:numPr>
        <w:rPr>
          <w:lang w:eastAsia="zh-CN"/>
        </w:rPr>
      </w:pPr>
      <w:r>
        <w:rPr>
          <w:lang w:eastAsia="zh-CN"/>
        </w:rPr>
        <w:t>ACC16</w:t>
      </w:r>
    </w:p>
    <w:p>
      <w:pPr>
        <w:pStyle w:val="Para"/>
        <w:rPr>
          <w:lang w:eastAsia="zh-CN"/>
        </w:rPr>
      </w:pPr>
      <w:r>
        <w:rPr>
          <w:lang w:eastAsia="zh-CN"/>
        </w:rPr>
      </w:r>
    </w:p>
    <w:p>
      <w:pPr>
        <w:pStyle w:val="Para"/>
        <w:rPr>
          <w:lang w:eastAsia="zh-CN"/>
        </w:rPr>
      </w:pPr>
      <w:r>
        <w:rPr>
          <w:lang w:eastAsia="zh-CN"/>
        </w:rPr>
        <w:t>Packet DMA tests are implemented to cover:</w:t>
      </w:r>
    </w:p>
    <w:p>
      <w:pPr>
        <w:pStyle w:val="Para"/>
        <w:numPr>
          <w:ilvl w:val="0"/>
          <w:numId w:val="8"/>
        </w:numPr>
        <w:rPr/>
      </w:pPr>
      <w:r>
        <w:rPr>
          <w:lang w:eastAsia="zh-CN"/>
        </w:rPr>
        <w:t>Using different packet DMA module</w:t>
      </w:r>
    </w:p>
    <w:p>
      <w:pPr>
        <w:pStyle w:val="Para"/>
        <w:numPr>
          <w:ilvl w:val="1"/>
          <w:numId w:val="8"/>
        </w:numPr>
        <w:rPr>
          <w:lang w:eastAsia="zh-CN"/>
        </w:rPr>
      </w:pPr>
      <w:r>
        <w:rPr>
          <w:lang w:eastAsia="zh-CN"/>
        </w:rPr>
        <w:t>QMSS internal packet DMA</w:t>
      </w:r>
    </w:p>
    <w:p>
      <w:pPr>
        <w:pStyle w:val="Para"/>
        <w:numPr>
          <w:ilvl w:val="1"/>
          <w:numId w:val="8"/>
        </w:numPr>
        <w:rPr>
          <w:lang w:eastAsia="zh-CN"/>
        </w:rPr>
      </w:pPr>
      <w:r>
        <w:rPr>
          <w:lang w:eastAsia="zh-CN"/>
        </w:rPr>
        <w:t>SRIO packet DMA</w:t>
      </w:r>
    </w:p>
    <w:p>
      <w:pPr>
        <w:pStyle w:val="Para"/>
        <w:numPr>
          <w:ilvl w:val="1"/>
          <w:numId w:val="8"/>
        </w:numPr>
        <w:rPr>
          <w:lang w:eastAsia="zh-CN"/>
        </w:rPr>
      </w:pPr>
      <w:r>
        <w:rPr>
          <w:lang w:eastAsia="zh-CN"/>
        </w:rPr>
        <w:t>PASS packet DMA</w:t>
      </w:r>
    </w:p>
    <w:p>
      <w:pPr>
        <w:pStyle w:val="Para"/>
        <w:numPr>
          <w:ilvl w:val="0"/>
          <w:numId w:val="8"/>
        </w:numPr>
        <w:rPr/>
      </w:pPr>
      <w:r>
        <w:rPr>
          <w:lang w:eastAsia="zh-CN"/>
        </w:rPr>
        <w:t>Transferring packet with different packet size</w:t>
      </w:r>
    </w:p>
    <w:p>
      <w:pPr>
        <w:pStyle w:val="Para"/>
        <w:numPr>
          <w:ilvl w:val="0"/>
          <w:numId w:val="8"/>
        </w:numPr>
        <w:rPr>
          <w:lang w:eastAsia="zh-CN"/>
        </w:rPr>
      </w:pPr>
      <w:r>
        <w:rPr>
          <w:lang w:eastAsia="zh-CN"/>
        </w:rPr>
        <w:t>Transferring packets through different number of channels simultaneously</w:t>
      </w:r>
    </w:p>
    <w:p>
      <w:pPr>
        <w:pStyle w:val="Para"/>
        <w:numPr>
          <w:ilvl w:val="0"/>
          <w:numId w:val="8"/>
        </w:numPr>
        <w:rPr/>
      </w:pPr>
      <w:r>
        <w:rPr>
          <w:lang w:eastAsia="zh-CN"/>
        </w:rPr>
        <w:t>Using different buffer</w:t>
      </w:r>
    </w:p>
    <w:p>
      <w:pPr>
        <w:pStyle w:val="Para"/>
        <w:numPr>
          <w:ilvl w:val="1"/>
          <w:numId w:val="8"/>
        </w:numPr>
        <w:rPr>
          <w:lang w:eastAsia="zh-CN"/>
        </w:rPr>
      </w:pPr>
      <w:r>
        <w:rPr>
          <w:lang w:eastAsia="zh-CN"/>
        </w:rPr>
        <w:t>LL2</w:t>
      </w:r>
    </w:p>
    <w:p>
      <w:pPr>
        <w:pStyle w:val="Para"/>
        <w:numPr>
          <w:ilvl w:val="1"/>
          <w:numId w:val="8"/>
        </w:numPr>
        <w:rPr>
          <w:lang w:eastAsia="zh-CN"/>
        </w:rPr>
      </w:pPr>
      <w:r>
        <w:rPr>
          <w:lang w:eastAsia="zh-CN"/>
        </w:rPr>
        <w:t>SL2</w:t>
      </w:r>
    </w:p>
    <w:p>
      <w:pPr>
        <w:pStyle w:val="Para"/>
        <w:numPr>
          <w:ilvl w:val="1"/>
          <w:numId w:val="8"/>
        </w:numPr>
        <w:rPr>
          <w:lang w:eastAsia="zh-CN"/>
        </w:rPr>
      </w:pPr>
      <w:r>
        <w:rPr>
          <w:lang w:eastAsia="zh-CN"/>
        </w:rPr>
        <w:t>DDR</w:t>
      </w:r>
    </w:p>
    <w:p>
      <w:pPr>
        <w:pStyle w:val="Para"/>
        <w:rPr>
          <w:lang w:eastAsia="zh-CN"/>
        </w:rPr>
      </w:pPr>
      <w:r>
        <w:rPr>
          <w:lang w:eastAsia="zh-CN"/>
        </w:rPr>
      </w:r>
    </w:p>
    <w:p>
      <w:pPr>
        <w:pStyle w:val="Para"/>
        <w:rPr>
          <w:lang w:eastAsia="zh-CN"/>
        </w:rPr>
      </w:pPr>
      <w:r>
        <w:rPr>
          <w:lang w:eastAsia="zh-CN"/>
        </w:rPr>
      </w:r>
    </w:p>
    <w:p>
      <w:pPr>
        <w:pStyle w:val="HdrNumh0"/>
        <w:numPr>
          <w:ilvl w:val="0"/>
          <w:numId w:val="24"/>
        </w:numPr>
        <w:ind w:left="630" w:hanging="630"/>
        <w:rPr>
          <w:lang w:eastAsia="zh-CN"/>
        </w:rPr>
      </w:pPr>
      <w:bookmarkStart w:id="11" w:name="__RefHeading___Toc414974677"/>
      <w:bookmarkEnd w:id="11"/>
      <w:r>
        <w:rPr>
          <w:lang w:eastAsia="zh-CN"/>
        </w:rPr>
        <w:t>Test code/project</w:t>
      </w:r>
    </w:p>
    <w:p>
      <w:pPr>
        <w:pStyle w:val="Para"/>
        <w:rPr>
          <w:lang w:eastAsia="zh-CN"/>
        </w:rPr>
      </w:pPr>
      <w:r>
        <w:rPr>
          <w:lang w:eastAsia="zh-CN"/>
        </w:rPr>
        <w:t xml:space="preserve">This section introduces the implementation </w:t>
      </w:r>
      <w:r>
        <w:rPr>
          <w:lang w:eastAsia="zh-CN"/>
        </w:rPr>
        <w:t xml:space="preserve">and usage </w:t>
      </w:r>
      <w:r>
        <w:rPr>
          <w:lang w:eastAsia="zh-CN"/>
        </w:rPr>
        <w:t>of these tests on KeyStone 1 DSP.</w:t>
      </w:r>
    </w:p>
    <w:p>
      <w:pPr>
        <w:pStyle w:val="HdrNumh1"/>
        <w:numPr>
          <w:ilvl w:val="1"/>
          <w:numId w:val="24"/>
        </w:numPr>
        <w:ind w:left="630" w:hanging="630"/>
        <w:rPr/>
      </w:pPr>
      <w:bookmarkStart w:id="12" w:name="__RefHeading___Toc414974678"/>
      <w:bookmarkEnd w:id="12"/>
      <w:r>
        <w:rPr/>
        <w:t>CCS p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rFonts w:eastAsia="Helvetica"/>
          <w:lang w:val="en-US" w:eastAsia="en-US"/>
        </w:rPr>
        <w:t xml:space="preserve"> </w:t>
      </w:r>
      <w:r>
        <w:rPr>
          <w:lang w:val="en-US" w:eastAsia="en-US"/>
        </w:rPr>
        <w:drawing>
          <wp:inline distT="0" distB="0" distL="0" distR="0">
            <wp:extent cx="2125980" cy="315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4" t="-9" r="-14" b="-9"/>
                    <a:stretch>
                      <a:fillRect/>
                    </a:stretch>
                  </pic:blipFill>
                  <pic:spPr bwMode="auto">
                    <a:xfrm>
                      <a:off x="0" y="0"/>
                      <a:ext cx="2125980" cy="3154680"/>
                    </a:xfrm>
                    <a:prstGeom prst="rect">
                      <a:avLst/>
                    </a:prstGeom>
                  </pic:spPr>
                </pic:pic>
              </a:graphicData>
            </a:graphic>
          </wp:inline>
        </w:drawing>
      </w:r>
    </w:p>
    <w:p>
      <w:pPr>
        <w:pStyle w:val="Capfig"/>
        <w:numPr>
          <w:ilvl w:val="0"/>
          <w:numId w:val="25"/>
        </w:numPr>
        <w:rPr/>
      </w:pPr>
      <w:bookmarkStart w:id="13" w:name="__RefHeading___Toc414974685"/>
      <w:bookmarkEnd w:id="13"/>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Multicore_Navigator”</w:t>
      </w:r>
      <w:r>
        <w:rPr>
          <w:lang w:eastAsia="zh-CN"/>
        </w:rPr>
        <w:t xml:space="preserve"> folder. There is some commonly used </w:t>
      </w:r>
      <w:r>
        <w:rPr>
          <w:lang w:eastAsia="zh-CN"/>
        </w:rPr>
        <w:t>initialization and driver</w:t>
      </w:r>
      <w:r>
        <w:rPr>
          <w:lang w:eastAsia="zh-CN"/>
        </w:rPr>
        <w:t xml:space="preserve"> code </w:t>
      </w:r>
      <w:r>
        <w:rPr>
          <w:lang w:eastAsia="zh-CN"/>
        </w:rPr>
        <w:t>for DDR, Navigator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Multicore_Navigator</w:t>
      </w:r>
      <w:r>
        <w:rPr>
          <w:lang w:eastAsia="zh-CN"/>
        </w:rPr>
        <w:t>\src</w:t>
      </w:r>
      <w:r>
        <w:rPr>
          <w:lang w:eastAsia="zh-CN"/>
        </w:rPr>
        <w:t>”</w:t>
      </w:r>
      <w:r>
        <w:rPr>
          <w:lang w:eastAsia="zh-CN"/>
        </w:rPr>
        <w:t xml:space="preserve"> subfolder. Below table describes these source files.</w:t>
      </w:r>
    </w:p>
    <w:p>
      <w:pPr>
        <w:pStyle w:val="Captab"/>
        <w:numPr>
          <w:ilvl w:val="0"/>
          <w:numId w:val="11"/>
        </w:numPr>
        <w:rPr/>
      </w:pPr>
      <w:bookmarkStart w:id="14" w:name="__RefHeading___Toc414974686"/>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_mai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igh level functions to executed different test cases with different parameter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test cases including:</w:t>
            </w:r>
          </w:p>
          <w:p>
            <w:pPr>
              <w:pStyle w:val="TableOLcenter"/>
              <w:jc w:val="both"/>
              <w:rPr>
                <w:lang w:eastAsia="zh-CN"/>
              </w:rPr>
            </w:pPr>
            <w:r>
              <w:rPr>
                <w:lang w:eastAsia="zh-CN"/>
              </w:rPr>
              <w:t>Queue push/pop test</w:t>
            </w:r>
          </w:p>
          <w:p>
            <w:pPr>
              <w:pStyle w:val="TableOLcenter"/>
              <w:jc w:val="both"/>
              <w:rPr>
                <w:lang w:eastAsia="zh-CN"/>
              </w:rPr>
            </w:pPr>
            <w:r>
              <w:rPr>
                <w:lang w:eastAsia="zh-CN"/>
              </w:rPr>
              <w:t>Queue pend interrupt test</w:t>
            </w:r>
          </w:p>
          <w:p>
            <w:pPr>
              <w:pStyle w:val="TableOLcenter"/>
              <w:jc w:val="both"/>
              <w:rPr>
                <w:lang w:eastAsia="zh-CN"/>
              </w:rPr>
            </w:pPr>
            <w:r>
              <w:rPr>
                <w:lang w:eastAsia="zh-CN"/>
              </w:rPr>
              <w:t>Accumulation test</w:t>
            </w:r>
          </w:p>
          <w:p>
            <w:pPr>
              <w:pStyle w:val="TableOLcenter"/>
              <w:jc w:val="both"/>
              <w:rPr>
                <w:lang w:eastAsia="zh-CN"/>
              </w:rPr>
            </w:pPr>
            <w:r>
              <w:rPr>
                <w:lang w:eastAsia="zh-CN"/>
              </w:rPr>
              <w:t>Reclamation test</w:t>
            </w:r>
          </w:p>
          <w:p>
            <w:pPr>
              <w:pStyle w:val="TableOLcenter"/>
              <w:spacing w:before="40" w:after="20"/>
              <w:jc w:val="both"/>
              <w:rPr>
                <w:lang w:eastAsia="zh-CN"/>
              </w:rPr>
            </w:pPr>
            <w:r>
              <w:rPr>
                <w:lang w:eastAsia="zh-CN"/>
              </w:rPr>
              <w:t>Packet DMA 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ulticore Navigator initialization including:</w:t>
            </w:r>
          </w:p>
          <w:p>
            <w:pPr>
              <w:pStyle w:val="TableOLcenter"/>
              <w:spacing w:before="40" w:after="20"/>
              <w:jc w:val="both"/>
              <w:rPr>
                <w:lang w:eastAsia="zh-CN"/>
              </w:rPr>
            </w:pPr>
            <w:r>
              <w:rPr>
                <w:lang w:eastAsia="zh-CN"/>
              </w:rPr>
              <w:t>QMSS linking RAM, descriptor regions, free queues, PDSP firmware, and Packet DMA global and channel configura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QM_Intc_setup</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 setup including CIC and INTC configura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vectors.asm</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 vector table in assembly code.</w:t>
            </w:r>
          </w:p>
        </w:tc>
      </w:tr>
    </w:tbl>
    <w:p>
      <w:pPr>
        <w:pStyle w:val="Para"/>
        <w:rPr>
          <w:lang w:val="fr-FR" w:eastAsia="zh-CN"/>
        </w:rPr>
      </w:pPr>
      <w:r>
        <w:rPr>
          <w:lang w:val="fr-FR" w:eastAsia="zh-CN"/>
        </w:rPr>
      </w:r>
    </w:p>
    <w:p>
      <w:pPr>
        <w:pStyle w:val="HdrNumh1"/>
        <w:numPr>
          <w:ilvl w:val="1"/>
          <w:numId w:val="24"/>
        </w:numPr>
        <w:ind w:left="630" w:hanging="630"/>
        <w:rPr/>
      </w:pPr>
      <w:bookmarkStart w:id="15" w:name="__RefHeading___Toc414974679"/>
      <w:bookmarkEnd w:id="15"/>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16" w:name="__RefHeading___Toc414974680"/>
      <w:bookmarkEnd w:id="16"/>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QMSS and Packet DMA modules</w:t>
      </w:r>
      <w:r>
        <w:rPr>
          <w:lang w:eastAsia="zh-CN"/>
        </w:rPr>
        <w:t xml:space="preserve"> can be </w:t>
      </w:r>
      <w:r>
        <w:rPr>
          <w:lang w:eastAsia="zh-CN"/>
        </w:rPr>
        <w:t>configured</w:t>
      </w:r>
      <w:r>
        <w:rPr>
          <w:lang w:eastAsia="zh-CN"/>
        </w:rPr>
        <w:t xml:space="preserve"> to be tested or not through following macros in </w:t>
      </w:r>
      <w:r>
        <w:rPr>
          <w:lang w:eastAsia="zh-CN"/>
        </w:rPr>
        <w:t>“MNav</w:t>
      </w:r>
      <w:r>
        <w:rPr>
          <w:lang w:eastAsia="zh-CN"/>
        </w:rPr>
        <w:t>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QUEUE_MANAGER</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QM_PACKET_DMA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PA_PACKET_DMA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SRIO_PACKET_DMA </w:t>
        <w:tab/>
        <w:t xml:space="preserve">1 </w:t>
      </w:r>
    </w:p>
    <w:p>
      <w:pPr>
        <w:pStyle w:val="Para"/>
        <w:rPr>
          <w:lang w:eastAsia="zh-CN"/>
        </w:rPr>
      </w:pPr>
      <w:r>
        <w:rPr>
          <w:lang w:eastAsia="zh-CN"/>
        </w:rPr>
        <w:t>The PDSP firmware used for the accumulation test is configurable with following macro in “MNav_Init.h”. If “</w:t>
      </w:r>
      <w:r>
        <w:rPr>
          <w:sz w:val="20"/>
          <w:lang w:val="fr-FR"/>
        </w:rPr>
        <w:t>ACC_48_CHANNEL</w:t>
      </w:r>
      <w:r>
        <w:rPr>
          <w:lang w:eastAsia="zh-CN"/>
        </w:rPr>
        <w:t>” is defined, the 48-channel firmware is used; if this define is removed or commented out, 32-channel firmware will be run on first PDSP, and 16-channel firmware will be run on the second PDSP.</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ACC_48_CHANNEL</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17" w:name="__RefHeading___Toc414974681"/>
      <w:bookmarkEnd w:id="1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8" w:name="__RefHeading___Toc414974682"/>
      <w:bookmarkEnd w:id="18"/>
      <w:r>
        <w:rPr/>
        <w:t>References</w:t>
      </w:r>
    </w:p>
    <w:p>
      <w:pPr>
        <w:pStyle w:val="Normal"/>
        <w:rPr/>
      </w:pPr>
      <w:r>
        <w:rPr/>
      </w:r>
    </w:p>
    <w:p>
      <w:pPr>
        <w:pStyle w:val="Listref"/>
        <w:numPr>
          <w:ilvl w:val="0"/>
          <w:numId w:val="22"/>
        </w:numPr>
        <w:ind w:left="990" w:hanging="0"/>
        <w:rPr/>
      </w:pPr>
      <w:r>
        <w:rPr/>
        <w:t>KeyStone Architecture Multicore Navigator User Guide (SPRUGR9)</w:t>
      </w:r>
    </w:p>
    <w:p>
      <w:pPr>
        <w:pStyle w:val="Listref"/>
        <w:numPr>
          <w:ilvl w:val="0"/>
          <w:numId w:val="22"/>
        </w:numPr>
        <w:ind w:left="990" w:hanging="0"/>
        <w:rPr/>
      </w:pPr>
      <w:r>
        <w:rPr/>
        <w:t>TMS320C66x DSP CorePac User's Guide</w:t>
      </w:r>
      <w:r>
        <w:rPr/>
        <w:t xml:space="preserve"> (SPRUGW0A)</w:t>
      </w:r>
    </w:p>
    <w:p>
      <w:pPr>
        <w:pStyle w:val="Listref"/>
        <w:numPr>
          <w:ilvl w:val="0"/>
          <w:numId w:val="0"/>
        </w:numPr>
        <w:ind w:left="630" w:hanging="0"/>
        <w:rPr/>
      </w:pPr>
      <w:r>
        <w:rPr/>
      </w:r>
      <w:r>
        <w:br w:type="page"/>
      </w:r>
    </w:p>
    <w:p>
      <w:pPr>
        <w:pStyle w:val="Hdrh0"/>
        <w:rPr/>
      </w:pPr>
      <w:bookmarkStart w:id="19" w:name="__RefHeading___Toc414974683"/>
      <w:bookmarkEnd w:id="19"/>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Pop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87 cycles to push          512 descriptors, average  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803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66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5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06 cycles to push           32 descriptors, average  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8 cycles to push           16 descriptors, average  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 cycles to push            8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5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Proxy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27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51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13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2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3 cycles to push           32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5 cycles to push           16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4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254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79 cycles to push          256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41 cycles to push          128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1 cycles to push           64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 cycles to push           32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16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 cycles to push            8 descriptors, average   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4 descriptors, average   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2 descriptors, average   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1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3061 cycles to pop           512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597 cycles to pop           256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773 cycles to pop           128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01 cycles to pop            64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54 cycles to pop            32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34 cycles to pop            16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3 cycles to pop             8 descriptors, average  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6 cycles to pop             4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0 cycles to pop             2 descriptors, average  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6 cycles to pop             1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767 cycles to pop           512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393 cycles to pop           256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208 cycles to pop           128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586 cycles to pop            64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01 cycles to pop            32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06 cycles to pop            16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10 cycles to pop             8 descriptors, average  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64 cycles to pop             4 descriptors, average  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4 cycles to pop             2 descriptors, average  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5 cycles to pop             1 descriptors, average 1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022 cycles to pop           51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19 cycles to pop           25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009 cycles to pop           128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515 cycles to pop            64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71 cycles to pop            3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8 cycles to pop            1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7 cycles to pop             8 descriptors, average  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4 cycles to pop             4 descriptors, average  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8 cycles to pop             2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8 cycles to pop             1 descriptors, average  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917 cycles to push and pop  51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004 cycles to push and pop  256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85 cycles to push and pop  128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247 cycles to push and pop   64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128 cycles to push and pop   3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66 cycles to push and pop   16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38 cycles to push and pop    8 descriptors, average  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5 cycles to push and pop    4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3 cycles to push and pop    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2 cycles to push and pop    1 descriptors, average  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6837 cycles to push and pop  512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419 cycles to push and pop  256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211 cycles to push and pop  12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107 cycles to push and pop   64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57 cycles to push and pop   32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81 cycles to push and pop   16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3 cycles to push and pop    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7 cycles to push and pop    4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5 cycles to push and pop    2 descriptors, average 1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9 cycles to push and pop    1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Pop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96 cycles to push          512 descriptors, average  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804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56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88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00 cycles to push           32 descriptors, average  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0 cycles to push           16 descriptors, average  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4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Proxy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42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49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12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3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4 cycles to push           32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6 cycles to push           16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3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254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69 cycles to push          256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40 cycles to push          128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2 cycles to push           64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 cycles to push           32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16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 cycles to push            8 descriptors, average   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4 descriptors, average   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2 descriptors, average   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1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2641 cycles to pop           512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295 cycles to pop           256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121 cycles to pop           128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48 cycles to pop            64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49 cycles to pop            32 descriptors, average 1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98 cycles to pop            16 descriptors, average  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82 cycles to pop             8 descriptors, average  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68 cycles to pop             4 descriptors, average  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7 cycles to pop             2 descriptors, average  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 cycles to pop             1 descriptors, average  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2737 cycles to pop           512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365 cycles to pop           256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191 cycles to pop           128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91 cycles to pop            64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93 cycles to pop            32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51 cycles to pop            16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16 cycles to pop             8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19 cycles to pop             4 descriptors, average 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7 cycles to pop             2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5 cycles to pop             1 descriptors, average 1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018 cycles to pop           51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13 cycles to pop           25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016 cycles to pop           128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509 cycles to pop            64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62 cycles to pop            3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8 cycles to pop            1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6 cycles to pop             8 descriptors, average  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2 cycles to pop             4 descriptors, average  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8 cycles to pop             2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8 cycles to pop             1 descriptors, average  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0479 cycles to push and pop  51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181 cycles to push and pop  256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070 cycles to push and pop  128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511 cycles to push and pop   64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31 cycles to push and pop   32 descriptors, average 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41 cycles to push and pop   16 descriptors, average 1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4 cycles to push and pop    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19 cycles to push and pop    4 descriptors, average 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3 cycles to push and pop    2 descriptors, average  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4 cycles to push and pop    1 descriptors, average  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0479 cycles to push and pop  51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239 cycles to push and pop  256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119 cycles to push and pop  128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547 cycles to push and pop   64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77 cycles to push and pop   3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87 cycles to push and pop   16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43 cycles to push and pop    8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5 cycles to push and pop    4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31 cycles to push and pop    2 descriptors, average 1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1 cycles to push and pop    1 descriptors, average 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end interrupt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7 cycles between push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end interrupt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1 cycles between push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scriptor Reclamation test in queue 2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30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5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3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78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59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18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19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25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accumulation test with ACC48 firmwar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2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682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23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789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1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3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65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1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0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16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07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714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28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0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6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329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00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39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9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84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QM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0e200 to 0x138002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10200 to 0x138003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 MB/s when transfer    32 bytes from 0x10812200 to 0x13800400 with channel  0, consumes   4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 MB/s when transfer    64 bytes from 0x10814200 to 0x138005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6 MB/s when transfer   128 bytes from 0x10816200 to 0x13800600 with channel  0, consumes   5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3 MB/s when transfer   256 bytes from 0x10818200 to 0x13800700 with channel  0, consumes   6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9 MB/s when transfer   512 bytes from 0x1081a200 to 0x13802200 with channel  0, consumes   8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3 MB/s when transfer  1024 bytes from 0x1081c200 to 0x13802600 with channel  0, consumes  12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4 MB/s when transfer  2048 bytes from 0x1080e200 to 0x13806200 with channel  0, consumes  19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8 MB/s when transfer  4096 bytes from 0x10810200 to 0x13807200 with channel  0, consumes  35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3 MB/s when transfer  8192 bytes from 0x10812200 to 0x1380e200 with channel  0, consumes  65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10814200 to 0x c000000 with channel  0, consumes   5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16 bytes from 0x10816200 to 0x c0001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32 bytes from 0x10818200 to 0x c0002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 MB/s when transfer    64 bytes from 0x1081a200 to 0x c000300 with channel  0, consumes   5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1081c200 to 0x c000400 with channel  0, consumes   5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6 MB/s when transfer   256 bytes from 0x1080e200 to 0x c000500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87 MB/s when transfer   512 bytes from 0x10810200 to 0x c010000 with channel  0, consumes   8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2 MB/s when transfer  1024 bytes from 0x10812200 to 0x c010400 with channel  0, consumes  12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0 MB/s when transfer  2048 bytes from 0x10814200 to 0x c020000 with channel  0, consumes  20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1 MB/s when transfer  4096 bytes from 0x10816200 to 0x c021000 with channel  0, consumes  35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5 MB/s when transfer  8192 bytes from 0x10818200 to 0x c030000 with channel  0, consumes  66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a200 to 0x94060000 with channel  0, consumes   6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1081c200 to 0x94060100 with channel  0, consumes   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0e200 to 0x94060200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 MB/s when transfer    64 bytes from 0x10810200 to 0x94060300 with channel  0,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4 MB/s when transfer   128 bytes from 0x10812200 to 0x94060400 with channel  0, consumes   7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9 MB/s when transfer   256 bytes from 0x10814200 to 0x94060500 with channel  0, consumes   8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3 MB/s when transfer   512 bytes from 0x10816200 to 0x94080000 with channel  0, consumes   9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5 MB/s when transfer  1024 bytes from 0x10818200 to 0x94080800 with channel  0, consumes  13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3 MB/s when transfer  2048 bytes from 0x1081a200 to 0x94081000 with channel  0, consumes  2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8 MB/s when transfer  4096 bytes from 0x1081c200 to 0x940c0000 with channel  0, consumes  36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8192 bytes from 0x1080e200 to 0x940c4000 with channel  0, consumes  6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 c032000 to 0x13800800 with channel  0, consumes   4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 c034000 to 0x13800900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 c036000 to 0x13800a00 with channel  0, consumes   5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38000 to 0x13800b00 with channel  0, consumes   5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 c03a000 to 0x13800c00 with channel  0, consumes   5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3 MB/s when transfer   256 bytes from 0x c03c000 to 0x13800d00 with channel  0, consumes   6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1 MB/s when transfer   512 bytes from 0x c03e000 to 0x13802a00 with channel  0, consumes   8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0 MB/s when transfer  1024 bytes from 0x c030000 to 0x13802e00 with channel  0, consumes  12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7 MB/s when transfer  2048 bytes from 0x c032000 to 0x13808200 with channel  0, consumes  20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7 MB/s when transfer  4096 bytes from 0x c034000 to 0x13809200 with channel  0, consumes  35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7 MB/s when transfer  8192 bytes from 0x c036000 to 0x13810200 with channel  0, consumes  6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38000 to 0x94060600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3a000 to 0x94060700 with channel  0,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32 bytes from 0x c03c000 to 0x94060800 with channel  0, consumes   7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 MB/s when transfer    64 bytes from 0x c03e000 to 0x94060900 with channel  0,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 MB/s when transfer   128 bytes from 0x c030000 to 0x94060a00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2 MB/s when transfer   256 bytes from 0x c032000 to 0x94060b00 with channel  0, consumes   9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14 MB/s when transfer   512 bytes from 0x c034000 to 0x94081800 with channel  0, consumes   9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5 MB/s when transfer  1024 bytes from 0x c036000 to 0x94082000 with channel  0, consumes  13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8 MB/s when transfer  2048 bytes from 0x c038000 to 0x94082800 with channel  0, consumes  21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9 MB/s when transfer  4096 bytes from 0x c03a000 to 0x940c8000 with channel  0, consumes  3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2 MB/s when transfer  8192 bytes from 0x c03c000 to 0x940cc000 with channel  0, consumes  6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4180000 to 0x13800e00 with channel  0, consumes   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41a0000 to 0x13800f00 with channel  0, consumes   6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32 bytes from 0x941c0000 to 0x13801000 with channel  0, consumes   6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 MB/s when transfer    64 bytes from 0x941e0000 to 0x13801100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 MB/s when transfer   128 bytes from 0x94200000 to 0x138012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3 MB/s when transfer   256 bytes from 0x94220000 to 0x13801300 with channel  0, consumes   7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2 MB/s when transfer   512 bytes from 0x94140000 to 0x13803200 with channel  0, consumes   9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0 MB/s when transfer  1024 bytes from 0x94160000 to 0x13803600 with channel  0, consumes  13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9 MB/s when transfer  2048 bytes from 0x94180000 to 0x1380a200 with channel  0, consumes  21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2 MB/s when transfer  4096 bytes from 0x941a0000 to 0x1380b200 with channel  0, consumes  3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8 MB/s when transfer  8192 bytes from 0x941c0000 to 0x13812200 with channel  0, consumes  67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941e0000 to 0x c0006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94200000 to 0x c000700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94220000 to 0x c0008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 MB/s when transfer    64 bytes from 0x94140000 to 0x c0009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7 MB/s when transfer   128 bytes from 0x94160000 to 0x c000a00 with channel  0, consumes   7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256 bytes from 0x94180000 to 0x c000b00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8 MB/s when transfer   512 bytes from 0x941a0000 to 0x c010800 with channel  0, consumes  10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2 MB/s when transfer  1024 bytes from 0x941c0000 to 0x c010c00 with channel  0, consumes  13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7 MB/s when transfer  2048 bytes from 0x941e0000 to 0x c022000 with channel  0, consumes  21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8 MB/s when transfer  4096 bytes from 0x94200000 to 0x c023000 with channel  0, consumes  36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0 MB/s when transfer  8192 bytes from 0x94220000 to 0x c03e000 with channel  0, consumes  67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10826210 to 0x1382620c with channel  0, consumes   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10828220 to 0x1382821c with channel  0, consumes   4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 MB/s when transfer    32 bytes from 0x1082a230 to 0x1382a22c with channel  0, consumes   4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7 MB/s when transfer    64 bytes from 0x1082c240 to 0x1382c23c with channel  0, consumes   4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2 MB/s when transfer   128 bytes from 0x1082e250 to 0x1382e24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1 MB/s when transfer   256 bytes from 0x10830260 to 0x1383025c with channel  0, consumes   5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8 MB/s when transfer   512 bytes from 0x10832270 to 0x1383226c with channel  0, consumes   7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8 MB/s when transfer  1024 bytes from 0x10834280 to 0x1383427c with channel  0, consumes  11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7 MB/s when transfer  2048 bytes from 0x10826210 to 0x1382620c with channel  0, consumes  19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9 MB/s when transfer  4096 bytes from 0x10828220 to 0x1382821c with channel  0, consumes  34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2 MB/s when transfer  8192 bytes from 0x1082a230 to 0x1382a22c with channel  0, consumes  65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2c240 to 0x c05000c with channel  0, consumes   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 MB/s when transfer    16 bytes from 0x1082e250 to 0x c05201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10830260 to 0x c05402c with channel  0, consumes   4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7 MB/s when transfer    64 bytes from 0x10832270 to 0x c05603c with channel  0, consumes   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9 MB/s when transfer   128 bytes from 0x10834280 to 0x c05804c with channel  0, consumes   5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0 MB/s when transfer   256 bytes from 0x10826210 to 0x c05a05c with channel  0, consumes   6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2 MB/s when transfer   512 bytes from 0x10828220 to 0x c05c06c with channel  0,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8 MB/s when transfer  1024 bytes from 0x1082a230 to 0x c05e07c with channel  0, consumes  11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2 MB/s when transfer  2048 bytes from 0x1082c240 to 0x c05000c with channel  0, consumes  19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5 MB/s when transfer  4096 bytes from 0x1082e250 to 0x c05201c with channel  0, consumes  3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4 MB/s when transfer  8192 bytes from 0x10830260 to 0x c05402c with channel  0, consumes  6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10832270 to 0x90bffddc with channel  0, consumes   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 MB/s when transfer    16 bytes from 0x10834280 to 0x90c01dec with channel  0, consumes   4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 MB/s when transfer    32 bytes from 0x10826210 to 0x90c03dfc with channel  0, consumes   5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 MB/s when transfer    64 bytes from 0x10828220 to 0x90c05e0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7 MB/s when transfer   128 bytes from 0x1082a230 to 0x90c07e1c with channel  0,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5 MB/s when transfer   256 bytes from 0x1082c240 to 0x90c09e2c with channel  0, consumes   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03 MB/s when transfer   512 bytes from 0x1082e250 to 0x90c0be3c with channel  0, consumes   8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6 MB/s when transfer  1024 bytes from 0x10830260 to 0x90c0de4c with channel  0, consumes  12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1 MB/s when transfer  2048 bytes from 0x10832270 to 0x90c0fe5c with channel  0, consumes  2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4096 bytes from 0x10834280 to 0x90c11e6c with channel  0, consumes  35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9 MB/s when transfer  8192 bytes from 0x10826210 to 0x90c13e7c with channel  0, consumes  66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 c05603c to 0x1382c23c with channel  0, consumes   4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 c05804c to 0x1382e24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 c05a05c to 0x1383025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6 MB/s when transfer    64 bytes from 0x c05c06c to 0x1383226c with channel  0, consumes   4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 MB/s when transfer   128 bytes from 0x c05e07c to 0x1383427c with channel  0, consumes   5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0 MB/s when transfer   256 bytes from 0x c05000c to 0x1382620c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9 MB/s when transfer   512 bytes from 0x c05201c to 0x1382821c with channel  0, consumes   8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4 MB/s when transfer  1024 bytes from 0x c05402c to 0x1382a22c with channel  0, consumes  11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6 MB/s when transfer  2048 bytes from 0x c05603c to 0x1382c23c with channel  0, consumes  19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4096 bytes from 0x c05804c to 0x1382e24c with channel  0, consumes  3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6 MB/s when transfer  8192 bytes from 0x c05a05c to 0x1383025c with channel  0, consumes  65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 c05c06c to 0x90c15e8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16 bytes from 0x c05e07c to 0x90c17e9c with channel  0, consumes   5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32 bytes from 0x c05000c to 0x90c19ea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5201c to 0x90c1bebc with channel  0,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4 MB/s when transfer   128 bytes from 0x c05402c to 0x90c1dec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1 MB/s when transfer   256 bytes from 0x c05603c to 0x90c1fedc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6 MB/s when transfer   512 bytes from 0x c05804c to 0x90c21eec with channel  0, consumes   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3 MB/s when transfer  1024 bytes from 0x c05a05c to 0x90c23efc with channel  0, consumes  12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4 MB/s when transfer  2048 bytes from 0x c05c06c to 0x90c25f0c with channel  0, consumes  2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8 MB/s when transfer  4096 bytes from 0x c05e07c to 0x90c27f1c with channel  0, consumes  35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7 MB/s when transfer  8192 bytes from 0x c05000c to 0x90c29f2c with channel  0, consumes  66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90c2bf40 to 0x1383226c with channel  0, consumes   5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16 bytes from 0x90c2df50 to 0x1383427c with channel  0, consumes   5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7 MB/s when transfer    32 bytes from 0x90c2ff60 to 0x1382620c with channel  0, consumes   5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64 bytes from 0x90c31f70 to 0x1382821c with channel  0, consumes   5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7 MB/s when transfer   128 bytes from 0x90c33f80 to 0x1382a22c with channel  0, consumes   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3 MB/s when transfer   256 bytes from 0x90c35f90 to 0x1382c23c with channel  0, consumes   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58 MB/s when transfer   512 bytes from 0x90c37fa0 to 0x1382e24c with channel  0, consumes   9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9 MB/s when transfer  1024 bytes from 0x90c39fb0 to 0x1383025c with channel  0, consumes  13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4 MB/s when transfer  2048 bytes from 0x90c3bfc0 to 0x1383226c with channel  0, consumes  20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3 MB/s when transfer  4096 bytes from 0x90c3dfd0 to 0x1383427c with channel  0, consumes  3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7 MB/s when transfer  8192 bytes from 0x90c3ffe0 to 0x1382620c with channel  0, consumes  66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0c41ff0 to 0x c05201c with channel  0, consumes   5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0c44000 to 0x c05402c with channel  0,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90c46010 to 0x c05603c with channel  0, consumes   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 MB/s when transfer    64 bytes from 0x90c48020 to 0x c05804c with channel  0, consumes   6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1 MB/s when transfer   128 bytes from 0x90c4a030 to 0x c05a05c with channel  0, consumes   6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4 MB/s when transfer   256 bytes from 0x90c4c040 to 0x c05c06c with channel  0, consumes   7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9 MB/s when transfer   512 bytes from 0x90c4e050 to 0x c05e07c with channel  0, consumes   9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9 MB/s when transfer  1024 bytes from 0x90c50060 to 0x c05000c with channel  0, consumes  13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1 MB/s when transfer  2048 bytes from 0x90c52070 to 0x c05201c with channel  0, consumes  21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1 MB/s when transfer  4096 bytes from 0x90c54080 to 0x c05402c with channel  0, consumes  36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9 MB/s when transfer  8192 bytes from 0x90c56090 to 0x c05603c with channel  0, consumes  6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 MB/s when transfer     8 bytes from 0x10812200 to 0x13801400 with channel  0, from 0x10812200 to 0x13801500 with channel  1, consumes   5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16 bytes from 0x10816200 to 0x13801600 with channel  0, from 0x10816200 to 0x13801700 with channel  1, consumes   5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9 MB/s when transfer    32 bytes from 0x1081a200 to 0x13801800 with channel  0, from 0x1081a200 to 0x13801900 with channel  1, consumes   5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 MB/s when transfer    64 bytes from 0x1080e200 to 0x13801a00 with channel  0, from 0x1080e200 to 0x13801b00 with channel  1,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0 MB/s when transfer   128 bytes from 0x10812200 to 0x13801c00 with channel  0, from 0x10812200 to 0x13801d00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3 MB/s when transfer   256 bytes from 0x10816200 to 0x13801e00 with channel  0, from 0x10816200 to 0x13801f00 with channel  1, consumes   7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5 MB/s when transfer   512 bytes from 0x1081a200 to 0x13803a00 with channel  0, from 0x1081a200 to 0x13803e00 with channel  1, consumes   9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4 MB/s when transfer  1024 bytes from 0x1080e200 to 0x13804200 with channel  0, from 0x1080e200 to 0x13804600 with channel  1, consumes  13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1 MB/s when transfer  2048 bytes from 0x10812200 to 0x1380c200 with channel  0, from 0x10812200 to 0x1380d200 with channel  1, consumes  20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67 MB/s when transfer  4096 bytes from 0x10816200 to 0x13806200 with channel  0, from 0x10816200 to 0x13807200 with channel  1, consumes  3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51 MB/s when transfer  8192 bytes from 0x1081a200 to 0x13814200 with channel  0, from 0x1081a200 to 0x13816200 with channel  1, consumes  6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 MB/s when transfer     8 bytes from 0x1080e200 to 0x c000c00 with channel  0, from 0x1080e200 to 0x c000d00 with channel  1, consumes   5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6 MB/s when transfer    16 bytes from 0x10812200 to 0x c000e00 with channel  0, from 0x10812200 to 0x c000f00 with channel  1, consumes   5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 MB/s when transfer    32 bytes from 0x10816200 to 0x c001000 with channel  0, from 0x10816200 to 0x c001100 with channel  1, consumes   5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 MB/s when transfer    64 bytes from 0x1081a200 to 0x c001200 with channel  0, from 0x1081a200 to 0x c001300 with channel  1, consumes   5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8 MB/s when transfer   128 bytes from 0x1080e200 to 0x c001400 with channel  0, from 0x1080e200 to 0x c001500 with channel  1,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2 MB/s when transfer   256 bytes from 0x10812200 to 0x c001600 with channel  0, from 0x10812200 to 0x c001700 with channel  1, consumes   7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8 MB/s when transfer   512 bytes from 0x10816200 to 0x c011000 with channel  0, from 0x10816200 to 0x c011400 with channel  1, consumes   9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13 MB/s when transfer  1024 bytes from 0x1081a200 to 0x c011800 with channel  0, from 0x1081a200 to 0x c011c00 with channel  1, consumes  13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1 MB/s when transfer  2048 bytes from 0x1080e200 to 0x c024000 with channel  0, from 0x1080e200 to 0x c025000 with channel  1, consumes  2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56 MB/s when transfer  4096 bytes from 0x10812200 to 0x c026000 with channel  0, from 0x10812200 to 0x c027000 with channel  1, consumes  36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3 MB/s when transfer  8192 bytes from 0x10816200 to 0x c030000 with channel  0, from 0x10816200 to 0x c032000 with channel  1, consumes  67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8 bytes from 0x1081a200 to 0x94060c00 with channel  0, from 0x1081a200 to 0x94060d00 with channel  1, consumes   7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 MB/s when transfer    16 bytes from 0x1080e200 to 0x94060e00 with channel  0, from 0x1080e200 to 0x94060f00 with channel  1,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0 MB/s when transfer    32 bytes from 0x10812200 to 0x94061000 with channel  0, from 0x10812200 to 0x94061100 with channel  1, consumes   8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9 MB/s when transfer    64 bytes from 0x10816200 to 0x94061200 with channel  0, from 0x10816200 to 0x94061300 with channel  1, consumes   8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4 MB/s when transfer   128 bytes from 0x1081a200 to 0x94061400 with channel  0, from 0x1081a200 to 0x94061500 with channel  1, consumes   9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4 MB/s when transfer   256 bytes from 0x1080e200 to 0x94061600 with channel  0, from 0x1080e200 to 0x94061700 with channel  1, consumes  10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7 MB/s when transfer   512 bytes from 0x10812200 to 0x94083000 with channel  0, from 0x10812200 to 0x94083800 with channel  1, consumes  10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2 MB/s when transfer  1024 bytes from 0x10816200 to 0x94084000 with channel  0, from 0x10816200 to 0x94084800 with channel  1, consumes  16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5 MB/s when transfer  2048 bytes from 0x1081a200 to 0x94085000 with channel  0, from 0x1081a200 to 0x94085800 with channel  1, consumes  23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37 MB/s when transfer  4096 bytes from 0x1080e200 to 0x940d0000 with channel  0, from 0x1080e200 to 0x940d4000 with channel  1, consumes  3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01 MB/s when transfer  8192 bytes from 0x10812200 to 0x940d8000 with channel  0, from 0x10812200 to 0x940dc000 with channel  1, consumes  68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8 bytes from 0x c036000 to 0x13802000 with channel  0, from 0x c036000 to 0x13802100 with channel  1, consumes   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6 MB/s when transfer    16 bytes from 0x c03a000 to 0x13800200 with channel  0, from 0x c03a000 to 0x13800300 with channel  1,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 MB/s when transfer    32 bytes from 0x c03e000 to 0x13800400 with channel  0, from 0x c03e000 to 0x13800500 with channel  1, consumes   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 MB/s when transfer    64 bytes from 0x c032000 to 0x13800600 with channel  0, from 0x c032000 to 0x13800700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1 MB/s when transfer   128 bytes from 0x c036000 to 0x13800800 with channel  0, from 0x c036000 to 0x13800900 with channel  1, consumes   6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2 MB/s when transfer   256 bytes from 0x c03a000 to 0x13800a00 with channel  0, from 0x c03a000 to 0x13800b00 with channel  1, consumes   7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3 MB/s when transfer   512 bytes from 0x c03e000 to 0x13804a00 with channel  0, from 0x c03e000 to 0x13804e00 with channel  1, consumes   9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50 MB/s when transfer  1024 bytes from 0x c032000 to 0x13805200 with channel  0, from 0x c032000 to 0x13805600 with channel  1, consumes  13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54 MB/s when transfer  2048 bytes from 0x c036000 to 0x13808200 with channel  0, from 0x c036000 to 0x13809200 with channel  1, consumes  20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56 MB/s when transfer  4096 bytes from 0x c03a000 to 0x1380a200 with channel  0, from 0x c03a000 to 0x1380b200 with channel  1, consumes  3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4 MB/s when transfer  8192 bytes from 0x c03e000 to 0x13818200 with channel  0, from 0x c03e000 to 0x1381a200 with channel  1, consumes  67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 c032000 to 0x94061800 with channel  0, from 0x c032000 to 0x94061900 with channel  1,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 c036000 to 0x94061a00 with channel  0, from 0x c036000 to 0x94061b00 with channel  1, consumes   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 MB/s when transfer    32 bytes from 0x c03a000 to 0x94061c00 with channel  0, from 0x c03a000 to 0x94061d00 with channel  1, consumes   8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64 bytes from 0x c03e000 to 0x94061e00 with channel  0, from 0x c03e000 to 0x94061f00 with channel  1, consumes   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6 MB/s when transfer   128 bytes from 0x c032000 to 0x94062000 with channel  0, from 0x c032000 to 0x94062100 with channel  1, consumes   7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1 MB/s when transfer   256 bytes from 0x c036000 to 0x94062200 with channel  0, from 0x c036000 to 0x94062300 with channel  1, consumes   8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8 MB/s when transfer   512 bytes from 0x c03a000 to 0x94086000 with channel  0, from 0x c03a000 to 0x94086800 with channel  1, consumes  10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39 MB/s when transfer  1024 bytes from 0x c03e000 to 0x94087000 with channel  0, from 0x c03e000 to 0x94087800 with channel  1, consumes  14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54 MB/s when transfer  2048 bytes from 0x c032000 to 0x94088000 with channel  0, from 0x c032000 to 0x94088800 with channel  1, consumes  22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46 MB/s when transfer  4096 bytes from 0x c036000 to 0x940e0000 with channel  0, from 0x c036000 to 0x940e4000 with channel  1, consumes  3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10 MB/s when transfer  8192 bytes from 0x c03a000 to 0x940e8000 with channel  0, from 0x c03a000 to 0x940ec000 with channel  1, consumes  67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 MB/s when transfer     8 bytes from 0x94160000 to 0x13800c00 with channel  0, from 0x94160000 to 0x13800d00 with channel  1,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16 bytes from 0x941a0000 to 0x13800e00 with channel  0, from 0x941a0000 to 0x13800f00 with channel  1,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0 MB/s when transfer    32 bytes from 0x941e0000 to 0x13801000 with channel  0, from 0x941e0000 to 0x13801100 with channel  1, consumes   7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4 MB/s when transfer    64 bytes from 0x94220000 to 0x13801200 with channel  0, from 0x94220000 to 0x13801300 with channel  1, consumes   7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4 MB/s when transfer   128 bytes from 0x94160000 to 0x13801400 with channel  0, from 0x94160000 to 0x13801500 with channel  1, consumes   7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45 MB/s when transfer   256 bytes from 0x941a0000 to 0x13801600 with channel  0, from 0x941a0000 to 0x13801700 with channel  1, consumes   9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3 MB/s when transfer   512 bytes from 0x941e0000 to 0x13805a00 with channel  0, from 0x941e0000 to 0x13805e00 with channel  1, consumes  13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2 MB/s when transfer  1024 bytes from 0x94220000 to 0x13802200 with channel  0, from 0x94220000 to 0x13802600 with channel  1, consumes  21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3 MB/s when transfer  2048 bytes from 0x94160000 to 0x1380c200 with channel  0, from 0x94160000 to 0x1380d200 with channel  1, consumes  37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2 MB/s when transfer  4096 bytes from 0x941a0000 to 0x13806200 with channel  0, from 0x941a0000 to 0x13807200 with channel  1, consumes  70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6 MB/s when transfer  8192 bytes from 0x941e0000 to 0x1381c200 with channel  0, from 0x941e0000 to 0x1380e200 with channel  1, consumes 135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 MB/s when transfer     8 bytes from 0x94220000 to 0x c001800 with channel  0, from 0x94220000 to 0x c001900 with channel  1, consumes   7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16 bytes from 0x94160000 to 0x c001a00 with channel  0, from 0x94160000 to 0x c001b00 with channel  1,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 MB/s when transfer    32 bytes from 0x941a0000 to 0x c001c00 with channel  0, from 0x941a0000 to 0x c001d00 with channel  1, consumes   7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9 MB/s when transfer    64 bytes from 0x941e0000 to 0x c001e00 with channel  0, from 0x941e0000 to 0x c001f00 with channel  1, consumes   7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128 bytes from 0x94220000 to 0x c002000 with channel  0, from 0x94220000 to 0x c002100 with channel  1,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8 MB/s when transfer   256 bytes from 0x94160000 to 0x c002200 with channel  0, from 0x94160000 to 0x c002300 with channel  1, consumes   9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5 MB/s when transfer   512 bytes from 0x941a0000 to 0x c012000 with channel  0, from 0x941a0000 to 0x c012400 with channel  1, consumes  13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9 MB/s when transfer  1024 bytes from 0x941e0000 to 0x c012800 with channel  0, from 0x941e0000 to 0x c012c00 with channel  1, consumes  21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2 MB/s when transfer  2048 bytes from 0x94220000 to 0x c028000 with channel  0, from 0x94220000 to 0x c029000 with channel  1, consumes  3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8 MB/s when transfer  4096 bytes from 0x94160000 to 0x c02a000 with channel  0, from 0x94160000 to 0x c02b000 with channel  1, consumes  70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4 MB/s when transfer  8192 bytes from 0x941a0000 to 0x c03c000 with channel  0, from 0x941a0000 to 0x c03e000 with channel  1, consumes 13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 MB/s when transfer     8 bytes from 0x1082a230 to 0x1382821c with channel  0, from 0x1082a230 to 0x1382a22c with channel  1, consumes   4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 MB/s when transfer    16 bytes from 0x1082e250 to 0x1382c23c with channel  0, from 0x1082e250 to 0x1382e24c with channel  1, consumes   4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4 MB/s when transfer    32 bytes from 0x10832270 to 0x1383025c with channel  0, from 0x10832270 to 0x1383226c with channel  1, consumes   4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2 MB/s when transfer    64 bytes from 0x10826210 to 0x1383427c with channel  0, from 0x10826210 to 0x1382620c with channel  1, consumes   4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7 MB/s when transfer   128 bytes from 0x1082a230 to 0x1382821c with channel  0, from 0x1082a230 to 0x1382a22c with channel  1, consumes   5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9 MB/s when transfer   256 bytes from 0x1082e250 to 0x1382c23c with channel  0, from 0x1082e250 to 0x1382e24c with channel  1, consumes   6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85 MB/s when transfer   512 bytes from 0x10832270 to 0x1383025c with channel  0, from 0x10832270 to 0x1383226c with channel  1, consumes   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9 MB/s when transfer  1024 bytes from 0x10826210 to 0x1383427c with channel  0, from 0x10826210 to 0x1382620c with channel  1, consumes  12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56 MB/s when transfer  2048 bytes from 0x1082a230 to 0x1382821c with channel  0, from 0x1082a230 to 0x1382a22c with channel  1, consumes  19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9 MB/s when transfer  4096 bytes from 0x1082e250 to 0x1382c23c with channel  0, from 0x1082e250 to 0x1382e24c with channel  1, consumes  35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4 MB/s when transfer  8192 bytes from 0x10830260 to 0x1383025c with channel  0, from 0x10830260 to 0x1383226c with channel  1, consumes  6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8 bytes from 0x10826210 to 0x c05804c with channel  0, from 0x10826210 to 0x c05a05c with channel  1, consumes   5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16 bytes from 0x10828220 to 0x c05c06c with channel  0, from 0x10828220 to 0x c05e07c with channel  1, consumes   5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32 bytes from 0x1082e250 to 0x c05000c with channel  0, from 0x1082e250 to 0x c05201c with channel  1, consumes   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0 MB/s when transfer    64 bytes from 0x10830260 to 0x c05402c with channel  0, from 0x10830260 to 0x c05603c with channel  1, consumes   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5 MB/s when transfer   128 bytes from 0x10826210 to 0x c05804c with channel  0, from 0x10826210 to 0x c05a05c with channel  1,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256 bytes from 0x10828220 to 0x c05c06c with channel  0, from 0x10828220 to 0x c05e07c with channel  1,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5 MB/s when transfer   512 bytes from 0x1082e250 to 0x c05000c with channel  0, from 0x1082e250 to 0x c05201c with channel  1, consumes   8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18 MB/s when transfer  1024 bytes from 0x10830260 to 0x c05402c with channel  0, from 0x10830260 to 0x c05603c with channel  1, consumes  12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6 MB/s when transfer  2048 bytes from 0x10826210 to 0x c05804c with channel  0, from 0x10826210 to 0x c05a05c with channel  1, consumes  20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4 MB/s when transfer  4096 bytes from 0x10828220 to 0x c05c06c with channel  0, from 0x10828220 to 0x c05e07c with channel  1, consumes  3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70 MB/s when transfer  8192 bytes from 0x1082e250 to 0x c05000c with channel  0, from 0x1082e250 to 0x c05201c with channel  1, consumes  6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8 bytes from 0x10830260 to 0x90c5809c with channel  0, from 0x10830260 to 0x90c5a0ac with channel  1, consumes   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16 bytes from 0x10826210 to 0x90c5c0bc with channel  0, from 0x10826210 to 0x90c5e0cc with channel  1, consumes   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32 bytes from 0x10828220 to 0x90c600dc with channel  0, from 0x10828220 to 0x90c620ec with channel  1, consumes   5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 MB/s when transfer    64 bytes from 0x1082e250 to 0x90c640fc with channel  0, from 0x1082e250 to 0x90c6610c with channel  1,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1 MB/s when transfer   128 bytes from 0x10830260 to 0x90c6811c with channel  0, from 0x10830260 to 0x90c6a12c with channel  1, consumes   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0 MB/s when transfer   256 bytes from 0x10826210 to 0x90c6c13c with channel  0, from 0x10826210 to 0x90c6e14c with channel  1, consumes   7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5 MB/s when transfer   512 bytes from 0x10828220 to 0x90c7015c with channel  0, from 0x10828220 to 0x90c7216c with channel  1, consumes   9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1 MB/s when transfer  1024 bytes from 0x1082e250 to 0x90c7417c with channel  0, from 0x1082e250 to 0x90c7618c with channel  1, consumes  13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81 MB/s when transfer  2048 bytes from 0x10830260 to 0x90c7819c with channel  0, from 0x10830260 to 0x90c7a1ac with channel  1, consumes  20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71 MB/s when transfer  4096 bytes from 0x10826210 to 0x90c7c1bc with channel  0, from 0x10826210 to 0x90c7e1cc with channel  1, consumes  36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54 MB/s when transfer  8192 bytes from 0x10828220 to 0x90c801dc with channel  0, from 0x10828220 to 0x90c821ec with channel  1, consumes  66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8 bytes from 0x c05603c to 0x1383427c with channel  0, from 0x c05603c to 0x1382620c with channel  1, consumes   5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 MB/s when transfer    16 bytes from 0x c05a05c to 0x1382821c with channel  0, from 0x c05a05c to 0x1382a22c with channel  1, consumes   5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 MB/s when transfer    32 bytes from 0x c05e07c to 0x1382c23c with channel  0, from 0x c05e07c to 0x1382e24c with channel  1, consumes   5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0 MB/s when transfer    64 bytes from 0x c05201c to 0x1383025c with channel  0, from 0x c05201c to 0x1383226c with channel  1, consumes   5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0 MB/s when transfer   128 bytes from 0x c05603c to 0x1383427c with channel  0, from 0x c05603c to 0x1382620c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7 MB/s when transfer   256 bytes from 0x c05a05c to 0x1382821c with channel  0, from 0x c05a05c to 0x1382a22c with channel  1, consumes   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3 MB/s when transfer   512 bytes from 0x c05e07c to 0x1382c23c with channel  0, from 0x c05e07c to 0x1382e24c with channel  1, consumes   8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4 MB/s when transfer  1024 bytes from 0x c05201c to 0x1383025c with channel  0, from 0x c05201c to 0x1383226c with channel  1, consumes  12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9 MB/s when transfer  2048 bytes from 0x c05603c to 0x1383427c with channel  0, from 0x c05603c to 0x1382620c with channel  1, consumes  2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88 MB/s when transfer  4096 bytes from 0x c05a05c to 0x1382821c with channel  0, from 0x c05a05c to 0x1382a22c with channel  1, consumes  3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3 MB/s when transfer  8192 bytes from 0x c05e07c to 0x1382c23c with channel  0, from 0x c05e07c to 0x1382e24c with channel  1, consumes  6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 MB/s when transfer     8 bytes from 0x c05201c to 0x90c841fc with channel  0, from 0x c05201c to 0x90c8620c with channel  1,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16 bytes from 0x c05603c to 0x90c8821c with channel  0, from 0x c05603c to 0x90c8a22c with channel  1, consumes   5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32 bytes from 0x c05a05c to 0x90c8c23c with channel  0, from 0x c05a05c to 0x90c8e24c with channel  1,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 MB/s when transfer    64 bytes from 0x c05e07c to 0x90c9025c with channel  0, from 0x c05e07c to 0x90c9226c with channel  1,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6 MB/s when transfer   128 bytes from 0x c05201c to 0x90c9427c with channel  0, from 0x c05201c to 0x90c9628c with channel  1, consumes   6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4 MB/s when transfer   256 bytes from 0x c05603c to 0x90c9829c with channel  0, from 0x c05603c to 0x90c9a2ac with channel  1,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5 MB/s when transfer   512 bytes from 0x c05a05c to 0x90c9c2bc with channel  0, from 0x c05a05c to 0x90c9e2cc with channel  1, consumes   9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8 MB/s when transfer  1024 bytes from 0x c05e07c to 0x90ca02dc with channel  0, from 0x c05e07c to 0x90ca22ec with channel  1, consumes  13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9 MB/s when transfer  2048 bytes from 0x c05201c to 0x90ca42fc with channel  0, from 0x c05201c to 0x90ca630c with channel  1, consumes  20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69 MB/s when transfer  4096 bytes from 0x c05603c to 0x90ca831c with channel  0, from 0x c05603c to 0x90caa32c with channel  1, consumes  36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4 MB/s when transfer  8192 bytes from 0x c05a05c to 0x90cac33c with channel  0, from 0x c05a05c to 0x90cae34c with channel  1, consumes  67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8 bytes from 0x90cb2370 to 0x1383025c with channel  0, from 0x90cb2370 to 0x1383226c with channel  1, consumes   6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16 bytes from 0x90cb6390 to 0x1383427c with channel  0, from 0x90cb6390 to 0x1382620c with channel  1, consumes   6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 MB/s when transfer    32 bytes from 0x90cba3b0 to 0x1382821c with channel  0, from 0x90cba3b0 to 0x1382a22c with channel  1, consumes   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 MB/s when transfer    64 bytes from 0x90cbe3d0 to 0x1382c23c with channel  0, from 0x90cbe3d0 to 0x1382e24c with channel  1, consumes   6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4 MB/s when transfer   128 bytes from 0x90cc23f0 to 0x1383025c with channel  0, from 0x90cc23f0 to 0x1383226c with channel  1,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0 MB/s when transfer   256 bytes from 0x90cc6410 to 0x1383427c with channel  0, from 0x90cc6410 to 0x1382620c with channel  1, consumes   7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5 MB/s when transfer   512 bytes from 0x90cca430 to 0x1382821c with channel  0, from 0x90cca430 to 0x1382a22c with channel  1, consumes   9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15 MB/s when transfer  1024 bytes from 0x90cce450 to 0x1382c23c with channel  0, from 0x90cce450 to 0x1382e24c with channel  1,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08 MB/s when transfer  2048 bytes from 0x90cd2470 to 0x1383025c with channel  0, from 0x90cd2470 to 0x1383226c with channel  1, consumes  21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37 MB/s when transfer  4096 bytes from 0x90cd6490 to 0x1383427c with channel  0, from 0x90cd6490 to 0x1382620c with channel  1, consumes  3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34 MB/s when transfer  8192 bytes from 0x90cda4b0 to 0x1382821c with channel  0, from 0x90cda4b0 to 0x1382a22c with channel  1, consumes  6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 MB/s when transfer     8 bytes from 0x90cde4d0 to 0x c05c06c with channel  0, from 0x90cde4d0 to 0x c05e07c with channel  1, consumes   6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16 bytes from 0x90ce24f0 to 0x c05000c with channel  0, from 0x90ce24f0 to 0x c05201c with channel  1, consumes   6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 MB/s when transfer    32 bytes from 0x90ce6510 to 0x c05402c with channel  0, from 0x90ce6510 to 0x c05603c with channel  1, consumes   6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 MB/s when transfer    64 bytes from 0x90cea530 to 0x c05804c with channel  0, from 0x90cea530 to 0x c05a05c with channel  1, consumes   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3 MB/s when transfer   128 bytes from 0x90cee550 to 0x c05c06c with channel  0, from 0x90cee550 to 0x c05e07c with channel  1,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6 MB/s when transfer   256 bytes from 0x90cf2570 to 0x c05000c with channel  0, from 0x90cf2570 to 0x c05201c with channel  1,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4 MB/s when transfer   512 bytes from 0x90cf6590 to 0x c05402c with channel  0, from 0x90cf6590 to 0x c05603c with channel  1, consumes  10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92 MB/s when transfer  1024 bytes from 0x90cfa5b0 to 0x c05804c with channel  0, from 0x90cfa5b0 to 0x c05a05c with channel  1, consumes  13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03 MB/s when transfer  2048 bytes from 0x90cfe5d0 to 0x c05c06c with channel  0, from 0x90cfe5d0 to 0x c05e07c with channel  1, consumes  21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28 MB/s when transfer  4096 bytes from 0x90d025f0 to 0x c05000c with channel  0, from 0x90d025f0 to 0x c05201c with channel  1, consumes  3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23 MB/s when transfer  8192 bytes from 0x90d06610 to 0x c05402c with channel  0, from 0x90d06610 to 0x c05603c with channel  1, consumes  67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8 bytes from 0x1081a200 to 0x13801800 with channel  0, from 0x1081a200 to 0x13801900 with channel  1, from 0x1081a200 to 0x13801a00 with channel  2, from 0x1081a200 to 0x13801b00 with channel  3,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 MB/s when transfer    16 bytes from 0x10812200 to 0x13801c00 with channel  0, from 0x10812200 to 0x13801d00 with channel  1, from 0x10812200 to 0x13801e00 with channel  2, from 0x10812200 to 0x13801f00 with channel  3, consumes   6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 MB/s when transfer    32 bytes from 0x1081a200 to 0x13802000 with channel  0, from 0x1081a200 to 0x13802100 with channel  1, from 0x1081a200 to 0x13800200 with channel  2, from 0x1081a200 to 0x13800300 with channel  3, consumes   6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7 MB/s when transfer    64 bytes from 0x10812200 to 0x13800400 with channel  0, from 0x10812200 to 0x13800500 with channel  1, from 0x10812200 to 0x13800600 with channel  2, from 0x10812200 to 0x13800700 with channel  3, consumes   6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6 MB/s when transfer   128 bytes from 0x1081a200 to 0x13800800 with channel  0, from 0x1081a200 to 0x13800900 with channel  1, from 0x1081a200 to 0x13800a00 with channel  2, from 0x1081a200 to 0x13800b00 with channel  3, consumes   6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256 bytes from 0x10812200 to 0x13800c00 with channel  0, from 0x10812200 to 0x13800d00 with channel  1, from 0x10812200 to 0x13800e00 with channel  2, from 0x10812200 to 0x13800f00 with channel  3, consumes   8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90 MB/s when transfer   512 bytes from 0x1081a200 to 0x13802a00 with channel  0, from 0x1081a200 to 0x13802e00 with channel  1, from 0x1081a200 to 0x13803200 with channel  2, from 0x1081a200 to 0x13803600 with channel  3, consumes  11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08 MB/s when transfer  1024 bytes from 0x10812200 to 0x13803a00 with channel  0, from 0x10812200 to 0x13803e00 with channel  1, from 0x10812200 to 0x13804200 with channel  2, from 0x10812200 to 0x13804600 with channel  3, consumes  1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02 MB/s when transfer  2048 bytes from 0x1081a200 to 0x13808200 with channel  0, from 0x1081a200 to 0x13809200 with channel  1, from 0x1081a200 to 0x1380a200 with channel  2, from 0x1081a200 to 0x1380b200 with channel  3, consumes  22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00 MB/s when transfer  4096 bytes from 0x10812200 to 0x1380c200 with channel  0, from 0x10812200 to 0x1380d200 with channel  1, from 0x10812200 to 0x13806200 with channel  2, from 0x10812200 to 0x13807200 with channel  3, consumes  38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0 MB/s when transfer  8192 bytes from 0x1081a200 to 0x13810200 with channel  0, from 0x1081a200 to 0x13812200 with channel  1, from 0x1081a200 to 0x13814200 with channel  2, from 0x1081a200 to 0x13816200 with channel  3, consumes  68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8 bytes from 0x10812200 to 0x c002400 with channel  0, from 0x10812200 to 0x c002500 with channel  1, from 0x10812200 to 0x c002600 with channel  2, from 0x10812200 to 0x c002700 with channel  3, consumes   6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 MB/s when transfer    16 bytes from 0x1081a200 to 0x c002800 with channel  0, from 0x1081a200 to 0x c002900 with channel  1, from 0x1081a200 to 0x c002a00 with channel  2, from 0x1081a200 to 0x c002b00 with channel  3, consumes   6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 MB/s when transfer    32 bytes from 0x10812200 to 0x c002c00 with channel  0, from 0x10812200 to 0x c002d00 with channel  1, from 0x10812200 to 0x c002e00 with channel  2, from 0x10812200 to 0x c002f00 with channel  3,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2 MB/s when transfer    64 bytes from 0x1081a200 to 0x c003000 with channel  0, from 0x1081a200 to 0x c003100 with channel  1, from 0x1081a200 to 0x c003200 with channel  2, from 0x1081a200 to 0x c003300 with channel  3, consumes   7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6 MB/s when transfer   128 bytes from 0x10812200 to 0x c003400 with channel  0, from 0x10812200 to 0x c003500 with channel  1, from 0x10812200 to 0x c003600 with channel  2, from 0x10812200 to 0x c003700 with channel  3,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2 MB/s when transfer   256 bytes from 0x1081a200 to 0x c003800 with channel  0, from 0x1081a200 to 0x c003900 with channel  1, from 0x1081a200 to 0x c003a00 with channel  2, from 0x1081a200 to 0x c003b00 with channel  3, consumes   9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8 MB/s when transfer   512 bytes from 0x10812200 to 0x c013000 with channel  0, from 0x10812200 to 0x c013400 with channel  1, from 0x10812200 to 0x c013800 with channel  2, from 0x10812200 to 0x c013c00 with channel  3, consumes  11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30 MB/s when transfer  1024 bytes from 0x1081a200 to 0x c014000 with channel  0, from 0x1081a200 to 0x c014400 with channel  1, from 0x1081a200 to 0x c014800 with channel  2, from 0x1081a200 to 0x c014c00 with channel  3, consumes  15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26 MB/s when transfer  2048 bytes from 0x10812200 to 0x c02c000 with channel  0, from 0x10812200 to 0x c02d000 with channel  1, from 0x10812200 to 0x c02e000 with channel  2, from 0x10812200 to 0x c02f000 with channel  3, consumes  23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46 MB/s when transfer  4096 bytes from 0x1081a200 to 0x c020000 with channel  0, from 0x1081a200 to 0x c021000 with channel  1, from 0x1081a200 to 0x c022000 with channel  2, from 0x1081a200 to 0x c023000 with channel  3, consumes  3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27 MB/s when transfer  8192 bytes from 0x10812200 to 0x c030000 with channel  0, from 0x10812200 to 0x c032000 with channel  1, from 0x10812200 to 0x c034000 with channel  2, from 0x10812200 to 0x c036000 with channel  3, consumes  69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8 bytes from 0x1081a200 to 0x94062400 with channel  0, from 0x1081a200 to 0x94062500 with channel  1, from 0x1081a200 to 0x94062600 with channel  2, from 0x1081a200 to 0x94062700 with channel  3,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 MB/s when transfer    16 bytes from 0x10812200 to 0x94062800 with channel  0, from 0x10812200 to 0x94062900 with channel  1, from 0x10812200 to 0x94062a00 with channel  2, from 0x10812200 to 0x94062b00 with channel  3, consumes   8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3 MB/s when transfer    32 bytes from 0x1081a200 to 0x94062c00 with channel  0, from 0x1081a200 to 0x94062d00 with channel  1, from 0x1081a200 to 0x94062e00 with channel  2, from 0x1081a200 to 0x94062f00 with channel  3,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0 MB/s when transfer    64 bytes from 0x10812200 to 0x94063000 with channel  0, from 0x10812200 to 0x94063100 with channel  1, from 0x10812200 to 0x94063200 with channel  2, from 0x10812200 to 0x94063300 with channel  3, consumes   7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7 MB/s when transfer   128 bytes from 0x1081a200 to 0x94063400 with channel  0, from 0x1081a200 to 0x94063500 with channel  1, from 0x1081a200 to 0x94063600 with channel  2, from 0x1081a200 to 0x94063700 with channel  3, consumes   8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1 MB/s when transfer   256 bytes from 0x10812200 to 0x94063800 with channel  0, from 0x10812200 to 0x94063900 with channel  1, from 0x10812200 to 0x94063a00 with channel  2, from 0x10812200 to 0x94063b00 with channel  3, consumes  1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08 MB/s when transfer   512 bytes from 0x1081a200 to 0x94089000 with channel  0, from 0x1081a200 to 0x94089800 with channel  1, from 0x1081a200 to 0x9408a000 with channel  2, from 0x1081a200 to 0x9408a800 with channel  3, consumes  12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86 MB/s when transfer  1024 bytes from 0x10812200 to 0x9408b000 with channel  0, from 0x10812200 to 0x9408b800 with channel  1, from 0x10812200 to 0x9408c000 with channel  2, from 0x10812200 to 0x9408c800 with channel  3, consumes  1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87 MB/s when transfer  2048 bytes from 0x1081a200 to 0x9408d000 with channel  0, from 0x1081a200 to 0x9408d800 with channel  1, from 0x1081a200 to 0x9408e000 with channel  2, from 0x1081a200 to 0x9408e800 with channel  3, consumes  24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51 MB/s when transfer  4096 bytes from 0x10812200 to 0x940f0000 with channel  0, from 0x10812200 to 0x940f4000 with channel  1, from 0x10812200 to 0x940f8000 with channel  2, from 0x10812200 to 0x940fc000 with channel  3, consumes  40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11 MB/s when transfer  8192 bytes from 0x1081a200 to 0x94100000 with channel  0, from 0x1081a200 to 0x94104000 with channel  1, from 0x1081a200 to 0x94108000 with channel  2, from 0x1081a200 to 0x9410c000 with channel  3, consumes  71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8 bytes from 0x c03e000 to 0x13801000 with channel  0, from 0x c03e000 to 0x13801100 with channel  1, from 0x c03e000 to 0x13801200 with channel  2, from 0x c03e000 to 0x13801300 with channel  3, consumes   6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 MB/s when transfer    16 bytes from 0x c036000 to 0x13801400 with channel  0, from 0x c036000 to 0x13801500 with channel  1, from 0x c036000 to 0x13801600 with channel  2, from 0x c036000 to 0x13801700 with channel  3,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 MB/s when transfer    32 bytes from 0x c03e000 to 0x13801800 with channel  0, from 0x c03e000 to 0x13801900 with channel  1, from 0x c03e000 to 0x13801a00 with channel  2, from 0x c03e000 to 0x13801b00 with channel  3, consumes   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8 MB/s when transfer    64 bytes from 0x c036000 to 0x13801c00 with channel  0, from 0x c036000 to 0x13801d00 with channel  1, from 0x c036000 to 0x13801e00 with channel  2, from 0x c036000 to 0x13801f00 with channel  3,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3 MB/s when transfer   128 bytes from 0x c03e000 to 0x13802000 with channel  0, from 0x c03e000 to 0x13802100 with channel  1, from 0x c03e000 to 0x13800200 with channel  2, from 0x c03e000 to 0x13800300 with channel  3, consumes   6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2 MB/s when transfer   256 bytes from 0x c036000 to 0x13800400 with channel  0, from 0x c036000 to 0x13800500 with channel  1, from 0x c036000 to 0x13800600 with channel  2, from 0x c036000 to 0x13800700 with channel  3, consumes   9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71 MB/s when transfer   512 bytes from 0x c03e000 to 0x13804a00 with channel  0, from 0x c03e000 to 0x13804e00 with channel  1, from 0x c03e000 to 0x13805200 with channel  2, from 0x c03e000 to 0x13805600 with channel  3, consumes  11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61 MB/s when transfer  1024 bytes from 0x c036000 to 0x13805a00 with channel  0, from 0x c036000 to 0x13805e00 with channel  1, from 0x c036000 to 0x13802200 with channel  2, from 0x c036000 to 0x13802600 with channel  3, consumes  1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35 MB/s when transfer  2048 bytes from 0x c03e000 to 0x13808200 with channel  0, from 0x c03e000 to 0x13809200 with channel  1, from 0x c03e000 to 0x1380a200 with channel  2, from 0x c03e000 to 0x1380b200 with channel  3, consumes  23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63 MB/s when transfer  4096 bytes from 0x c036000 to 0x1380c200 with channel  0, from 0x c036000 to 0x1380d200 with channel  1, from 0x c036000 to 0x13806200 with channel  2, from 0x c036000 to 0x13807200 with channel  3, consumes  38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35 MB/s when transfer  8192 bytes from 0x c03e000 to 0x13818200 with channel  0, from 0x c03e000 to 0x1381a200 with channel  1, from 0x c03e000 to 0x1381c200 with channel  2, from 0x c03e000 to 0x1380e200 with channel  3, consumes  69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8 bytes from 0x c036000 to 0x94063c00 with channel  0, from 0x c036000 to 0x94063d00 with channel  1, from 0x c036000 to 0x94063e00 with channel  2, from 0x c036000 to 0x94063f00 with channel  3, consumes   8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16 bytes from 0x c03e000 to 0x94064000 with channel  0, from 0x c03e000 to 0x94064100 with channel  1, from 0x c03e000 to 0x94064200 with channel  2, from 0x c03e000 to 0x94064300 with channel  3, consumes   8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32 bytes from 0x c036000 to 0x94064400 with channel  0, from 0x c036000 to 0x94064500 with channel  1, from 0x c036000 to 0x94064600 with channel  2, from 0x c036000 to 0x94064700 with channel  3, consumes   8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7 MB/s when transfer    64 bytes from 0x c03e000 to 0x94064800 with channel  0, from 0x c03e000 to 0x94064900 with channel  1, from 0x c03e000 to 0x94064a00 with channel  2, from 0x c03e000 to 0x94064b00 with channel  3, consumes   8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3 MB/s when transfer   128 bytes from 0x c036000 to 0x94064c00 with channel  0, from 0x c036000 to 0x94064d00 with channel  1, from 0x c036000 to 0x94064e00 with channel  2, from 0x c036000 to 0x94064f00 with channel  3,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9 MB/s when transfer   256 bytes from 0x c03e000 to 0x94065000 with channel  0, from 0x c03e000 to 0x94065100 with channel  1, from 0x c03e000 to 0x94065200 with channel  2, from 0x c03e000 to 0x94065300 with channel  3, consumes  10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3 MB/s when transfer   512 bytes from 0x c036000 to 0x9408f000 with channel  0, from 0x c036000 to 0x9408f800 with channel  1, from 0x c036000 to 0x94090000 with channel  2, from 0x c036000 to 0x94090800 with channel  3, consumes  13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80 MB/s when transfer  1024 bytes from 0x c03e000 to 0x94091000 with channel  0, from 0x c03e000 to 0x94091800 with channel  1, from 0x c03e000 to 0x94092000 with channel  2, from 0x c03e000 to 0x94092800 with channel  3, consumes  17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10 MB/s when transfer  2048 bytes from 0x c036000 to 0x94093000 with channel  0, from 0x c036000 to 0x94093800 with channel  1, from 0x c036000 to 0x94094000 with channel  2, from 0x c036000 to 0x94094800 with channel  3, consumes  2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28 MB/s when transfer  4096 bytes from 0x c03e000 to 0x94110000 with channel  0, from 0x c03e000 to 0x94114000 with channel  1, from 0x c03e000 to 0x94118000 with channel  2, from 0x c03e000 to 0x9411c000 with channel  3, consumes  41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22 MB/s when transfer  8192 bytes from 0x c036000 to 0x94120000 with channel  0, from 0x c036000 to 0x94124000 with channel  1, from 0x c036000 to 0x94128000 with channel  2, from 0x c036000 to 0x9412c000 with channel  3, consumes  7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8 bytes from 0x94220000 to 0x13800800 with channel  0, from 0x94220000 to 0x13800900 with channel  1, from 0x94220000 to 0x13800a00 with channel  2, from 0x94220000 to 0x13800b00 with channel  3, consumes   8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 MB/s when transfer    16 bytes from 0x941a0000 to 0x13800c00 with channel  0, from 0x941a0000 to 0x13800d00 with channel  1, from 0x941a0000 to 0x13800e00 with channel  2, from 0x941a0000 to 0x13800f00 with channel  3, consumes   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 MB/s when transfer    32 bytes from 0x94220000 to 0x13801000 with channel  0, from 0x94220000 to 0x13801100 with channel  1, from 0x94220000 to 0x13801200 with channel  2, from 0x94220000 to 0x13801300 with channel  3,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6 MB/s when transfer    64 bytes from 0x941a0000 to 0x13801400 with channel  0, from 0x941a0000 to 0x13801500 with channel  1, from 0x941a0000 to 0x13801600 with channel  2, from 0x941a0000 to 0x13801700 with channel  3, consumes   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14 MB/s when transfer   128 bytes from 0x94220000 to 0x13801800 with channel  0, from 0x94220000 to 0x13801900 with channel  1, from 0x94220000 to 0x13801a00 with channel  2, from 0x94220000 to 0x13801b00 with channel  3, consumes   9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4 MB/s when transfer   256 bytes from 0x941a0000 to 0x13801c00 with channel  0, from 0x941a0000 to 0x13801d00 with channel  1, from 0x941a0000 to 0x13801e00 with channel  2, from 0x941a0000 to 0x13801f00 with channel  3, consumes  13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2 MB/s when transfer   512 bytes from 0x94220000 to 0x13802a00 with channel  0, from 0x94220000 to 0x13802e00 with channel  1, from 0x94220000 to 0x13803200 with channel  2, from 0x94220000 to 0x13803600 with channel  3, consumes  21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9 MB/s when transfer  1024 bytes from 0x941a0000 to 0x13803a00 with channel  0, from 0x941a0000 to 0x13803e00 with channel  1, from 0x941a0000 to 0x13804200 with channel  2, from 0x941a0000 to 0x13804600 with channel  3, consumes  3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0 MB/s when transfer  2048 bytes from 0x94220000 to 0x13808200 with channel  0, from 0x94220000 to 0x13809200 with channel  1, from 0x94220000 to 0x1380a200 with channel  2, from 0x94220000 to 0x1380b200 with channel  3, consumes  70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5 MB/s when transfer  4096 bytes from 0x941a0000 to 0x1380c200 with channel  0, from 0x941a0000 to 0x1380d200 with channel  1, from 0x941a0000 to 0x13806200 with channel  2, from 0x941a0000 to 0x13807200 with channel  3, consumes 13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9 MB/s when transfer  8192 bytes from 0x94220000 to 0x13810200 with channel  0, from 0x94220000 to 0x13812200 with channel  1, from 0x94220000 to 0x13814200 with channel  2, from 0x94220000 to 0x13816200 with channel  3, consumes 26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8 bytes from 0x941a0000 to 0x c003c00 with channel  0, from 0x941a0000 to 0x c003d00 with channel  1, from 0x941a0000 to 0x c003e00 with channel  2, from 0x941a0000 to 0x c003f00 with channel  3, consumes   8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 MB/s when transfer    16 bytes from 0x94220000 to 0x c004000 with channel  0, from 0x94220000 to 0x c004100 with channel  1, from 0x94220000 to 0x c004200 with channel  2, from 0x94220000 to 0x c004300 with channel  3, consumes   8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32 bytes from 0x941a0000 to 0x c004400 with channel  0, from 0x941a0000 to 0x c004500 with channel  1, from 0x941a0000 to 0x c004600 with channel  2, from 0x941a0000 to 0x c004700 with channel  3, consumes   8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8 MB/s when transfer    64 bytes from 0x94220000 to 0x c004800 with channel  0, from 0x94220000 to 0x c004900 with channel  1, from 0x94220000 to 0x c004a00 with channel  2, from 0x94220000 to 0x c004b00 with channel  3, consumes   8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3 MB/s when transfer   128 bytes from 0x941a0000 to 0x c004c00 with channel  0, from 0x941a0000 to 0x c004d00 with channel  1, from 0x941a0000 to 0x c004e00 with channel  2, from 0x941a0000 to 0x c004f00 with channel  3, consumes  10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4 MB/s when transfer   256 bytes from 0x94220000 to 0x c005000 with channel  0, from 0x94220000 to 0x c005100 with channel  1, from 0x94220000 to 0x c005200 with channel  2, from 0x94220000 to 0x c005300 with channel  3, consumes  13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5 MB/s when transfer   512 bytes from 0x941a0000 to 0x c015000 with channel  0, from 0x941a0000 to 0x c015400 with channel  1, from 0x941a0000 to 0x c015800 with channel  2, from 0x941a0000 to 0x c015c00 with channel  3, consumes  2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8 MB/s when transfer  1024 bytes from 0x94220000 to 0x c016000 with channel  0, from 0x94220000 to 0x c016400 with channel  1, from 0x94220000 to 0x c016800 with channel  2, from 0x94220000 to 0x c016c00 with channel  3, consumes  3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3 MB/s when transfer  2048 bytes from 0x941a0000 to 0x c024000 with channel  0, from 0x941a0000 to 0x c025000 with channel  1, from 0x941a0000 to 0x c026000 with channel  2, from 0x941a0000 to 0x c027000 with channel  3, consumes  70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4096 bytes from 0x94220000 to 0x c028000 with channel  0, from 0x94220000 to 0x c029000 with channel  1, from 0x94220000 to 0x c02a000 with channel  2, from 0x94220000 to 0x c02b000 with channel  3, consumes 136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8 MB/s when transfer  8192 bytes from 0x941a0000 to 0x c038000 with channel  0, from 0x941a0000 to 0x c03a000 with channel  1, from 0x941a0000 to 0x c03c000 with channel  2, from 0x941a0000 to 0x c03e000 with channel  3, consumes 266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8 bytes from 0x10830260 to 0x1382c23c with channel  0, from 0x10830260 to 0x1382e24c with channel  1, from 0x10830260 to 0x1383025c with channel  2, from 0x10830260 to 0x1383226c with channel  3, consumes   6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16 bytes from 0x10828220 to 0x1383427c with channel  0, from 0x10828220 to 0x1382620c with channel  1, from 0x10828220 to 0x1382821c with channel  2, from 0x10828220 to 0x1382a22c with channel  3,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5 MB/s when transfer    32 bytes from 0x10830260 to 0x1382c23c with channel  0, from 0x10830260 to 0x1382e24c with channel  1, from 0x10830260 to 0x1383025c with channel  2, from 0x10830260 to 0x1383226c with channel  3,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4 MB/s when transfer    64 bytes from 0x10828220 to 0x1383427c with channel  0, from 0x10828220 to 0x1382620c with channel  1, from 0x10828220 to 0x1382821c with channel  2, from 0x10828220 to 0x1382a22c with channel  3,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9 MB/s when transfer   128 bytes from 0x10830260 to 0x1382c23c with channel  0, from 0x10830260 to 0x1382e24c with channel  1, from 0x10830260 to 0x1383025c with channel  2, from 0x10830260 to 0x1383226c with channel  3, consumes   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4 MB/s when transfer   256 bytes from 0x10828220 to 0x1383427c with channel  0, from 0x10828220 to 0x1382620c with channel  1, from 0x10828220 to 0x1382821c with channel  2, from 0x10828220 to 0x1382a22c with channel  3, consumes   8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44 MB/s when transfer   512 bytes from 0x10830260 to 0x1382c23c with channel  0, from 0x10830260 to 0x1382e24c with channel  1, from 0x10830260 to 0x1383025c with channel  2, from 0x10830260 to 0x1383226c with channel  3, consumes  10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30 MB/s when transfer  1024 bytes from 0x10828220 to 0x1383427c with channel  0, from 0x10828220 to 0x1382620c with channel  1, from 0x10828220 to 0x1382821c with channel  2, from 0x10828220 to 0x1382a22c with channel  3, consumes  14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45 MB/s when transfer  2048 bytes from 0x10830260 to 0x1382c23c with channel  0, from 0x10830260 to 0x1382e24c with channel  1, from 0x10830260 to 0x1383025c with channel  2, from 0x10830260 to 0x1383226c with channel  3, consumes  22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71 MB/s when transfer  4096 bytes from 0x10828220 to 0x1383427c with channel  0, from 0x10828220 to 0x1382620c with channel  1, from 0x10828220 to 0x1382821c with channel  2, from 0x10828220 to 0x1382a22c with channel  3, consumes  37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04 MB/s when transfer  8192 bytes from 0x10830260 to 0x1382c23c with channel  0, from 0x10830260 to 0x1382e24c with channel  1, from 0x10830260 to 0x1383025c with channel  2, from 0x10830260 to 0x1383226c with channel  3, consumes  68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8 bytes from 0x10828220 to 0x c05804c with channel  0, from 0x10828220 to 0x c05a05c with channel  1, from 0x10828220 to 0x c05c06c with channel  2, from 0x10828220 to 0x c05e07c with channel  3, consumes   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 MB/s when transfer    16 bytes from 0x10830260 to 0x c05000c with channel  0, from 0x10830260 to 0x c05201c with channel  1, from 0x10830260 to 0x c05402c with channel  2, from 0x10830260 to 0x c05603c with channel  3, consumes   6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 MB/s when transfer    32 bytes from 0x10828220 to 0x c05804c with channel  0, from 0x10828220 to 0x c05a05c with channel  1, from 0x10828220 to 0x c05c06c with channel  2, from 0x10828220 to 0x c05e07c with channel  3, consumes   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8 MB/s when transfer    64 bytes from 0x10830260 to 0x c05000c with channel  0, from 0x10830260 to 0x c05201c with channel  1, from 0x10830260 to 0x c05402c with channel  2, from 0x10830260 to 0x c05603c with channel  3, consumes   6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6 MB/s when transfer   128 bytes from 0x10828220 to 0x c05804c with channel  0, from 0x10828220 to 0x c05a05c with channel  1, from 0x10828220 to 0x c05c06c with channel  2, from 0x10828220 to 0x c05e07c with channel  3, consumes   6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4 MB/s when transfer   256 bytes from 0x10830260 to 0x c05000c with channel  0, from 0x10830260 to 0x c05201c with channel  1, from 0x10830260 to 0x c05402c with channel  2, from 0x10830260 to 0x c05603c with channel  3, consumes   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66 MB/s when transfer   512 bytes from 0x10828220 to 0x c05804c with channel  0, from 0x10828220 to 0x c05a05c with channel  1, from 0x10828220 to 0x c05c06c with channel  2, from 0x10828220 to 0x c05e07c with channel  3, consumes  10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56 MB/s when transfer  1024 bytes from 0x10830260 to 0x c05000c with channel  0, from 0x10830260 to 0x c05201c with channel  1, from 0x10830260 to 0x c05402c with channel  2, from 0x10830260 to 0x c05603c with channel  3, consumes  14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36 MB/s when transfer  2048 bytes from 0x10828220 to 0x c05804c with channel  0, from 0x10828220 to 0x c05a05c with channel  1, from 0x10828220 to 0x c05c06c with channel  2, from 0x10828220 to 0x c05e07c with channel  3, consumes  22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98 MB/s when transfer  4096 bytes from 0x10830260 to 0x c05000c with channel  0, from 0x10830260 to 0x c05201c with channel  1, from 0x10830260 to 0x c05402c with channel  2, from 0x10830260 to 0x c05603c with channel  3, consumes  38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79 MB/s when transfer  8192 bytes from 0x10828220 to 0x c05804c with channel  0, from 0x10828220 to 0x c05a05c with channel  1, from 0x10828220 to 0x c05c06c with channel  2, from 0x10828220 to 0x c05e07c with channel  3, consumes  68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 MB/s when transfer     8 bytes from 0x10830260 to 0x90d0861c with channel  0, from 0x10830260 to 0x90d0a62c with channel  1, from 0x10830260 to 0x90d0c63c with channel  2, from 0x10830260 to 0x90d0e64c with channel  3,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 MB/s when transfer    16 bytes from 0x10828220 to 0x90d1065c with channel  0, from 0x10828220 to 0x90d1266c with channel  1, from 0x10828220 to 0x90d1467c with channel  2, from 0x10828220 to 0x90d1668c with channel  3, consumes   6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 MB/s when transfer    32 bytes from 0x10830260 to 0x90d1869c with channel  0, from 0x10830260 to 0x90d1a6ac with channel  1, from 0x10830260 to 0x90d1c6bc with channel  2, from 0x10830260 to 0x90d1e6cc with channel  3, consumes   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0 MB/s when transfer    64 bytes from 0x10828220 to 0x90d206dc with channel  0, from 0x10828220 to 0x90d226ec with channel  1, from 0x10828220 to 0x90d246fc with channel  2, from 0x10828220 to 0x90d2670c with channel  3, consumes   6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8 MB/s when transfer   128 bytes from 0x10830260 to 0x90d2871c with channel  0, from 0x10830260 to 0x90d2a72c with channel  1, from 0x10830260 to 0x90d2c73c with channel  2, from 0x10830260 to 0x90d2e74c with channel  3,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4 MB/s when transfer   256 bytes from 0x10828220 to 0x90d3075c with channel  0, from 0x10828220 to 0x90d3276c with channel  1, from 0x10828220 to 0x90d3477c with channel  2, from 0x10828220 to 0x90d3678c with channel  3, consumes   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26 MB/s when transfer   512 bytes from 0x10830260 to 0x90d3879c with channel  0, from 0x10830260 to 0x90d3a7ac with channel  1, from 0x10830260 to 0x90d3c7bc with channel  2, from 0x10830260 to 0x90d3e7cc with channel  3, consumes  1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25 MB/s when transfer  1024 bytes from 0x10828220 to 0x90d407dc with channel  0, from 0x10828220 to 0x90d427ec with channel  1, from 0x10828220 to 0x90d447fc with channel  2, from 0x10828220 to 0x90d4680c with channel  3, consumes  15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05 MB/s when transfer  2048 bytes from 0x10830260 to 0x90d4881c with channel  0, from 0x10830260 to 0x90d4a82c with channel  1, from 0x10830260 to 0x90d4c83c with channel  2, from 0x10830260 to 0x90d4e84c with channel  3, consumes  22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02 MB/s when transfer  4096 bytes from 0x10828220 to 0x90d5085c with channel  0, from 0x10828220 to 0x90d5286c with channel  1, from 0x10828220 to 0x90d5487c with channel  2, from 0x10828220 to 0x90d5688c with channel  3, consumes  38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2 MB/s when transfer  8192 bytes from 0x10830260 to 0x90d5889c with channel  0, from 0x10830260 to 0x90d5a8ac with channel  1, from 0x10830260 to 0x90d5c8bc with channel  2, from 0x10830260 to 0x90d5e8cc with channel  3, consumes  68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8 bytes from 0x c05603c to 0x1383427c with channel  0, from 0x c05603c to 0x1382620c with channel  1, from 0x c05603c to 0x1382821c with channel  2, from 0x c05603c to 0x1382a22c with channel  3,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 MB/s when transfer    16 bytes from 0x c05e07c to 0x1382c23c with channel  0, from 0x c05e07c to 0x1382e24c with channel  1, from 0x c05e07c to 0x1383025c with channel  2, from 0x c05e07c to 0x1383226c with channel  3,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 MB/s when transfer    32 bytes from 0x c05603c to 0x1383427c with channel  0, from 0x c05603c to 0x1382620c with channel  1, from 0x c05603c to 0x1382821c with channel  2, from 0x c05603c to 0x1382a22c with channel  3,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9 MB/s when transfer    64 bytes from 0x c05e07c to 0x1382c23c with channel  0, from 0x c05e07c to 0x1382e24c with channel  1, from 0x c05e07c to 0x1383025c with channel  2, from 0x c05e07c to 0x1383226c with channel  3, consumes   6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128 bytes from 0x c05603c to 0x1383427c with channel  0, from 0x c05603c to 0x1382620c with channel  1, from 0x c05603c to 0x1382821c with channel  2, from 0x c05603c to 0x1382a22c with channel  3,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7 MB/s when transfer   256 bytes from 0x c05e07c to 0x1382c23c with channel  0, from 0x c05e07c to 0x1382e24c with channel  1, from 0x c05e07c to 0x1383025c with channel  2, from 0x c05e07c to 0x1383226c with channel  3, consumes   8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50 MB/s when transfer   512 bytes from 0x c05603c to 0x1383427c with channel  0, from 0x c05603c to 0x1382620c with channel  1, from 0x c05603c to 0x1382821c with channel  2, from 0x c05603c to 0x1382a22c with channel  3, consumes  11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37 MB/s when transfer  1024 bytes from 0x c05c06c to 0x1382c23c with channel  0, from 0x c05c06c to 0x1382e24c with channel  1, from 0x c05c06c to 0x1383025c with channel  2, from 0x c05c06c to 0x1383226c with channel  3, consumes  14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96 MB/s when transfer  2048 bytes from 0x c05402c to 0x1383427c with channel  0, from 0x c05402c to 0x1382620c with channel  1, from 0x c05402c to 0x1382821c with channel  2, from 0x c05402c to 0x1382a22c with channel  3, consumes  2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16 MB/s when transfer  4096 bytes from 0x c05a05c to 0x1382c23c with channel  0, from 0x c05a05c to 0x1382e24c with channel  1, from 0x c05a05c to 0x1383025c with channel  2, from 0x c05a05c to 0x1383226c with channel  3, consumes  37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70 MB/s when transfer  8192 bytes from 0x c05201c to 0x1383427c with channel  0, from 0x c05201c to 0x1382620c with channel  1, from 0x c05201c to 0x1382821c with channel  2, from 0x c05201c to 0x1382a22c with channel  3, consumes  68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8 bytes from 0x c05a05c to 0x90d608dc with channel  0, from 0x c05a05c to 0x90d628ec with channel  1, from 0x c05a05c to 0x90d648fc with channel  2, from 0x c05a05c to 0x90d6690c with channel  3,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16 bytes from 0x c05201c to 0x90d6891c with channel  0, from 0x c05201c to 0x90d6a92c with channel  1, from 0x c05201c to 0x90d6c93c with channel  2, from 0x c05201c to 0x90d6e94c with channel  3,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3 MB/s when transfer    32 bytes from 0x c05a05c to 0x90d7095c with channel  0, from 0x c05a05c to 0x90d7296c with channel  1, from 0x c05a05c to 0x90d7497c with channel  2, from 0x c05a05c to 0x90d7698c with channel  3, consumes   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7 MB/s when transfer    64 bytes from 0x c05201c to 0x90d7899c with channel  0, from 0x c05201c to 0x90d7a9ac with channel  1, from 0x c05201c to 0x90d7c9bc with channel  2, from 0x c05201c to 0x90d7e9cc with channel  3,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13 MB/s when transfer   128 bytes from 0x c05a05c to 0x90d809dc with channel  0, from 0x c05a05c to 0x90d829ec with channel  1, from 0x c05a05c to 0x90d849fc with channel  2, from 0x c05a05c to 0x90d86a0c with channel  3, consumes   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1 MB/s when transfer   256 bytes from 0x c05201c to 0x90d88a1c with channel  0, from 0x c05201c to 0x90d8aa2c with channel  1, from 0x c05201c to 0x90d8ca3c with channel  2, from 0x c05201c to 0x90d8ea4c with channel  3, consumes   9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3 MB/s when transfer   512 bytes from 0x c05a05c to 0x90d90a5c with channel  0, from 0x c05a05c to 0x90d92a6c with channel  1, from 0x c05a05c to 0x90d94a7c with channel  2, from 0x c05a05c to 0x90d96a8c with channel  3, consumes  11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34 MB/s when transfer  1024 bytes from 0x c05201c to 0x90d98a9c with channel  0, from 0x c05201c to 0x90d9aaac with channel  1, from 0x c05201c to 0x90d9cabc with channel  2, from 0x c05201c to 0x90d9eacc with channel  3, consumes  15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26 MB/s when transfer  2048 bytes from 0x c05a05c to 0x90da0adc with channel  0, from 0x c05a05c to 0x90da2aec with channel  1, from 0x c05a05c to 0x90da4afc with channel  2, from 0x c05a05c to 0x90da6b0c with channel  3, consumes  23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46 MB/s when transfer  4096 bytes from 0x c05201c to 0x90da8b1c with channel  0, from 0x c05201c to 0x90daab2c with channel  1, from 0x c05201c to 0x90dacb3c with channel  2, from 0x c05201c to 0x90daeb4c with channel  3, consumes  3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7 MB/s when transfer  8192 bytes from 0x c05a05c to 0x90db0b5c with channel  0, from 0x c05a05c to 0x90db2b6c with channel  1, from 0x c05a05c to 0x90db4b7c with channel  2, from 0x c05a05c to 0x90db6b8c with channel  3, consumes  69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 MB/s when transfer     8 bytes from 0x90dbebd0 to 0x1382c23c with channel  0, from 0x90dbebd0 to 0x1382e24c with channel  1, from 0x90dbebd0 to 0x1383025c with channel  2, from 0x90dbebd0 to 0x1383226c with channel  3, consumes   7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 MB/s when transfer    16 bytes from 0x90dc6c10 to 0x1383427c with channel  0, from 0x90dc6c10 to 0x1382620c with channel  1, from 0x90dc6c10 to 0x1382821c with channel  2, from 0x90dc6c10 to 0x1382a22c with channel  3, consumes   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9 MB/s when transfer    32 bytes from 0x90dcec50 to 0x1382c23c with channel  0, from 0x90dcec50 to 0x1382e24c with channel  1, from 0x90dcec50 to 0x1383025c with channel  2, from 0x90dcec50 to 0x1383226c with channel  3, consumes   7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0 MB/s when transfer    64 bytes from 0x90dd6c90 to 0x1383427c with channel  0, from 0x90dd6c90 to 0x1382620c with channel  1, from 0x90dd6c90 to 0x1382821c with channel  2, from 0x90dd6c90 to 0x1382a22c with channel  3, consumes   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1 MB/s when transfer   128 bytes from 0x90ddecd0 to 0x1382c23c with channel  0, from 0x90ddecd0 to 0x1382e24c with channel  1, from 0x90ddecd0 to 0x1383025c with channel  2, from 0x90ddecd0 to 0x1383226c with channel  3, consumes   7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8 MB/s when transfer   256 bytes from 0x90de6d10 to 0x1383427c with channel  0, from 0x90de6d10 to 0x1382620c with channel  1, from 0x90de6d10 to 0x1382821c with channel  2, from 0x90de6d10 to 0x1382a22c with channel  3, consumes   9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00 MB/s when transfer   512 bytes from 0x90deed50 to 0x1382c23c with channel  0, from 0x90deed50 to 0x1382e24c with channel  1, from 0x90deed50 to 0x1383025c with channel  2, from 0x90deed50 to 0x1383226c with channel  3, consumes  12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98 MB/s when transfer  1024 bytes from 0x90df6d90 to 0x1383427c with channel  0, from 0x90df6d90 to 0x1382620c with channel  1, from 0x90df6d90 to 0x1382821c with channel  2, from 0x90df6d90 to 0x1382a22c with channel  3, consumes  15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46 MB/s when transfer  2048 bytes from 0x90dfedd0 to 0x1382c23c with channel  0, from 0x90dfedd0 to 0x1382e24c with channel  1, from 0x90dfedd0 to 0x1383025c with channel  2, from 0x90dfedd0 to 0x1383226c with channel  3, consumes  23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06 MB/s when transfer  4096 bytes from 0x90e06e10 to 0x1383427c with channel  0, from 0x90e06e10 to 0x1382620c with channel  1, from 0x90e06e10 to 0x1382821c with channel  2, from 0x90e06e10 to 0x1382a22c with channel  3, consumes  38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0 MB/s when transfer  8192 bytes from 0x90e0ee50 to 0x1382c23c with channel  0, from 0x90e0ee50 to 0x1382e24c with channel  1, from 0x90e0ee50 to 0x1383025c with channel  2, from 0x90e0ee50 to 0x1383226c with channel  3, consumes  69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 MB/s when transfer     8 bytes from 0x90e16e90 to 0x c05000c with channel  0, from 0x90e16e90 to 0x c05402c with channel  1, from 0x90e16e90 to 0x c05603c with channel  2, from 0x90e16e90 to 0x c05201c with channel  3, consumes   7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 MB/s when transfer    16 bytes from 0x90e1eed0 to 0x c05804c with channel  0, from 0x90e1eed0 to 0x c05c06c with channel  1, from 0x90e1eed0 to 0x c05e07c with channel  2, from 0x90e1eed0 to 0x c05a05c with channel  3, consumes   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4 MB/s when transfer    32 bytes from 0x90e26f10 to 0x c05000c with channel  0, from 0x90e26f10 to 0x c05402c with channel  1, from 0x90e26f10 to 0x c05603c with channel  2, from 0x90e26f10 to 0x c05201c with channel  3, consumes   7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1 MB/s when transfer    64 bytes from 0x90e2ef50 to 0x c05804c with channel  0, from 0x90e2ef50 to 0x c05c06c with channel  1, from 0x90e2ef50 to 0x c05e07c with channel  2, from 0x90e2ef50 to 0x c05a05c with channel  3, consumes   7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4 MB/s when transfer   128 bytes from 0x90e36f90 to 0x c05000c with channel  0, from 0x90e36f90 to 0x c05402c with channel  1, from 0x90e36f90 to 0x c05603c with channel  2, from 0x90e36f90 to 0x c05201c with channel  3,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7 MB/s when transfer   256 bytes from 0x90e3efd0 to 0x c05804c with channel  0, from 0x90e3efd0 to 0x c05c06c with channel  1, from 0x90e3efd0 to 0x c05e07c with channel  2, from 0x90e3efd0 to 0x c05a05c with channel  3, consumes  10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1 MB/s when transfer   512 bytes from 0x90e47010 to 0x c05000c with channel  0, from 0x90e47010 to 0x c05402c with channel  1, from 0x90e47010 to 0x c05603c with channel  2, from 0x90e47010 to 0x c05201c with channel  3, consumes  12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31 MB/s when transfer  1024 bytes from 0x90e4f050 to 0x c05804c with channel  0, from 0x90e4f050 to 0x c05c06c with channel  1, from 0x90e4f050 to 0x c05e07c with channel  2, from 0x90e4f050 to 0x c05a05c with channel  3, consumes  1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11 MB/s when transfer  2048 bytes from 0x90e57090 to 0x c05000c with channel  0, from 0x90e57090 to 0x c05402c with channel  1, from 0x90e57090 to 0x c05603c with channel  2, from 0x90e57090 to 0x c05201c with channel  3, consumes  24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81 MB/s when transfer  4096 bytes from 0x90e5f0d0 to 0x c05804c with channel  0, from 0x90e5f0d0 to 0x c05c06c with channel  1, from 0x90e5f0d0 to 0x c05e07c with channel  2, from 0x90e5f0d0 to 0x c05a05c with channel  3, consumes  39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77 MB/s when transfer  8192 bytes from 0x90e67110 to 0x c05000c with channel  0, from 0x90e67110 to 0x c05402c with channel  1, from 0x90e67110 to 0x c05603c with channel  2, from 0x90e67110 to 0x c05201c with channel  3, consumes  7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P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c200 to 0x13802000 with channel  0,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0e200 to 0x13802100 with channel  0, consumes   6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10200 to 0x13800200 with channel  0, consumes   6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64 bytes from 0x10812200 to 0x13800300 with channel  0, consumes   6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 MB/s when transfer   128 bytes from 0x10814200 to 0x13800400 with channel  0, consumes   7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4 MB/s when transfer   256 bytes from 0x10816200 to 0x13800500 with channel  0, consumes   8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2 MB/s when transfer   512 bytes from 0x10818200 to 0x13804a00 with channel  0, consumes  10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2 MB/s when transfer  1024 bytes from 0x1081a200 to 0x13804e00 with channel  0, consumes  14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6 MB/s when transfer  2048 bytes from 0x1081c200 to 0x13808200 with channel  0, consumes  21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0 MB/s when transfer  4096 bytes from 0x1080e200 to 0x13809200 with channel  0, consumes  37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8 MB/s when transfer  8192 bytes from 0x10810200 to 0x13818200 with channel  0, consumes  67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10812200 to 0x c005400 with channel  0, consumes   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 MB/s when transfer    16 bytes from 0x10814200 to 0x c005500 with channel  0, consumes   7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32 bytes from 0x10816200 to 0x c005600 with channel  0, consumes   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6 MB/s when transfer    64 bytes from 0x10818200 to 0x c005700 with channel  0, consumes   7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1081a200 to 0x c005800 with channel  0, consumes   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3 MB/s when transfer   256 bytes from 0x1081c200 to 0x c005900 with channel  0, consumes   8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3 MB/s when transfer   512 bytes from 0x1080e200 to 0x c017000 with channel  0, consumes  10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9 MB/s when transfer  1024 bytes from 0x10810200 to 0x c017400 with channel  0, consumes  1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2 MB/s when transfer  2048 bytes from 0x10812200 to 0x c02c000 with channel  0, consumes  2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8 MB/s when transfer  4096 bytes from 0x10814200 to 0x c02d000 with channel  0, consumes  37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0 MB/s when transfer  8192 bytes from 0x10816200 to 0x c030000 with channel  0, consumes  68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10818200 to 0x94065400 with channel  0, consumes   7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1081a200 to 0x94065500 with channel  0, consumes   7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32 bytes from 0x1081c200 to 0x94065600 with channel  0,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64 bytes from 0x1080e200 to 0x94065700 with channel  0, consumes   8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6 MB/s when transfer   128 bytes from 0x10810200 to 0x94065800 with channel  0, consumes   8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2 MB/s when transfer   256 bytes from 0x10812200 to 0x94065900 with channel  0, consumes   9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5 MB/s when transfer   512 bytes from 0x10814200 to 0x94095000 with channel  0, consumes  1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5 MB/s when transfer  1024 bytes from 0x10816200 to 0x94095800 with channel  0, consumes  1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3 MB/s when transfer  2048 bytes from 0x10818200 to 0x94096000 with channel  0, consumes  23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3 MB/s when transfer  4096 bytes from 0x1081a200 to 0x94130000 with channel  0, consumes  38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2 MB/s when transfer  8192 bytes from 0x1081c200 to 0x94134000 with channel  0, consumes  69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32000 to 0x13800600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34000 to 0x13800700 with channel  0,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32 bytes from 0x c036000 to 0x13800800 with channel  0,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 MB/s when transfer    64 bytes from 0x c038000 to 0x13800900 with channel  0,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 c03a000 to 0x13800a00 with channel  0, consumes   7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1 MB/s when transfer   256 bytes from 0x c03c000 to 0x13800b00 with channel  0, consumes   8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 MB/s when transfer   512 bytes from 0x c03e000 to 0x13805200 with channel  0, consumes  10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5 MB/s when transfer  1024 bytes from 0x c030000 to 0x13805600 with channel  0, consumes  14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5 MB/s when transfer  2048 bytes from 0x c032000 to 0x1380a200 with channel  0, consumes  22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90 MB/s when transfer  4096 bytes from 0x c034000 to 0x1380b200 with channel  0, consumes  3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95 MB/s when transfer  8192 bytes from 0x c036000 to 0x1381a200 with channel  0, consumes  6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 MB/s when transfer     8 bytes from 0x c038000 to 0x94065a00 with channel  0, consumes   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16 bytes from 0x c03a000 to 0x94065b00 with channel  0, consumes   8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32 bytes from 0x c03c000 to 0x94065c00 with channel  0, consumes   8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 MB/s when transfer    64 bytes from 0x c03e000 to 0x94065d00 with channel  0, consumes   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0 MB/s when transfer   128 bytes from 0x c030000 to 0x94065e00 with channel  0, consumes   9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4 MB/s when transfer   256 bytes from 0x c032000 to 0x94065f00 with channel  0, consumes  10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9 MB/s when transfer   512 bytes from 0x c034000 to 0x94096800 with channel  0, consumes  12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2 MB/s when transfer  1024 bytes from 0x c036000 to 0x94097000 with channel  0, consumes  1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65 MB/s when transfer  2048 bytes from 0x c038000 to 0x94097800 with channel  0, consumes  23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3 MB/s when transfer  4096 bytes from 0x c03a000 to 0x94138000 with channel  0, consumes  3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6 MB/s when transfer  8192 bytes from 0x c03c000 to 0x9413c000 with channel  0, consumes  69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41c0000 to 0x13800c00 with channel  0, consumes   7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941e0000 to 0x13800d00 with channel  0,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32 bytes from 0x94200000 to 0x13800e00 with channel  0, consumes   8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64 bytes from 0x94220000 to 0x13800f00 with channel  0, consumes   8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3 MB/s when transfer   128 bytes from 0x94140000 to 0x13801000 with channel  0, consumes   8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9 MB/s when transfer   256 bytes from 0x94160000 to 0x13801100 with channel  0, consumes   9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9 MB/s when transfer   512 bytes from 0x94180000 to 0x13805a00 with channel  0, consumes  11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0 MB/s when transfer  1024 bytes from 0x941a0000 to 0x13805e00 with channel  0, consumes  1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4 MB/s when transfer  2048 bytes from 0x941c0000 to 0x1380c200 with channel  0, consumes  2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7 MB/s when transfer  4096 bytes from 0x941e0000 to 0x1380d200 with channel  0, consumes  41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1 MB/s when transfer  8192 bytes from 0x94200000 to 0x1381c200 with channel  0, consumes  76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 MB/s when transfer     8 bytes from 0x94220000 to 0x c005a00 with channel  0, consumes   8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16 bytes from 0x94140000 to 0x c005b00 with channel  0, consumes   8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32 bytes from 0x94160000 to 0x c005c00 with channel  0, consumes   8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 MB/s when transfer    64 bytes from 0x94180000 to 0x c005d00 with channel  0, consumes   8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9 MB/s when transfer   128 bytes from 0x941a0000 to 0x c005e00 with channel  0, consumes   9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8 MB/s when transfer   256 bytes from 0x941c0000 to 0x c005f00 with channel  0, consumes  10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7 MB/s when transfer   512 bytes from 0x941e0000 to 0x c017800 with channel  0, consumes  11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1 MB/s when transfer  1024 bytes from 0x94200000 to 0x c017c00 with channel  0, consumes  16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06 MB/s when transfer  2048 bytes from 0x94220000 to 0x c02e000 with channel  0, consumes  2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9 MB/s when transfer  4096 bytes from 0x94140000 to 0x c02f000 with channel  0, consumes  43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9 MB/s when transfer  8192 bytes from 0x94160000 to 0x c03e000 with channel  0, consumes  78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10834280 to 0x1383427c with channel  0,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10826210 to 0x1382620c with channel  0, consumes   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1082a230 to 0x1382821c with channel  0, consumes   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 MB/s when transfer    64 bytes from 0x10828220 to 0x1382a22c with channel  0, consumes   5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 MB/s when transfer   128 bytes from 0x1082c240 to 0x1382c23c with channel  0,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1 MB/s when transfer   256 bytes from 0x1082e250 to 0x1382e24c with channel  0, consumes   7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4 MB/s when transfer   512 bytes from 0x10832270 to 0x1383025c with channel  0, consumes  10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4 MB/s when transfer  1024 bytes from 0x10830260 to 0x1383226c with channel  0, consumes  13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2 MB/s when transfer  2048 bytes from 0x10834280 to 0x1383427c with channel  0, consumes  24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8 MB/s when transfer  4096 bytes from 0x10826210 to 0x1382620c with channel  0, consumes  36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2 MB/s when transfer  8192 bytes from 0x1082a230 to 0x1382821c with channel  0, consumes  78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10828220 to 0x c05804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1082c240 to 0x c05c06c with channel  0, consumes   6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1082e250 to 0x c05e07c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 MB/s when transfer    64 bytes from 0x10832270 to 0x c05a05c with channel  0, consumes   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2 MB/s when transfer   128 bytes from 0x10830260 to 0x c05000c with channel  0, consumes   7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2 MB/s when transfer   256 bytes from 0x10834280 to 0x c05402c with channel  0, consumes   7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6 MB/s when transfer   512 bytes from 0x10826210 to 0x c05603c with channel  0, consumes  10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6 MB/s when transfer  1024 bytes from 0x1082a230 to 0x c05201c with channel  0, consumes  1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7 MB/s when transfer  2048 bytes from 0x10828220 to 0x c05804c with channel  0, consumes  21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5 MB/s when transfer  4096 bytes from 0x1082c240 to 0x c05c06c with channel  0, consumes  36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8 MB/s when transfer  8192 bytes from 0x1082e250 to 0x c05e07c with channel  0, consumes  78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32270 to 0x90e6911c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30260 to 0x90e6b12c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34280 to 0x90e6d13c with channel  0,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64 bytes from 0x10826210 to 0x90e6f14c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3 MB/s when transfer   128 bytes from 0x1082a230 to 0x90e7115c with channel  0, consumes   7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256 bytes from 0x10828220 to 0x90e7316c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4 MB/s when transfer   512 bytes from 0x1082c240 to 0x90e7517c with channel  0, consumes  10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7 MB/s when transfer  1024 bytes from 0x1082e250 to 0x90e7718c with channel  0, consumes  14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6 MB/s when transfer  2048 bytes from 0x10832270 to 0x90e7919c with channel  0, consumes  24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3 MB/s when transfer  4096 bytes from 0x10830260 to 0x90e7b1ac with channel  0, consumes  37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5 MB/s when transfer  8192 bytes from 0x10834280 to 0x90e7d1bc with channel  0, consumes  79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 c05a05c to 0x1382a22c with channel  0, consumes   6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 MB/s when transfer    16 bytes from 0x c05000c to 0x1382c23c with channel  0, consumes   6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 c05402c to 0x1382e24c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 MB/s when transfer    64 bytes from 0x c05603c to 0x1383025c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3 MB/s when transfer   128 bytes from 0x c05201c to 0x1383226c with channel  0, consumes   6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7 MB/s when transfer   256 bytes from 0x c05804c to 0x1383427c with channel  0, consumes   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8 MB/s when transfer   512 bytes from 0x c05c06c to 0x1382620c with channel  0, consumes  10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1 MB/s when transfer  1024 bytes from 0x c05e07c to 0x1382821c with channel  0, consumes  15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2 MB/s when transfer  2048 bytes from 0x c05a05c to 0x1382a22c with channel  0, consumes  21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3 MB/s when transfer  4096 bytes from 0x c05000c to 0x1382c23c with channel  0, consumes  42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0 MB/s when transfer  8192 bytes from 0x c05402c to 0x1382e24c with channel  0, consumes  67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5603c to 0x90e7f1cc with channel  0, consumes   6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5201c to 0x90e811dc with channel  0, consumes   6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32 bytes from 0x c05804c to 0x90e831ec with channel  0, consumes   7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 MB/s when transfer    64 bytes from 0x c05c06c to 0x90e851fc with channel  0,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 c05e07c to 0x90e8720c with channel  0, consumes   7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1 MB/s when transfer   256 bytes from 0x c05a05c to 0x90e8921c with channel  0, consumes   8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0 MB/s when transfer   512 bytes from 0x c05000c to 0x90e8b22c with channel  0, consumes  10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9 MB/s when transfer  1024 bytes from 0x c05402c to 0x90e8d23c with channel  0, consumes  1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7 MB/s when transfer  2048 bytes from 0x c05603c to 0x90e8f24c with channel  0, consumes  22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1 MB/s when transfer  4096 bytes from 0x c05201c to 0x90e9125c with channel  0, consumes  43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8192 bytes from 0x c05804c to 0x90e9326c with channel  0, consumes  68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0e95280 to 0x1383025c with channel  0, consumes   7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 MB/s when transfer    16 bytes from 0x90e97290 to 0x1383226c with channel  0, consumes   7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 MB/s when transfer    32 bytes from 0x90e992a0 to 0x1383427c with channel  0, consumes   7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 MB/s when transfer    64 bytes from 0x90e9b2b0 to 0x1382620c with channel  0, consumes   7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8 MB/s when transfer   128 bytes from 0x90e9d2c0 to 0x1382821c with channel  0,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4 MB/s when transfer   256 bytes from 0x90e9f2d0 to 0x1382a22c with channel  0, consumes   9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7 MB/s when transfer   512 bytes from 0x90ea12e0 to 0x1382c23c with channel  0, consumes  11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9 MB/s when transfer  1024 bytes from 0x90ea32f0 to 0x1382e24c with channel  0, consumes  1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3 MB/s when transfer  2048 bytes from 0x90ea5300 to 0x1383025c with channel  0, consumes  2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7 MB/s when transfer  4096 bytes from 0x90ea7310 to 0x1383226c with channel  0, consumes  4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2 MB/s when transfer  8192 bytes from 0x90ea9320 to 0x1383427c with channel  0, consumes  80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0eab330 to 0x c05c06c with channel  0, consumes   7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90ead340 to 0x c05e07c with channel  0, consumes   7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 MB/s when transfer    32 bytes from 0x90eaf350 to 0x c05a05c with channel  0, consumes   7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 MB/s when transfer    64 bytes from 0x90eb1360 to 0x c05000c with channel  0, consumes   8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128 bytes from 0x90eb3370 to 0x c05402c with channel  0, consumes   8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5 MB/s when transfer   256 bytes from 0x90eb5380 to 0x c05603c with channel  0, consumes   9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0 MB/s when transfer   512 bytes from 0x90eb7390 to 0x c05201c with channel  0, consumes  12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2 MB/s when transfer  1024 bytes from 0x90eb93a0 to 0x c05804c with channel  0, consumes  15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0 MB/s when transfer  2048 bytes from 0x90ebb3b0 to 0x c05c06c with channel  0, consumes  24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6 MB/s when transfer  4096 bytes from 0x90ebd3c0 to 0x c05e07c with channel  0, consumes  43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9 MB/s when transfer  8192 bytes from 0x90ebf3d0 to 0x c05a05c with channel  0, consumes  80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SRIO</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0e200 to 0x13801200 with channel  0, consumes   4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10200 to 0x138013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 MB/s when transfer    32 bytes from 0x10812200 to 0x13801400 with channel  0, consumes   4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64 bytes from 0x10814200 to 0x13801500 with channel  0, consumes   5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4 MB/s when transfer   128 bytes from 0x10816200 to 0x13801600 with channel  0, consumes   5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9 MB/s when transfer   256 bytes from 0x10818200 to 0x13801700 with channel  0, consumes   5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5 MB/s when transfer   512 bytes from 0x1081a200 to 0x138022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1 MB/s when transfer  1024 bytes from 0x1081c200 to 0x13802600 with channel  0, consumes   8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66 MB/s when transfer  2048 bytes from 0x1080e200 to 0x13806200 with channel  0, consumes  12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39 MB/s when transfer  4096 bytes from 0x10810200 to 0x13807200 with channel  0, consumes  20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7 MB/s when transfer  8192 bytes from 0x10812200 to 0x1380e200 with channel  0, consumes  35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10814200 to 0x c006000 with channel  0, consumes   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16 bytes from 0x10816200 to 0x c006100 with channel  0, consumes   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32 bytes from 0x10818200 to 0x c0062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 MB/s when transfer    64 bytes from 0x1081a200 to 0x c006300 with channel  0, consumes   5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3 MB/s when transfer   128 bytes from 0x1081c200 to 0x c006400 with channel  0, consumes   5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3 MB/s when transfer   256 bytes from 0x1080e200 to 0x c006500 with channel  0, consumes   5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2 MB/s when transfer   512 bytes from 0x10810200 to 0x c018000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0 MB/s when transfer  1024 bytes from 0x10812200 to 0x c018400 with channel  0, consumes   9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92 MB/s when transfer  2048 bytes from 0x10814200 to 0x c020000 with channel  0, consumes  12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4 MB/s when transfer  4096 bytes from 0x10816200 to 0x c021000 with channel  0, consumes  20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5 MB/s when transfer  8192 bytes from 0x10818200 to 0x c030000 with channel  0, consumes  3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a200 to 0x94066000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1c200 to 0x94066100 with channel  0,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1080e200 to 0x940662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 MB/s when transfer    64 bytes from 0x10810200 to 0x94066300 with channel  0,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 MB/s when transfer   128 bytes from 0x10812200 to 0x94066400 with channel  0,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10814200 to 0x94066500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2 MB/s when transfer   512 bytes from 0x10816200 to 0x94098000 with channel  0, consumes   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7 MB/s when transfer  1024 bytes from 0x10818200 to 0x94098800 with channel  0, consumes   9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2 MB/s when transfer  2048 bytes from 0x1081a200 to 0x94099000 with channel  0, consumes  13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3 MB/s when transfer  4096 bytes from 0x1081c200 to 0x940c0000 with channel  0, consumes  2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6 MB/s when transfer  8192 bytes from 0x1080e200 to 0x940c4000 with channel  0, consumes  37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 c032000 to 0x138018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 c034000 to 0x13801900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 c036000 to 0x13801a00 with channel  0, consumes   5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64 bytes from 0x c038000 to 0x13801b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 MB/s when transfer   128 bytes from 0x c03a000 to 0x13801c00 with channel  0, consumes   5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2 MB/s when transfer   256 bytes from 0x c03c000 to 0x13801d00 with channel  0, consumes   5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17 MB/s when transfer   512 bytes from 0x c03e000 to 0x13802a00 with channel  0, consumes   7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6 MB/s when transfer  1024 bytes from 0x c030000 to 0x13802e00 with channel  0, consumes   8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13 MB/s when transfer  2048 bytes from 0x c032000 to 0x13808200 with channel  0, consumes  12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2 MB/s when transfer  4096 bytes from 0x c034000 to 0x13809200 with channel  0, consumes  20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4 MB/s when transfer  8192 bytes from 0x c036000 to 0x13810200 with channel  0, consumes  3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 c038000 to 0x94066600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 c03a000 to 0x940667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32 bytes from 0x c03c000 to 0x940668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 MB/s when transfer    64 bytes from 0x c03e000 to 0x94066900 with channel  0, consumes   6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8 MB/s when transfer   128 bytes from 0x c030000 to 0x94066a00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6 MB/s when transfer   256 bytes from 0x c032000 to 0x94066b00 with channel  0, consumes   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6 MB/s when transfer   512 bytes from 0x c034000 to 0x94099800 with channel  0,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4 MB/s when transfer  1024 bytes from 0x c036000 to 0x9409a000 with channel  0, consumes  10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72 MB/s when transfer  2048 bytes from 0x c038000 to 0x9409a800 with channel  0, consumes  13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7 MB/s when transfer  4096 bytes from 0x c03a000 to 0x940c8000 with channel  0, consumes  21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15 MB/s when transfer  8192 bytes from 0x c03c000 to 0x940cc000 with channel  0, consumes  3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4180000 to 0x13801e00 with channel  0, consumes   6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41a0000 to 0x13801f00 with channel  0, consumes   6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32 bytes from 0x941c0000 to 0x13802000 with channel  0, consumes   6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 MB/s when transfer    64 bytes from 0x941e0000 to 0x13802100 with channel  0,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 MB/s when transfer   128 bytes from 0x94200000 to 0x13800200 with channel  0,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94220000 to 0x13800300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9 MB/s when transfer   512 bytes from 0x94140000 to 0x13803200 with channel  0, consumes   7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4 MB/s when transfer  1024 bytes from 0x94160000 to 0x13803600 with channel  0, consumes   9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1 MB/s when transfer  2048 bytes from 0x94180000 to 0x1380a200 with channel  0, consumes  13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1 MB/s when transfer  4096 bytes from 0x941a0000 to 0x1380b200 with channel  0, consumes  21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2 MB/s when transfer  8192 bytes from 0x941c0000 to 0x13812200 with channel  0, consumes  37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941e0000 to 0x c0066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94200000 to 0x c006700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94220000 to 0x c0068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 MB/s when transfer    64 bytes from 0x94140000 to 0x c006900 with channel  0, consumes   6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7 MB/s when transfer   128 bytes from 0x94160000 to 0x c006a00 with channel  0, consumes   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9 MB/s when transfer   256 bytes from 0x94180000 to 0x c006b00 with channel  0, consumes   7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9 MB/s when transfer   512 bytes from 0x941a0000 to 0x c018800 with channel  0, consumes   8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1 MB/s when transfer  1024 bytes from 0x941c0000 to 0x c018c00 with channel  0, consumes  1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59 MB/s when transfer  2048 bytes from 0x941e0000 to 0x c022000 with channel  0, consumes  14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8 MB/s when transfer  4096 bytes from 0x94200000 to 0x c023000 with channel  0, consumes  22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1 MB/s when transfer  8192 bytes from 0x94220000 to 0x c03e000 with channel  0, consumes  39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10826210 to 0x1382620c with channel  0, consumes   4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1082a230 to 0x1382821c with channel  0, consumes   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 MB/s when transfer    32 bytes from 0x10828220 to 0x1382a22c with channel  0, consumes   4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8 MB/s when transfer    64 bytes from 0x1082c240 to 0x1382c23c with channel  0, consumes   4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1 MB/s when transfer   128 bytes from 0x1082e250 to 0x1382e24c with channel  0, consumes   4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5 MB/s when transfer   256 bytes from 0x10832270 to 0x1383025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1 MB/s when transfer   512 bytes from 0x10830260 to 0x1383226c with channel  0, consumes   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7 MB/s when transfer  1024 bytes from 0x10834280 to 0x1383427c with channel  0, consumes   8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25 MB/s when transfer  2048 bytes from 0x10826210 to 0x1382620c with channel  0, consumes  1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95 MB/s when transfer  4096 bytes from 0x1082a230 to 0x1382821c with channel  0, consumes  19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4 MB/s when transfer  8192 bytes from 0x10828220 to 0x1382a22c with channel  0, consumes  34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2c240 to 0x c05000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2e250 to 0x c05402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10832270 to 0x c05603c with channel  0, consumes   4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8 MB/s when transfer    64 bytes from 0x10830260 to 0x c05201c with channel  0, consumes   4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1 MB/s when transfer   128 bytes from 0x10834280 to 0x c05804c with channel  0, consumes   4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8 MB/s when transfer   256 bytes from 0x10826210 to 0x c05c06c with channel  0, consumes   5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7 MB/s when transfer   512 bytes from 0x1082a230 to 0x c05e07c with channel  0, consumes   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8 MB/s when transfer  1024 bytes from 0x10828220 to 0x c05a05c with channel  0, consumes   8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84 MB/s when transfer  2048 bytes from 0x1082c240 to 0x c05000c with channel  0, consumes  12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2 MB/s when transfer  4096 bytes from 0x1082e250 to 0x c05402c with channel  0, consumes  19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3 MB/s when transfer  8192 bytes from 0x10832270 to 0x c05603c with channel  0, consumes  35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10830260 to 0x90ec13dc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10834280 to 0x90ec33ec with channel  0, consumes   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10826210 to 0x90ec53f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 MB/s when transfer    64 bytes from 0x1082a230 to 0x90ec740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 MB/s when transfer   128 bytes from 0x10828220 to 0x90ec941c with channel  0, consumes   5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5 MB/s when transfer   256 bytes from 0x1082c240 to 0x90ecb42c with channel  0, consumes   5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512 bytes from 0x1082e250 to 0x90ecd43c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9 MB/s when transfer  1024 bytes from 0x10832270 to 0x90ecf44c with channel  0, consumes   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55 MB/s when transfer  2048 bytes from 0x10830260 to 0x90ed145c with channel  0, consumes  12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21 MB/s when transfer  4096 bytes from 0x10834280 to 0x90ed346c with channel  0, consumes  20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00 MB/s when transfer  8192 bytes from 0x10826210 to 0x90ed547c with channel  0, consumes  3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 c05201c to 0x1382c23c with channel  0, consumes   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 MB/s when transfer    16 bytes from 0x c05804c to 0x1382e24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8 MB/s when transfer    32 bytes from 0x c05c06c to 0x1383025c with channel  0, consumes   4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7 MB/s when transfer    64 bytes from 0x c05e07c to 0x1383226c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0 MB/s when transfer   128 bytes from 0x c05a05c to 0x1383427c with channel  0, consumes   5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 MB/s when transfer   256 bytes from 0x c05000c to 0x1382620c with channel  0, consumes   5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8 MB/s when transfer   512 bytes from 0x c05402c to 0x1382821c with channel  0, consumes   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86 MB/s when transfer  1024 bytes from 0x c05603c to 0x1382a22c with channel  0, consumes   8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59 MB/s when transfer  2048 bytes from 0x c05201c to 0x1382c23c with channel  0, consumes  12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71 MB/s when transfer  4096 bytes from 0x c05804c to 0x1382e24c with channel  0, consumes  19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0 MB/s when transfer  8192 bytes from 0x c05c06c to 0x1383025c with channel  0, consumes  35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 c05e07c to 0x90ed748c with channel  0, consumes   5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16 bytes from 0x c05a05c to 0x90ed949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32 bytes from 0x c05000c to 0x90edb4a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5402c to 0x90edd4bc with channel  0, consumes   5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 MB/s when transfer   128 bytes from 0x c05603c to 0x90edf4cc with channel  0, consumes   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3 MB/s when transfer   256 bytes from 0x c05201c to 0x90ee14dc with channel  0,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9 MB/s when transfer   512 bytes from 0x c05804c to 0x90ee34ec with channel  0, consumes   6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6 MB/s when transfer  1024 bytes from 0x c05c06c to 0x90ee54fc with channel  0, consumes   9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02 MB/s when transfer  2048 bytes from 0x c05e07c to 0x90ee750c with channel  0, consumes  1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5 MB/s when transfer  4096 bytes from 0x c05a05c to 0x90ee951c with channel  0, consumes  20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5 MB/s when transfer  8192 bytes from 0x c05000c to 0x90eeb52c with channel  0, consumes  3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90eed540 to 0x1383226c with channel  0, consumes   5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16 bytes from 0x90eef550 to 0x1383427c with channel  0, consumes   5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7 MB/s when transfer    32 bytes from 0x90ef1560 to 0x1382620c with channel  0, consumes   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 MB/s when transfer    64 bytes from 0x90ef3570 to 0x1382821c with channel  0, consumes   5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90ef5580 to 0x1382a22c with channel  0,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6 MB/s when transfer   256 bytes from 0x90ef7590 to 0x1382c23c with channel  0, consumes   6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9 MB/s when transfer   512 bytes from 0x90ef95a0 to 0x1382e24c with channel  0, consumes   7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5 MB/s when transfer  1024 bytes from 0x90efb5b0 to 0x1383025c with channel  0, consumes   9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2 MB/s when transfer  2048 bytes from 0x90efd5c0 to 0x1383226c with channel  0, consumes  13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4 MB/s when transfer  4096 bytes from 0x90eff5d0 to 0x1383427c with channel  0, consumes  21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0 MB/s when transfer  8192 bytes from 0x90f015e0 to 0x1382620c with channel  0, consumes  37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0f035f0 to 0x c05402c with channel  0, consumes   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0f05600 to 0x c05603c with channel  0, consumes   5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90040010 to 0x c05201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 MB/s when transfer    64 bytes from 0x90042020 to 0x c05804c with channel  0, consumes   6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 MB/s when transfer   128 bytes from 0x90044030 to 0x c05c06c with channel  0, consumes   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90046040 to 0x c05e07c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1 MB/s when transfer   512 bytes from 0x90048050 to 0x c05a05c with channel  0, consumes   7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6 MB/s when transfer  1024 bytes from 0x9004a060 to 0x c05000c with channel  0, consumes   9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92 MB/s when transfer  2048 bytes from 0x9004c070 to 0x c05402c with channel  0, consumes  13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2 MB/s when transfer  4096 bytes from 0x9004e080 to 0x c05603c with channel  0, consumes  22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27 MB/s when transfer  8192 bytes from 0x90050090 to 0x c05201c with channel  0, consumes  3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complete</w:t>
      </w:r>
    </w:p>
    <w:p>
      <w:pPr>
        <w:pStyle w:val="HdrNumh0"/>
        <w:numPr>
          <w:ilvl w:val="0"/>
          <w:numId w:val="0"/>
        </w:numPr>
        <w:ind w:left="630" w:hanging="0"/>
        <w:rPr>
          <w:rFonts w:ascii="Consolas" w:hAnsi="Consolas" w:cs="Consolas"/>
          <w:color w:val="000000"/>
          <w:sz w:val="14"/>
          <w:lang w:eastAsia="zh-CN"/>
        </w:rPr>
      </w:pPr>
      <w:r>
        <w:rPr>
          <w:rFonts w:cs="Consolas" w:ascii="Consolas" w:hAnsi="Consolas"/>
          <w:color w:val="000000"/>
          <w:sz w:val="14"/>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19569" r:id="rId1"/>
      </w:object>
      <mc:AlternateContent>
        <mc:Choice Requires="wps">
          <w:drawing>
            <wp:anchor behindDoc="1" distT="0" distB="0" distL="114935" distR="114935" simplePos="0" locked="0" layoutInCell="0" allowOverlap="1" relativeHeight="64">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ulticore Navigato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ulticore Navigato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27446388" r:id="rId1"/>
      </w:object>
      <mc:AlternateContent>
        <mc:Choice Requires="wps">
          <w:drawing>
            <wp:anchor behindDoc="1" distT="0" distB="0" distL="114935" distR="114935" simplePos="0" locked="0" layoutInCell="0" allowOverlap="1" relativeHeight="8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754219434" r:id="rId1"/>
      </w:object>
    </w:r>
    <w:r>
      <w:rPr/>
      <w:t>KeyStone 1 Multicore Navigato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rPr>
  </w:style>
  <w:style w:type="character" w:styleId="WW8Num24z0">
    <w:name w:val="WW8Num24z0"/>
    <w:qFormat/>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35:00Z</dcterms:modified>
  <cp:revision>153</cp:revision>
  <dc:subject/>
  <dc:title>App Note Template</dc:title>
</cp:coreProperties>
</file>