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SR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602" w:type="dxa"/>
        <w:jc w:val="left"/>
        <w:tblInd w:w="636" w:type="dxa"/>
        <w:tblLayout w:type="fixed"/>
        <w:tblCellMar>
          <w:top w:w="0" w:type="dxa"/>
          <w:left w:w="60" w:type="dxa"/>
          <w:bottom w:w="0" w:type="dxa"/>
          <w:right w:w="60" w:type="dxa"/>
        </w:tblCellMar>
      </w:tblPr>
      <w:tblGrid>
        <w:gridCol w:w="881"/>
        <w:gridCol w:w="1801"/>
        <w:gridCol w:w="1290"/>
        <w:gridCol w:w="563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29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63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2, 2013</w:t>
            </w:r>
          </w:p>
        </w:tc>
        <w:tc>
          <w:tcPr>
            <w:tcW w:w="129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Allen Yin</w:t>
            </w:r>
          </w:p>
        </w:tc>
        <w:tc>
          <w:tcPr>
            <w:tcW w:w="563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29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63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750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7509">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75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Test on single port</w:t>
            <w:tab/>
          </w:r>
          <w:hyperlink w:anchor="__RefHeading___Toc4149775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on Multiple ports</w:t>
            <w:tab/>
          </w:r>
          <w:hyperlink w:anchor="__RefHeading___Toc41497751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Doorbell latency</w:t>
            <w:tab/>
          </w:r>
          <w:hyperlink w:anchor="__RefHeading___Toc4149775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Digital loopback Test</w:t>
            <w:tab/>
          </w:r>
          <w:hyperlink w:anchor="__RefHeading___Toc41497751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5</w:t>
          </w:r>
          <w:r>
            <w:rPr>
              <w:rFonts w:cs="Calibri" w:ascii="Calibri" w:hAnsi="Calibri"/>
              <w:szCs w:val="22"/>
              <w:lang w:val="en-US" w:eastAsia="en-US"/>
            </w:rPr>
            <w:tab/>
          </w:r>
          <w:r>
            <w:rPr/>
            <w:t>Serdes loopback test</w:t>
            <w:tab/>
          </w:r>
          <w:hyperlink w:anchor="__RefHeading___Toc41497751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6</w:t>
          </w:r>
          <w:r>
            <w:rPr>
              <w:rFonts w:cs="Calibri" w:ascii="Calibri" w:hAnsi="Calibri"/>
              <w:szCs w:val="22"/>
              <w:lang w:val="en-US" w:eastAsia="en-US"/>
            </w:rPr>
            <w:tab/>
          </w:r>
          <w:r>
            <w:rPr/>
            <w:t>External loopback test</w:t>
            <w:tab/>
          </w:r>
          <w:hyperlink w:anchor="__RefHeading___Toc41497751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7</w:t>
          </w:r>
          <w:r>
            <w:rPr>
              <w:rFonts w:cs="Calibri" w:ascii="Calibri" w:hAnsi="Calibri"/>
              <w:szCs w:val="22"/>
              <w:lang w:val="en-US" w:eastAsia="en-US"/>
            </w:rPr>
            <w:tab/>
          </w:r>
          <w:r>
            <w:rPr/>
            <w:t>External Packet forwarding</w:t>
            <w:tab/>
          </w:r>
          <w:hyperlink w:anchor="__RefHeading___Toc41497751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8</w:t>
          </w:r>
          <w:r>
            <w:rPr>
              <w:rFonts w:cs="Calibri" w:ascii="Calibri" w:hAnsi="Calibri"/>
              <w:szCs w:val="22"/>
              <w:lang w:val="en-US" w:eastAsia="en-US"/>
            </w:rPr>
            <w:tab/>
          </w:r>
          <w:r>
            <w:rPr/>
            <w:t>Data passing between 2 DSPs</w:t>
            <w:tab/>
          </w:r>
          <w:hyperlink w:anchor="__RefHeading___Toc414977518">
            <w:r>
              <w:rPr>
                <w:rStyle w:val="IndexLink"/>
              </w:rPr>
              <w:t>9</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7519">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7520">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7521">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7522">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7523">
            <w:r>
              <w:rPr>
                <w:rStyle w:val="IndexLink"/>
              </w:rPr>
              <w:t>12</w:t>
            </w:r>
          </w:hyperlink>
        </w:p>
        <w:p>
          <w:pPr>
            <w:pStyle w:val="Contents1"/>
            <w:rPr>
              <w:rFonts w:ascii="Calibri" w:hAnsi="Calibri" w:cs="Calibri"/>
              <w:b w:val="false"/>
              <w:b w:val="false"/>
              <w:szCs w:val="22"/>
              <w:lang w:val="en-US" w:eastAsia="en-US"/>
            </w:rPr>
          </w:pPr>
          <w:r>
            <w:rPr/>
            <w:t>References</w:t>
            <w:tab/>
          </w:r>
          <w:hyperlink w:anchor="__RefHeading___Toc414977524">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414977525">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SRIO Port Mode Configuration</w:t>
      </w:r>
      <w:r>
        <w:rPr/>
        <w:tab/>
      </w:r>
      <w:hyperlink w:anchor="__RefHeading___Toc414977526">
        <w:r>
          <w:rPr>
            <w:rStyle w:val="IndexLink"/>
          </w:rPr>
          <w:t>5</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gital loopback test</w:t>
      </w:r>
      <w:r>
        <w:rPr/>
        <w:tab/>
      </w:r>
      <w:hyperlink w:anchor="__RefHeading___Toc414977527">
        <w:r>
          <w:rPr>
            <w:rStyle w:val="IndexLink"/>
          </w:rPr>
          <w:t>6</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SERDES loopback test</w:t>
      </w:r>
      <w:r>
        <w:rPr/>
        <w:tab/>
      </w:r>
      <w:hyperlink w:anchor="__RefHeading___Toc414977528">
        <w:r>
          <w:rPr>
            <w:rStyle w:val="IndexLink"/>
          </w:rPr>
          <w:t>7</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ternal line loopback test</w:t>
      </w:r>
      <w:r>
        <w:rPr/>
        <w:tab/>
      </w:r>
      <w:hyperlink w:anchor="__RefHeading___Toc414977529">
        <w:r>
          <w:rPr>
            <w:rStyle w:val="IndexLink"/>
          </w:rPr>
          <w:t>8</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ternal forwarding back test</w:t>
      </w:r>
      <w:r>
        <w:rPr/>
        <w:tab/>
      </w:r>
      <w:hyperlink w:anchor="__RefHeading___Toc414977530">
        <w:r>
          <w:rPr>
            <w:rStyle w:val="IndexLink"/>
          </w:rPr>
          <w:t>9</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example projects</w:t>
      </w:r>
      <w:r>
        <w:rPr/>
        <w:tab/>
      </w:r>
      <w:hyperlink w:anchor="__RefHeading___Toc414977531">
        <w:r>
          <w:rPr>
            <w:rStyle w:val="IndexLink"/>
          </w:rPr>
          <w:t>10</w:t>
        </w:r>
      </w:hyperlink>
      <w:r>
        <w:rPr>
          <w:rStyle w:val="IndexLink"/>
        </w:rPr>
        <w:fldChar w:fldCharType="end"/>
      </w:r>
    </w:p>
    <w:p>
      <w:pPr>
        <w:pStyle w:val="TOCtitle"/>
        <w:rPr/>
      </w:pPr>
      <w:r>
        <w:rPr/>
        <w:t>Tables</w:t>
      </w:r>
    </w:p>
    <w:p>
      <w:pPr>
        <w:pStyle w:val="TableofFigures"/>
        <w:rPr>
          <w:b w:val="false"/>
          <w:b w:val="false"/>
          <w:bCs/>
        </w:rPr>
      </w:pPr>
      <w:r>
        <w:fldChar w:fldCharType="begin"/>
      </w:r>
      <w:r>
        <w:rPr>
          <w:b w:val="false"/>
          <w:bCs/>
        </w:rPr>
        <w:instrText xml:space="preserve">TOC \t Cap:Tab,1,cap:tab:apx,1 \* MERGEFORMAT \c tables </w:instrText>
      </w:r>
      <w:r>
        <w:rPr>
          <w:b w:val="false"/>
          <w:bCs/>
        </w:rPr>
        <w:fldChar w:fldCharType="separate"/>
      </w:r>
      <w:r>
        <w:rPr>
          <w:b w:val="false"/>
          <w:bCs/>
        </w:rPr>
        <w:t>No table of figures entries found.</w:t>
      </w:r>
      <w:r>
        <w:rPr>
          <w:b w:val="false"/>
          <w:bCs/>
        </w:rPr>
        <w:fldChar w:fldCharType="end"/>
      </w:r>
    </w:p>
    <w:p>
      <w:pPr>
        <w:pStyle w:val="HdrNumh0"/>
        <w:numPr>
          <w:ilvl w:val="0"/>
          <w:numId w:val="23"/>
        </w:numPr>
        <w:rPr>
          <w:lang w:eastAsia="zh-CN"/>
        </w:rPr>
      </w:pPr>
      <w:r>
        <w:br w:type="page"/>
      </w:r>
      <w:bookmarkStart w:id="0" w:name="__RefHeading___Toc414977508"/>
      <w:bookmarkEnd w:id="0"/>
      <w:r>
        <w:rPr/>
        <w:t>Overview</w:t>
      </w:r>
    </w:p>
    <w:p>
      <w:pPr>
        <w:pStyle w:val="Paraabstract"/>
        <w:rPr/>
      </w:pPr>
      <w:r>
        <w:rPr>
          <w:lang w:eastAsia="zh-CN"/>
        </w:rPr>
        <w:t>RapidIO is a non-proprietary, high-bandwidth, system-level interconnect. It’s a packet-switched interconnect intended primarily as an intra-system interface for chip-to-chip and board-to-board communications at gigabyte-per-second performance levels.</w:t>
      </w:r>
      <w:r>
        <w:rPr/>
        <w:t xml:space="preserve"> The RapidIO peripheral used in KeyStone and Keystone 2 devices is called </w:t>
      </w:r>
      <w:r>
        <w:rPr>
          <w:lang w:eastAsia="zh-CN"/>
        </w:rPr>
        <w:t>S</w:t>
      </w:r>
      <w:r>
        <w:rPr/>
        <w:t xml:space="preserve">erial RapidIO (SRIO). </w:t>
      </w:r>
    </w:p>
    <w:p>
      <w:pPr>
        <w:pStyle w:val="Para"/>
        <w:rPr>
          <w:lang w:eastAsia="zh-CN"/>
        </w:rPr>
      </w:pPr>
      <w:r>
        <w:rPr>
          <w:lang w:eastAsia="zh-CN"/>
        </w:rPr>
        <w:t>SRIO (S</w:t>
      </w:r>
      <w:r>
        <w:rPr/>
        <w:t>erial RapidIO</w:t>
      </w:r>
      <w:r>
        <w:rPr>
          <w:lang w:eastAsia="zh-CN"/>
        </w:rPr>
        <w:t xml:space="preserve">) on Keystone </w:t>
      </w:r>
      <w:r>
        <w:rPr>
          <w:lang w:eastAsia="zh-CN"/>
        </w:rPr>
        <w:t xml:space="preserve">1 </w:t>
      </w:r>
      <w:r>
        <w:rPr>
          <w:lang w:eastAsia="zh-CN"/>
        </w:rPr>
        <w:t>DSP</w:t>
      </w:r>
      <w:r>
        <w:rPr/>
        <w:t xml:space="preserve"> is a very flexible</w:t>
      </w:r>
      <w:r>
        <w:rPr>
          <w:lang w:eastAsia="zh-CN"/>
        </w:rPr>
        <w:t xml:space="preserve"> and powerful</w:t>
      </w:r>
      <w:r>
        <w:rPr/>
        <w:t xml:space="preserve">; it provides </w:t>
      </w:r>
      <w:r>
        <w:rPr>
          <w:lang w:eastAsia="zh-CN"/>
        </w:rPr>
        <w:t>many</w:t>
      </w:r>
      <w:r>
        <w:rPr/>
        <w:t xml:space="preserve"> </w:t>
      </w:r>
      <w:r>
        <w:rPr>
          <w:lang w:eastAsia="zh-CN"/>
        </w:rPr>
        <w:t xml:space="preserve">modes and </w:t>
      </w:r>
      <w:r>
        <w:rPr/>
        <w:t xml:space="preserve">options for customer to </w:t>
      </w:r>
      <w:r>
        <w:rPr>
          <w:lang w:eastAsia="zh-CN"/>
        </w:rPr>
        <w:t>use</w:t>
      </w:r>
      <w:r>
        <w:rPr/>
        <w:t xml:space="preserve"> it</w:t>
      </w:r>
      <w:r>
        <w:rPr>
          <w:lang w:eastAsia="zh-CN"/>
        </w:rPr>
        <w:t>.</w:t>
      </w:r>
    </w:p>
    <w:p>
      <w:pPr>
        <w:pStyle w:val="Para"/>
        <w:rPr/>
      </w:pPr>
      <w:r>
        <w:rPr>
          <w:rFonts w:eastAsia="Helvetica"/>
          <w:lang w:eastAsia="zh-CN"/>
        </w:rPr>
        <w:t xml:space="preserve"> </w:t>
      </w:r>
      <w:r>
        <w:rPr>
          <w:lang w:eastAsia="zh-CN"/>
        </w:rPr>
        <w:t>The SRIO STK (Self Test Kit) is</w:t>
      </w:r>
      <w:r>
        <w:rPr>
          <w:lang w:eastAsia="zh-CN"/>
        </w:rPr>
        <w:t xml:space="preserve"> implemented to cover:</w:t>
      </w:r>
    </w:p>
    <w:p>
      <w:pPr>
        <w:pStyle w:val="Para"/>
        <w:numPr>
          <w:ilvl w:val="0"/>
          <w:numId w:val="8"/>
        </w:numPr>
        <w:rPr>
          <w:lang w:eastAsia="zh-CN"/>
        </w:rPr>
      </w:pPr>
      <w:r>
        <w:rPr>
          <w:lang w:eastAsia="zh-CN"/>
        </w:rPr>
        <w:t>Different data transfer path</w:t>
      </w:r>
    </w:p>
    <w:p>
      <w:pPr>
        <w:pStyle w:val="Para"/>
        <w:numPr>
          <w:ilvl w:val="1"/>
          <w:numId w:val="8"/>
        </w:numPr>
        <w:rPr/>
      </w:pPr>
      <w:r>
        <w:rPr>
          <w:lang w:eastAsia="zh-CN"/>
        </w:rPr>
        <w:t>Digital loopback</w:t>
      </w:r>
      <w:r>
        <w:rPr>
          <w:lang w:eastAsia="zh-CN"/>
        </w:rPr>
        <w:t>;</w:t>
      </w:r>
    </w:p>
    <w:p>
      <w:pPr>
        <w:pStyle w:val="Para"/>
        <w:numPr>
          <w:ilvl w:val="1"/>
          <w:numId w:val="8"/>
        </w:numPr>
        <w:rPr>
          <w:lang w:eastAsia="zh-CN"/>
        </w:rPr>
      </w:pPr>
      <w:r>
        <w:rPr>
          <w:lang w:eastAsia="zh-CN"/>
        </w:rPr>
        <w:t>Serdes loopback;</w:t>
      </w:r>
    </w:p>
    <w:p>
      <w:pPr>
        <w:pStyle w:val="Para"/>
        <w:numPr>
          <w:ilvl w:val="1"/>
          <w:numId w:val="8"/>
        </w:numPr>
        <w:rPr>
          <w:lang w:eastAsia="zh-CN"/>
        </w:rPr>
      </w:pPr>
      <w:r>
        <w:rPr>
          <w:lang w:eastAsia="zh-CN"/>
        </w:rPr>
        <w:t>External line loopback;</w:t>
      </w:r>
    </w:p>
    <w:p>
      <w:pPr>
        <w:pStyle w:val="Para"/>
        <w:numPr>
          <w:ilvl w:val="1"/>
          <w:numId w:val="8"/>
        </w:numPr>
        <w:rPr>
          <w:lang w:eastAsia="zh-CN"/>
        </w:rPr>
      </w:pPr>
      <w:r>
        <w:rPr>
          <w:lang w:eastAsia="zh-CN"/>
        </w:rPr>
        <w:t>External forward loopback;</w:t>
      </w:r>
    </w:p>
    <w:p>
      <w:pPr>
        <w:pStyle w:val="Para"/>
        <w:numPr>
          <w:ilvl w:val="1"/>
          <w:numId w:val="8"/>
        </w:numPr>
        <w:rPr>
          <w:lang w:eastAsia="zh-CN"/>
        </w:rPr>
      </w:pPr>
      <w:r>
        <w:rPr>
          <w:lang w:eastAsia="zh-CN"/>
        </w:rPr>
        <w:t>Data passing between two DSPs</w:t>
      </w:r>
    </w:p>
    <w:p>
      <w:pPr>
        <w:pStyle w:val="Para"/>
        <w:numPr>
          <w:ilvl w:val="0"/>
          <w:numId w:val="8"/>
        </w:numPr>
        <w:rPr>
          <w:lang w:eastAsia="zh-CN"/>
        </w:rPr>
      </w:pPr>
      <w:r>
        <w:rPr>
          <w:lang w:eastAsia="zh-CN"/>
        </w:rPr>
        <w:t>Different speed: 5Gbps, 3.125Gbps, 2.5Gbps, 1.25Gbps</w:t>
      </w:r>
    </w:p>
    <w:p>
      <w:pPr>
        <w:pStyle w:val="Para"/>
        <w:numPr>
          <w:ilvl w:val="0"/>
          <w:numId w:val="8"/>
        </w:numPr>
        <w:rPr>
          <w:lang w:eastAsia="zh-CN"/>
        </w:rPr>
      </w:pPr>
      <w:r>
        <w:rPr>
          <w:lang w:eastAsia="zh-CN"/>
        </w:rPr>
        <w:t>Different port width: 1x, 2x, 4x</w:t>
      </w:r>
    </w:p>
    <w:p>
      <w:pPr>
        <w:pStyle w:val="Para"/>
        <w:numPr>
          <w:ilvl w:val="0"/>
          <w:numId w:val="8"/>
        </w:numPr>
        <w:rPr>
          <w:lang w:eastAsia="zh-CN"/>
        </w:rPr>
      </w:pPr>
      <w:r>
        <w:rPr>
          <w:lang w:eastAsia="zh-CN"/>
        </w:rPr>
        <w:t>Different packet types: SWRITE, NWRITE, NWRITER, NREAD, Message (type 11), Stream (type 9)</w:t>
      </w:r>
    </w:p>
    <w:p>
      <w:pPr>
        <w:pStyle w:val="Para"/>
        <w:rPr>
          <w:lang w:eastAsia="zh-CN"/>
        </w:rPr>
      </w:pPr>
      <w:r>
        <w:rPr>
          <w:lang w:eastAsia="zh-CN"/>
        </w:rPr>
        <w:t>Refer to “KeyStone_1_Self_Test_Kit_User's_Guide(READ ME FIRST).doc” for some common information about K1 STK.</w:t>
      </w:r>
    </w:p>
    <w:p>
      <w:pPr>
        <w:pStyle w:val="Para"/>
        <w:ind w:left="1060" w:hanging="0"/>
        <w:rPr>
          <w:lang w:eastAsia="zh-CN"/>
        </w:rPr>
      </w:pPr>
      <w:r>
        <w:rPr>
          <w:lang w:eastAsia="zh-CN"/>
        </w:rPr>
      </w:r>
    </w:p>
    <w:p>
      <w:pPr>
        <w:pStyle w:val="HdrNumh0"/>
        <w:numPr>
          <w:ilvl w:val="0"/>
          <w:numId w:val="23"/>
        </w:numPr>
        <w:rPr/>
      </w:pPr>
      <w:bookmarkStart w:id="1" w:name="__RefHeading___Toc414977509"/>
      <w:bookmarkEnd w:id="1"/>
      <w:r>
        <w:rPr>
          <w:lang w:eastAsia="zh-CN"/>
        </w:rPr>
        <w:t>T</w:t>
      </w:r>
      <w:r>
        <w:rPr>
          <w:lang w:eastAsia="zh-CN"/>
        </w:rPr>
        <w:t xml:space="preserve">est </w:t>
      </w:r>
      <w:r>
        <w:rPr>
          <w:lang w:eastAsia="zh-CN"/>
        </w:rPr>
        <w:t>Method</w:t>
      </w:r>
      <w:r>
        <w:rPr>
          <w:lang w:eastAsia="zh-CN"/>
        </w:rPr>
        <w:t>s</w:t>
      </w:r>
    </w:p>
    <w:p>
      <w:pPr>
        <w:pStyle w:val="Para"/>
        <w:rPr>
          <w:lang w:eastAsia="zh-CN"/>
        </w:rPr>
      </w:pPr>
      <w:r>
        <w:rPr>
          <w:lang w:eastAsia="zh-CN"/>
        </w:rPr>
        <w:t>Since SRIO supports very strong error checking mechanism, such as CRC, which are implemented in hardware. So, if a packet is received, normally, there is no error, and in test code, it is not necessary verify the content of the data packet. So, the key for test code is to make sure the data arrive at the destination.</w:t>
      </w:r>
    </w:p>
    <w:p>
      <w:pPr>
        <w:pStyle w:val="Para"/>
        <w:rPr>
          <w:lang w:eastAsia="zh-CN"/>
        </w:rPr>
      </w:pPr>
      <w:r>
        <w:rPr>
          <w:lang w:eastAsia="zh-CN"/>
        </w:rPr>
        <w:t>For loopback test, since the source and destination buffer are in same device, so, the test code compares the destination and source buffer to make sure data are transferred correctly.</w:t>
      </w:r>
    </w:p>
    <w:p>
      <w:pPr>
        <w:pStyle w:val="Para"/>
        <w:rPr>
          <w:lang w:eastAsia="zh-CN"/>
        </w:rPr>
      </w:pPr>
      <w:r>
        <w:rPr>
          <w:lang w:eastAsia="zh-CN"/>
        </w:rPr>
        <w:t xml:space="preserve">For the test between two DSPs, there are two cases. For DirectIO test, DSP0 writes data to DSP1, and then, test code on DSP0 read back the data from DSP1 to verify it; </w:t>
      </w:r>
    </w:p>
    <w:p>
      <w:pPr>
        <w:pStyle w:val="Para"/>
        <w:rPr>
          <w:lang w:eastAsia="zh-CN"/>
        </w:rPr>
      </w:pPr>
      <w:r>
        <w:rPr>
          <w:lang w:eastAsia="zh-CN"/>
        </w:rPr>
        <w:t>For message test, the DSP0 just sends messages, and the DSP1 counts the received messages numbers and bytes. User should manually check the test output information in both sides to compare the TX and RX bytes, if they match, we can say the test passes.</w:t>
      </w:r>
    </w:p>
    <w:p>
      <w:pPr>
        <w:pStyle w:val="Para"/>
        <w:rPr/>
      </w:pPr>
      <w:r>
        <w:rPr>
          <w:lang w:eastAsia="zh-CN"/>
        </w:rPr>
        <w:t>SRIO</w:t>
      </w:r>
      <w:r>
        <w:rPr>
          <w:lang w:eastAsia="zh-CN"/>
        </w:rPr>
        <w:t xml:space="preserve"> </w:t>
      </w:r>
      <w:r>
        <w:rPr>
          <w:lang w:eastAsia="zh-CN"/>
        </w:rPr>
        <w:t>STK is</w:t>
      </w:r>
      <w:r>
        <w:rPr>
          <w:lang w:eastAsia="zh-CN"/>
        </w:rPr>
        <w:t xml:space="preserve"> implemented to cover:</w:t>
      </w:r>
    </w:p>
    <w:p>
      <w:pPr>
        <w:pStyle w:val="Para"/>
        <w:numPr>
          <w:ilvl w:val="0"/>
          <w:numId w:val="8"/>
        </w:numPr>
        <w:rPr/>
      </w:pPr>
      <w:r>
        <w:rPr>
          <w:lang w:eastAsia="zh-CN"/>
        </w:rPr>
        <w:t>Digital loopback</w:t>
      </w:r>
      <w:r>
        <w:rPr>
          <w:lang w:eastAsia="zh-CN"/>
        </w:rPr>
        <w:t>;</w:t>
      </w:r>
    </w:p>
    <w:p>
      <w:pPr>
        <w:pStyle w:val="Para"/>
        <w:numPr>
          <w:ilvl w:val="0"/>
          <w:numId w:val="8"/>
        </w:numPr>
        <w:rPr>
          <w:lang w:eastAsia="zh-CN"/>
        </w:rPr>
      </w:pPr>
      <w:r>
        <w:rPr>
          <w:lang w:eastAsia="zh-CN"/>
        </w:rPr>
        <w:t>Serdes loopback;</w:t>
      </w:r>
    </w:p>
    <w:p>
      <w:pPr>
        <w:pStyle w:val="Para"/>
        <w:numPr>
          <w:ilvl w:val="0"/>
          <w:numId w:val="8"/>
        </w:numPr>
        <w:rPr>
          <w:lang w:eastAsia="zh-CN"/>
        </w:rPr>
      </w:pPr>
      <w:r>
        <w:rPr>
          <w:lang w:eastAsia="zh-CN"/>
        </w:rPr>
        <w:t>External line loopback;</w:t>
      </w:r>
    </w:p>
    <w:p>
      <w:pPr>
        <w:pStyle w:val="Para"/>
        <w:numPr>
          <w:ilvl w:val="0"/>
          <w:numId w:val="8"/>
        </w:numPr>
        <w:rPr>
          <w:lang w:eastAsia="zh-CN"/>
        </w:rPr>
      </w:pPr>
      <w:r>
        <w:rPr>
          <w:lang w:eastAsia="zh-CN"/>
        </w:rPr>
        <w:t>External forward loopback;</w:t>
      </w:r>
    </w:p>
    <w:p>
      <w:pPr>
        <w:pStyle w:val="Para"/>
        <w:numPr>
          <w:ilvl w:val="0"/>
          <w:numId w:val="8"/>
        </w:numPr>
        <w:rPr>
          <w:lang w:eastAsia="zh-CN"/>
        </w:rPr>
      </w:pPr>
      <w:r>
        <w:rPr>
          <w:lang w:eastAsia="zh-CN"/>
        </w:rPr>
        <w:t>Data passing between two DSPs</w:t>
      </w:r>
    </w:p>
    <w:p>
      <w:pPr>
        <w:pStyle w:val="Para"/>
        <w:rPr>
          <w:lang w:eastAsia="zh-CN"/>
        </w:rPr>
      </w:pPr>
      <w:r>
        <w:rPr>
          <w:lang w:eastAsia="zh-CN"/>
        </w:rPr>
        <w:t>These tests can be used to locate a problem. If the Serdes loopback passed, but data transfer between two DSPs failed, then, it is normally caused by hardware signal integrity issue.</w:t>
      </w:r>
    </w:p>
    <w:p>
      <w:pPr>
        <w:pStyle w:val="Para"/>
        <w:rPr>
          <w:lang w:eastAsia="zh-CN"/>
        </w:rPr>
      </w:pPr>
      <w:r>
        <w:rPr>
          <w:lang w:eastAsia="zh-CN"/>
        </w:rPr>
        <w:t>Throughput are also measure for each test, if data are transferred correctly, but the measured throughput is lower than expected, it may indicate hardware signal integrity issue. If there is signal integrity issue, normally, the SRIO hardware can detect it and retransmit the packet until the packet is transferred correctly, since the retransmission wastes bandwidth, so you will see throughput degradation under this case.</w:t>
      </w:r>
    </w:p>
    <w:p>
      <w:pPr>
        <w:pStyle w:val="Para"/>
        <w:rPr>
          <w:lang w:eastAsia="zh-CN"/>
        </w:rPr>
      </w:pPr>
      <w:r>
        <w:rPr>
          <w:lang w:eastAsia="zh-CN"/>
        </w:rPr>
        <w:t>After each test case, the test code scan all error/status registers, and print out error information if there is. This is helpful for user to debug the problem in their system.</w:t>
      </w:r>
    </w:p>
    <w:p>
      <w:pPr>
        <w:pStyle w:val="Para"/>
        <w:ind w:left="0" w:hanging="0"/>
        <w:rPr>
          <w:lang w:eastAsia="zh-CN"/>
        </w:rPr>
      </w:pPr>
      <w:r>
        <w:rPr>
          <w:lang w:eastAsia="zh-CN"/>
        </w:rPr>
      </w:r>
    </w:p>
    <w:p>
      <w:pPr>
        <w:pStyle w:val="HdrNumh0"/>
        <w:numPr>
          <w:ilvl w:val="0"/>
          <w:numId w:val="23"/>
        </w:numPr>
        <w:ind w:left="630" w:hanging="630"/>
        <w:rPr>
          <w:lang w:eastAsia="zh-CN"/>
        </w:rPr>
      </w:pPr>
      <w:bookmarkStart w:id="2" w:name="__RefHeading___Toc414977510"/>
      <w:bookmarkEnd w:id="2"/>
      <w:r>
        <w:rPr>
          <w:lang w:eastAsia="zh-CN"/>
        </w:rPr>
        <w:t xml:space="preserve">Test </w:t>
      </w:r>
      <w:r>
        <w:rPr>
          <w:lang w:eastAsia="zh-CN"/>
        </w:rPr>
        <w:t>cases</w:t>
      </w:r>
    </w:p>
    <w:p>
      <w:pPr>
        <w:pStyle w:val="HdrNumh1"/>
        <w:numPr>
          <w:ilvl w:val="1"/>
          <w:numId w:val="23"/>
        </w:numPr>
        <w:ind w:left="630" w:hanging="630"/>
        <w:rPr/>
      </w:pPr>
      <w:bookmarkStart w:id="3" w:name="__RefHeading___Toc414977511"/>
      <w:bookmarkEnd w:id="3"/>
      <w:r>
        <w:rPr/>
        <w:t>Test on single port</w:t>
      </w:r>
    </w:p>
    <w:p>
      <w:pPr>
        <w:pStyle w:val="Para"/>
        <w:rPr>
          <w:lang w:eastAsia="zh-CN"/>
        </w:rPr>
      </w:pPr>
      <w:r>
        <w:rPr>
          <w:lang w:eastAsia="zh-CN"/>
        </w:rPr>
        <w:t xml:space="preserve">Keystone 1 DSP has 4 pairs of serdes lane for SRIO. Each lane can support different baud speed: 1.25G, 2.5G, 3.125G and 5G. </w:t>
      </w:r>
    </w:p>
    <w:p>
      <w:pPr>
        <w:pStyle w:val="Para"/>
        <w:rPr>
          <w:lang w:eastAsia="zh-CN"/>
        </w:rPr>
      </w:pPr>
      <w:r>
        <w:rPr>
          <w:lang w:eastAsia="zh-CN"/>
        </w:rPr>
        <w:t>Keystone 1 DSP also supports 4 ports on SRIO. Each port can be configured 1X/2X/4X mode.</w:t>
      </w:r>
    </w:p>
    <w:p>
      <w:pPr>
        <w:pStyle w:val="Para"/>
        <w:rPr/>
      </w:pPr>
      <w:r>
        <w:rPr>
          <w:lang w:eastAsia="zh-CN"/>
        </w:rPr>
        <w:t xml:space="preserve">The SRIO port configuration use the PLM Port Path Control Register to configure the SRIO port mode, the </w:t>
      </w:r>
      <w:r>
        <w:rPr>
          <w:szCs w:val="22"/>
          <w:lang w:eastAsia="zh-CN"/>
        </w:rPr>
        <w:t>PATH_CONFIG</w:t>
      </w:r>
      <w:r>
        <w:rPr>
          <w:lang w:eastAsia="zh-CN"/>
        </w:rPr>
        <w:t xml:space="preserve"> field is used to </w:t>
      </w:r>
      <w:r>
        <w:rPr>
          <w:lang w:eastAsia="zh-CN"/>
        </w:rPr>
        <w:t>configure</w:t>
      </w:r>
      <w:r>
        <w:rPr>
          <w:lang w:eastAsia="zh-CN"/>
        </w:rPr>
        <w:t xml:space="preserve"> </w:t>
      </w:r>
      <w:r>
        <w:rPr>
          <w:lang w:eastAsia="zh-CN"/>
        </w:rPr>
        <w:t>how many</w:t>
      </w:r>
      <w:r>
        <w:rPr>
          <w:lang w:eastAsia="zh-CN"/>
        </w:rPr>
        <w:t xml:space="preserve"> lane</w:t>
      </w:r>
      <w:r>
        <w:rPr>
          <w:lang w:eastAsia="zh-CN"/>
        </w:rPr>
        <w:t>s</w:t>
      </w:r>
      <w:r>
        <w:rPr>
          <w:lang w:eastAsia="zh-CN"/>
        </w:rPr>
        <w:t xml:space="preserve"> </w:t>
      </w:r>
      <w:r>
        <w:rPr>
          <w:lang w:eastAsia="zh-CN"/>
        </w:rPr>
        <w:t>are</w:t>
      </w:r>
      <w:r>
        <w:rPr>
          <w:lang w:eastAsia="zh-CN"/>
        </w:rPr>
        <w:t xml:space="preserve"> used, and PATH_MODE field is used to select the </w:t>
      </w:r>
      <w:r>
        <w:rPr>
          <w:lang w:eastAsia="zh-CN"/>
        </w:rPr>
        <w:t>combination of</w:t>
      </w:r>
      <w:r>
        <w:rPr>
          <w:lang w:eastAsia="zh-CN"/>
        </w:rPr>
        <w:t xml:space="preserve"> 1</w:t>
      </w:r>
      <w:r>
        <w:rPr>
          <w:lang w:eastAsia="zh-CN"/>
        </w:rPr>
        <w:t>x</w:t>
      </w:r>
      <w:r>
        <w:rPr>
          <w:lang w:eastAsia="zh-CN"/>
        </w:rPr>
        <w:t>, 2</w:t>
      </w:r>
      <w:r>
        <w:rPr>
          <w:lang w:eastAsia="zh-CN"/>
        </w:rPr>
        <w:t>x</w:t>
      </w:r>
      <w:r>
        <w:rPr>
          <w:lang w:eastAsia="zh-CN"/>
        </w:rPr>
        <w:t xml:space="preserve"> or 4</w:t>
      </w:r>
      <w:r>
        <w:rPr>
          <w:lang w:eastAsia="zh-CN"/>
        </w:rPr>
        <w:t>x ports</w:t>
      </w:r>
      <w:r>
        <w:rPr>
          <w:lang w:eastAsia="zh-CN"/>
        </w:rPr>
        <w:t>. Figure 1 shows the detailed description for the port configuration.</w:t>
      </w:r>
    </w:p>
    <w:p>
      <w:pPr>
        <w:pStyle w:val="Para"/>
        <w:rPr>
          <w:lang w:eastAsia="zh-CN"/>
        </w:rPr>
      </w:pPr>
      <w:r>
        <w:rPr>
          <w:lang w:eastAsia="zh-CN"/>
        </w:rPr>
      </w:r>
    </w:p>
    <w:p>
      <w:pPr>
        <w:pStyle w:val="Para"/>
        <w:jc w:val="center"/>
        <w:rPr>
          <w:lang w:eastAsia="zh-CN"/>
        </w:rPr>
      </w:pPr>
      <w:r>
        <w:rPr>
          <w:lang w:eastAsia="zh-CN"/>
        </w:rPr>
        <w:drawing>
          <wp:inline distT="0" distB="0" distL="0" distR="0">
            <wp:extent cx="482155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21555" cy="3152775"/>
                    </a:xfrm>
                    <a:prstGeom prst="rect">
                      <a:avLst/>
                    </a:prstGeom>
                  </pic:spPr>
                </pic:pic>
              </a:graphicData>
            </a:graphic>
          </wp:inline>
        </w:drawing>
      </w:r>
    </w:p>
    <w:p>
      <w:pPr>
        <w:pStyle w:val="Capfig"/>
        <w:numPr>
          <w:ilvl w:val="0"/>
          <w:numId w:val="24"/>
        </w:numPr>
        <w:rPr>
          <w:lang w:eastAsia="zh-CN"/>
        </w:rPr>
      </w:pPr>
      <w:bookmarkStart w:id="4" w:name="__RefHeading___Toc414977526"/>
      <w:r>
        <w:rPr>
          <w:lang w:eastAsia="zh-CN"/>
        </w:rPr>
        <w:t>SRIO Port Mode Configuration</w:t>
      </w:r>
      <w:bookmarkEnd w:id="4"/>
      <w:r>
        <w:rPr>
          <w:lang w:eastAsia="zh-CN"/>
        </w:rPr>
        <w:t xml:space="preserve"> </w:t>
      </w:r>
    </w:p>
    <w:p>
      <w:pPr>
        <w:pStyle w:val="Para"/>
        <w:rPr/>
      </w:pPr>
      <w:r>
        <w:rPr/>
        <w:t>In single port test, SRIO will be tested on port 0 with 1X/2X/4X mode and the serdes lane speed can cover 1.25G/2.5G/3.125G/5G. User can get SRIO throughput performance on Direct IO and message passing mode in these cases.</w:t>
      </w:r>
    </w:p>
    <w:p>
      <w:pPr>
        <w:pStyle w:val="HdrNumh1"/>
        <w:numPr>
          <w:ilvl w:val="1"/>
          <w:numId w:val="23"/>
        </w:numPr>
        <w:ind w:left="630" w:hanging="630"/>
        <w:rPr/>
      </w:pPr>
      <w:bookmarkStart w:id="5" w:name="__RefHeading___Toc414977512"/>
      <w:bookmarkEnd w:id="5"/>
      <w:r>
        <w:rPr/>
        <w:t>Test on Multiple ports</w:t>
      </w:r>
    </w:p>
    <w:p>
      <w:pPr>
        <w:pStyle w:val="Para"/>
        <w:rPr/>
      </w:pPr>
      <w:r>
        <w:rPr/>
        <w:t>User can do test on different ports in SRIO with different configuration. Each port can be operated separately. For example, we can do NREAD on port 0, NREAD_R on port 1, SWRITE on port 2, Message on port 3.</w:t>
      </w:r>
    </w:p>
    <w:p>
      <w:pPr>
        <w:pStyle w:val="HdrNumh1"/>
        <w:numPr>
          <w:ilvl w:val="1"/>
          <w:numId w:val="23"/>
        </w:numPr>
        <w:ind w:left="630" w:hanging="630"/>
        <w:rPr/>
      </w:pPr>
      <w:bookmarkStart w:id="6" w:name="__RefHeading___Toc414977513"/>
      <w:bookmarkEnd w:id="6"/>
      <w:r>
        <w:rPr/>
        <w:t>Doorbell latency</w:t>
      </w:r>
    </w:p>
    <w:p>
      <w:pPr>
        <w:pStyle w:val="Para"/>
        <w:rPr>
          <w:lang w:eastAsia="zh-CN"/>
        </w:rPr>
      </w:pPr>
      <w:r>
        <w:rPr/>
        <w:t xml:space="preserve">One DSP can inform another DSP by Doorbell. The STK test the function of doorbell and measure the latency of doorbell in loopback mode. </w:t>
      </w:r>
      <w:r>
        <w:rPr>
          <w:lang w:eastAsia="zh-CN"/>
        </w:rPr>
        <w:t>Below is the</w:t>
      </w:r>
      <w:r>
        <w:rPr>
          <w:lang w:eastAsia="zh-CN"/>
        </w:rPr>
        <w:t xml:space="preserve"> </w:t>
      </w:r>
      <w:r>
        <w:rPr>
          <w:lang w:eastAsia="zh-CN"/>
        </w:rPr>
        <w:t>pseudo code for the tes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startTSC= get</w:t>
      </w:r>
      <w:r>
        <w:rPr>
          <w:sz w:val="20"/>
          <w:lang w:val="fr-FR"/>
        </w:rPr>
        <w: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generate a doorbell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 xml:space="preserve">//wait for </w:t>
      </w:r>
      <w:r>
        <w:rPr>
          <w:sz w:val="20"/>
          <w:lang w:val="fr-FR"/>
        </w:rPr>
        <w:t>SRIO doorbell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errupt void SRIO_Doorbell_ISR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tTSC=get</w:t>
      </w:r>
      <w:r>
        <w:rPr>
          <w:sz w:val="20"/>
          <w:lang w:val="fr-FR"/>
        </w:rPr>
        <w: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rFonts w:eastAsia="Helvetica"/>
        </w:rPr>
        <w:t xml:space="preserve"> </w:t>
      </w:r>
    </w:p>
    <w:p>
      <w:pPr>
        <w:pStyle w:val="Para"/>
        <w:rPr>
          <w:lang w:eastAsia="zh-CN"/>
        </w:rPr>
      </w:pPr>
      <w:r>
        <w:rPr>
          <w:lang w:eastAsia="zh-CN"/>
        </w:rPr>
      </w:r>
    </w:p>
    <w:p>
      <w:pPr>
        <w:pStyle w:val="HdrNumh1"/>
        <w:numPr>
          <w:ilvl w:val="1"/>
          <w:numId w:val="23"/>
        </w:numPr>
        <w:ind w:left="630" w:hanging="630"/>
        <w:rPr/>
      </w:pPr>
      <w:bookmarkStart w:id="7" w:name="__RefHeading___Toc414977514"/>
      <w:bookmarkEnd w:id="7"/>
      <w:r>
        <w:rPr/>
        <w:t>Digital loopback Test</w:t>
      </w:r>
    </w:p>
    <w:p>
      <w:pPr>
        <w:pStyle w:val="Para"/>
        <w:rPr/>
      </w:pPr>
      <w:r>
        <w:rPr/>
        <w:t>In internal digital loopback mode, the TX data is loopback in digital domain</w:t>
      </w:r>
      <w:r>
        <w:rPr/>
        <w:t xml:space="preserve">. </w:t>
      </w:r>
    </w:p>
    <w:p>
      <w:pPr>
        <w:pStyle w:val="Para"/>
        <w:ind w:left="0" w:hanging="0"/>
        <w:jc w:val="center"/>
        <w:rPr/>
      </w:pPr>
      <w:r>
        <w:rPr/>
        <w:object w:dxaOrig="17928" w:dyaOrig="94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1pt;height:218.25pt" filled="f" o:ole="">
            <v:imagedata r:id="rId4" o:title=""/>
          </v:shape>
          <o:OLEObject Type="Embed" ProgID="" ShapeID="ole_rId3" DrawAspect="Content" ObjectID="_2029450424" r:id="rId3"/>
        </w:object>
      </w:r>
    </w:p>
    <w:p>
      <w:pPr>
        <w:pStyle w:val="Capfig"/>
        <w:numPr>
          <w:ilvl w:val="0"/>
          <w:numId w:val="24"/>
        </w:numPr>
        <w:rPr/>
      </w:pPr>
      <w:bookmarkStart w:id="8" w:name="__RefHeading___Toc414977527"/>
      <w:bookmarkEnd w:id="8"/>
      <w:r>
        <w:rPr>
          <w:lang w:eastAsia="zh-CN"/>
        </w:rPr>
        <w:t>Digital loopback test</w:t>
      </w:r>
    </w:p>
    <w:p>
      <w:pPr>
        <w:pStyle w:val="Para"/>
        <w:rPr/>
      </w:pPr>
      <w:r>
        <w:rPr/>
        <w:t>The Loopback [3:0] field in Peripheral Settings Control Register 1 is used to set the digital loopback test.</w:t>
      </w:r>
      <w:r>
        <w:rPr/>
        <w:t xml:space="preserve"> 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lang w:eastAsia="zh-CN"/>
        </w:rPr>
      </w:pPr>
      <w:r>
        <w:rPr>
          <w:rFonts w:cs="Courier New" w:ascii="Courier New" w:hAnsi="Courier New"/>
          <w:color w:val="000000"/>
          <w:lang w:eastAsia="zh-CN"/>
        </w:rPr>
        <w:t>srioRegs-&gt;RIO_PER_SET_CNTL1 |=</w:t>
        <w:tab/>
        <w:tab/>
        <w:tab/>
        <w:t>(0xF&lt;&lt;CSL_SRIO_RIO_PER_SET_CNTL1_LOOPBACK_SHIFT);</w:t>
      </w:r>
    </w:p>
    <w:p>
      <w:pPr>
        <w:pStyle w:val="Para"/>
        <w:rPr/>
      </w:pPr>
      <w:r>
        <w:rPr/>
        <w:t>In digital loopback mode, both DIO and message are supported, it can be used to check and debug if the SRIO module is configured correctly except for serdes.</w:t>
      </w:r>
    </w:p>
    <w:p>
      <w:pPr>
        <w:pStyle w:val="HdrNumh1"/>
        <w:numPr>
          <w:ilvl w:val="1"/>
          <w:numId w:val="23"/>
        </w:numPr>
        <w:ind w:left="630" w:hanging="630"/>
        <w:rPr/>
      </w:pPr>
      <w:bookmarkStart w:id="9" w:name="__RefHeading___Toc414977515"/>
      <w:bookmarkEnd w:id="9"/>
      <w:r>
        <w:rPr/>
        <w:t>Serdes loopback test</w:t>
      </w:r>
    </w:p>
    <w:p>
      <w:pPr>
        <w:pStyle w:val="Para"/>
        <w:rPr>
          <w:lang w:eastAsia="zh-CN"/>
        </w:rPr>
      </w:pPr>
      <w:r>
        <w:rPr/>
        <w:t xml:space="preserve">If the SERDES loopback is configured, the TX data </w:t>
      </w:r>
      <w:r>
        <w:rPr>
          <w:lang w:eastAsia="zh-CN"/>
        </w:rPr>
        <w:t>is loopback inside Serdes</w:t>
      </w:r>
      <w:r>
        <w:rPr/>
        <w:t>.</w:t>
      </w:r>
    </w:p>
    <w:p>
      <w:pPr>
        <w:pStyle w:val="Para"/>
        <w:ind w:left="0" w:hanging="0"/>
        <w:rPr/>
      </w:pPr>
      <w:r>
        <w:rPr/>
        <w:object w:dxaOrig="17552" w:dyaOrig="94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7pt;height:266.25pt" filled="f" o:ole="">
            <v:imagedata r:id="rId6" o:title=""/>
          </v:shape>
          <o:OLEObject Type="Embed" ProgID="" ShapeID="ole_rId5" DrawAspect="Content" ObjectID="_1960197240" r:id="rId5"/>
        </w:object>
      </w:r>
    </w:p>
    <w:p>
      <w:pPr>
        <w:pStyle w:val="Capfig"/>
        <w:numPr>
          <w:ilvl w:val="0"/>
          <w:numId w:val="24"/>
        </w:numPr>
        <w:rPr/>
      </w:pPr>
      <w:bookmarkStart w:id="10" w:name="__RefHeading___Toc414977528"/>
      <w:bookmarkEnd w:id="10"/>
      <w:r>
        <w:rPr>
          <w:lang w:eastAsia="zh-CN"/>
        </w:rPr>
        <w:t>SERDES</w:t>
      </w:r>
      <w:r>
        <w:rPr>
          <w:lang w:eastAsia="zh-CN"/>
        </w:rPr>
        <w:t xml:space="preserve"> loopback</w:t>
      </w:r>
      <w:r>
        <w:rPr>
          <w:lang w:eastAsia="zh-CN"/>
        </w:rPr>
        <w:t xml:space="preserve"> test</w:t>
      </w:r>
    </w:p>
    <w:p>
      <w:pPr>
        <w:pStyle w:val="Para"/>
        <w:rPr/>
      </w:pPr>
      <w:r>
        <w:rPr/>
        <w:t>The Loopback field [22:21] in SRIO SERDES Transmit Channel Configuration Registers and Loopback field [24:23] in SRIO SERDES Receive Channel Configuration Registers are used to enable the SERDES loopback test.</w:t>
      </w:r>
      <w:r>
        <w:rPr>
          <w:lang w:eastAsia="zh-CN"/>
        </w:rPr>
        <w:t xml:space="preserve"> 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pPr>
      <w:r>
        <w:rPr>
          <w:rFonts w:cs="Courier New" w:ascii="Courier New" w:hAnsi="Courier New"/>
          <w:color w:val="000000"/>
          <w:lang w:eastAsia="zh-CN"/>
        </w:rPr>
        <w:t xml:space="preserve">serdesRegs-&gt;link[i].CFGRX |=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erdes_cfg-&gt;linkSetup[i]-&gt;loopBack&lt;&lt;SERDES_RX_CFG_LOOPBACK_SHIF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pPr>
      <w:r>
        <w:rPr>
          <w:rFonts w:cs="Courier New" w:ascii="Courier New" w:hAnsi="Courier New"/>
          <w:color w:val="000000"/>
          <w:lang w:eastAsia="zh-CN"/>
        </w:rPr>
        <w:t xml:space="preserve">serdesRegs-&gt;link[i].CFGTX |=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eastAsia="Courier New" w:cs="Courier New" w:ascii="Courier New" w:hAnsi="Courier New"/>
          <w:color w:val="000000"/>
          <w:lang w:eastAsia="zh-CN"/>
        </w:rPr>
        <w:t xml:space="preserve">  </w:t>
      </w:r>
      <w:r>
        <w:rPr>
          <w:rFonts w:cs="Courier New" w:ascii="Courier New" w:hAnsi="Courier New"/>
          <w:color w:val="000000"/>
          <w:lang w:eastAsia="zh-CN"/>
        </w:rPr>
        <w:t>(serdes_cfg-&gt;linkSetup[i]-&gt;loopBack&lt;&lt;SERDES_TX_CFG_LOOPBACK_SHIFT)|</w:t>
      </w:r>
    </w:p>
    <w:p>
      <w:pPr>
        <w:pStyle w:val="Para"/>
        <w:rPr/>
      </w:pPr>
      <w:r>
        <w:rPr/>
        <w:t>Serdes loopback test is similar with digital loopback. It can be used with digital loopback to check serdes and digital module separately.</w:t>
      </w:r>
    </w:p>
    <w:p>
      <w:pPr>
        <w:pStyle w:val="HdrNumh1"/>
        <w:numPr>
          <w:ilvl w:val="1"/>
          <w:numId w:val="23"/>
        </w:numPr>
        <w:ind w:left="630" w:hanging="630"/>
        <w:rPr/>
      </w:pPr>
      <w:bookmarkStart w:id="11" w:name="__RefHeading___Toc414977516"/>
      <w:bookmarkEnd w:id="11"/>
      <w:r>
        <w:rPr/>
        <w:t>External loopback test</w:t>
      </w:r>
    </w:p>
    <w:p>
      <w:pPr>
        <w:pStyle w:val="Para"/>
        <w:rPr/>
      </w:pPr>
      <w:r>
        <w:rPr>
          <w:rFonts w:eastAsia="MyriadPro-Bold;黑体" w:cs="MyriadPro-Bold;黑体"/>
          <w:szCs w:val="22"/>
          <w:lang w:eastAsia="zh-CN"/>
        </w:rPr>
        <w:t xml:space="preserve">If external line loopback is enabled, data received on RX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will be directly send back to TX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w:t>
      </w:r>
    </w:p>
    <w:p>
      <w:pPr>
        <w:pStyle w:val="Para"/>
        <w:rPr/>
      </w:pPr>
      <w:r>
        <w:rPr>
          <w:rFonts w:eastAsia="MyriadPro-Bold;黑体" w:cs="MyriadPro-Bold;黑体"/>
          <w:szCs w:val="22"/>
          <w:lang w:eastAsia="zh-CN"/>
        </w:rPr>
        <w:t xml:space="preserve">Following figure show an external line loopback test. In this test, DSP 1 is configured in line loopback mode to support DSP 0 test the external </w:t>
      </w:r>
      <w:r>
        <w:rPr>
          <w:rFonts w:eastAsia="MyriadPro-Bold;黑体" w:cs="MyriadPro-Bold;黑体"/>
          <w:szCs w:val="22"/>
          <w:lang w:eastAsia="zh-CN"/>
        </w:rPr>
        <w:t>“</w:t>
      </w:r>
      <w:r>
        <w:rPr>
          <w:rFonts w:eastAsia="MyriadPro-Bold;黑体" w:cs="MyriadPro-Bold;黑体"/>
          <w:szCs w:val="22"/>
          <w:lang w:eastAsia="zh-CN"/>
        </w:rPr>
        <w:t>line</w:t>
      </w:r>
      <w:r>
        <w:rPr>
          <w:rFonts w:eastAsia="MyriadPro-Bold;黑体" w:cs="MyriadPro-Bold;黑体"/>
          <w:szCs w:val="22"/>
          <w:lang w:eastAsia="zh-CN"/>
        </w:rPr>
        <w:t>”</w:t>
      </w:r>
      <w:r>
        <w:rPr>
          <w:rFonts w:eastAsia="MyriadPro-Bold;黑体" w:cs="MyriadPro-Bold;黑体"/>
          <w:szCs w:val="22"/>
          <w:lang w:eastAsia="zh-CN"/>
        </w:rPr>
        <w:t xml:space="preserve"> between two DSPs. In this mode, DSP 1 can not send or </w:t>
      </w:r>
      <w:r>
        <w:rPr>
          <w:rFonts w:eastAsia="MyriadPro-Bold;黑体" w:cs="MyriadPro-Bold;黑体"/>
          <w:szCs w:val="22"/>
          <w:lang w:eastAsia="zh-CN"/>
        </w:rPr>
        <w:t>receive</w:t>
      </w:r>
      <w:r>
        <w:rPr>
          <w:rFonts w:eastAsia="MyriadPro-Bold;黑体" w:cs="MyriadPro-Bold;黑体"/>
          <w:szCs w:val="22"/>
          <w:lang w:eastAsia="zh-CN"/>
        </w:rPr>
        <w:t xml:space="preserve"> data.</w:t>
      </w:r>
    </w:p>
    <w:p>
      <w:pPr>
        <w:pStyle w:val="Para"/>
        <w:ind w:left="0" w:hanging="0"/>
        <w:rPr>
          <w:lang w:eastAsia="zh-CN"/>
        </w:rPr>
      </w:pPr>
      <w:r>
        <w:rPr/>
        <w:object w:dxaOrig="25500" w:dyaOrig="94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1.05pt;height:185.4pt" filled="f" o:ole="">
            <v:imagedata r:id="rId8" o:title=""/>
          </v:shape>
          <o:OLEObject Type="Embed" ProgID="" ShapeID="ole_rId7" DrawAspect="Content" ObjectID="_1672798091" r:id="rId7"/>
        </w:object>
      </w:r>
    </w:p>
    <w:p>
      <w:pPr>
        <w:pStyle w:val="Capfig"/>
        <w:numPr>
          <w:ilvl w:val="0"/>
          <w:numId w:val="24"/>
        </w:numPr>
        <w:rPr/>
      </w:pPr>
      <w:bookmarkStart w:id="12" w:name="__RefHeading___Toc414977529"/>
      <w:bookmarkEnd w:id="12"/>
      <w:r>
        <w:rPr>
          <w:lang w:eastAsia="zh-CN"/>
        </w:rPr>
        <w:t>External line</w:t>
      </w:r>
      <w:r>
        <w:rPr>
          <w:lang w:eastAsia="zh-CN"/>
        </w:rPr>
        <w:t xml:space="preserve"> </w:t>
      </w:r>
      <w:r>
        <w:rPr>
          <w:lang w:eastAsia="zh-CN"/>
        </w:rPr>
        <w:t>loop</w:t>
      </w:r>
      <w:r>
        <w:rPr>
          <w:lang w:eastAsia="zh-CN"/>
        </w:rPr>
        <w:t>back test</w:t>
      </w:r>
    </w:p>
    <w:p>
      <w:pPr>
        <w:pStyle w:val="Para"/>
        <w:rPr/>
      </w:pPr>
      <w:r>
        <w:rPr/>
        <w:t xml:space="preserve">The </w:t>
      </w:r>
      <w:r>
        <w:rPr>
          <w:rFonts w:eastAsia="MyriadPro-Bold;黑体" w:cs="MyriadPro-Bold;黑体"/>
          <w:szCs w:val="22"/>
          <w:lang w:eastAsia="zh-CN"/>
        </w:rPr>
        <w:t xml:space="preserve">PLM Port(n) Implementation Specific Control Register bit 23 LLB_EN is used to control the external line loopback test. </w:t>
      </w:r>
      <w:r>
        <w:rPr>
          <w:rFonts w:eastAsia="MyriadPro-Bold;黑体" w:cs="MyriadPro-Bold;黑体"/>
          <w:szCs w:val="22"/>
          <w:lang w:eastAsia="zh-CN"/>
        </w:rPr>
        <w:t>Following code shows the configura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for(i=0; i&lt;SRIO_MAX_PORT_NUM; i++)</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srioRegs-&gt;RIO_PLM[i].RIO_PLM_SP_IMP_SPEC_CT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1&lt;&lt;CSL_SRIO_RIO_PLM_SP_IMP_SPEC_CTL_LLB_EN_SHIF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color w:val="000000"/>
          <w:lang w:eastAsia="zh-CN"/>
        </w:rPr>
      </w:pPr>
      <w:r>
        <w:rPr>
          <w:rFonts w:cs="Courier New" w:ascii="Courier New" w:hAnsi="Courier New"/>
          <w:color w:val="000000"/>
          <w:lang w:eastAsia="zh-CN"/>
        </w:rPr>
        <w:t>}</w:t>
      </w:r>
    </w:p>
    <w:p>
      <w:pPr>
        <w:pStyle w:val="Para"/>
        <w:rPr>
          <w:lang w:eastAsia="zh-CN"/>
        </w:rPr>
      </w:pPr>
      <w:r>
        <w:rPr>
          <w:lang w:eastAsia="zh-CN"/>
        </w:rPr>
        <w:t>After serdes loopback test is passed on DSP0, external line loopback test can be used to check if there is problem on transmission line.</w:t>
      </w:r>
    </w:p>
    <w:p>
      <w:pPr>
        <w:pStyle w:val="HdrNumh1"/>
        <w:numPr>
          <w:ilvl w:val="1"/>
          <w:numId w:val="23"/>
        </w:numPr>
        <w:ind w:left="630" w:hanging="630"/>
        <w:rPr/>
      </w:pPr>
      <w:bookmarkStart w:id="13" w:name="__RefHeading___Toc414977517"/>
      <w:bookmarkEnd w:id="13"/>
      <w:r>
        <w:rPr/>
        <w:t>External Packet forwarding</w:t>
      </w:r>
    </w:p>
    <w:p>
      <w:pPr>
        <w:pStyle w:val="Para"/>
        <w:rPr/>
      </w:pPr>
      <w:r>
        <w:rPr>
          <w:rFonts w:eastAsia="MyriadPro-Bold;黑体" w:cs="MyriadPro-Bold;黑体"/>
          <w:szCs w:val="22"/>
          <w:lang w:eastAsia="zh-CN"/>
        </w:rPr>
        <w:t>The KeyStone family SRIO support</w:t>
      </w:r>
      <w:r>
        <w:rPr>
          <w:rFonts w:eastAsia="MyriadPro-Bold;黑体" w:cs="MyriadPro-Bold;黑体"/>
          <w:szCs w:val="22"/>
          <w:lang w:eastAsia="zh-CN"/>
        </w:rPr>
        <w:t>s</w:t>
      </w:r>
      <w:r>
        <w:rPr>
          <w:rFonts w:eastAsia="MyriadPro-Bold;黑体" w:cs="MyriadPro-Bold;黑体"/>
          <w:szCs w:val="22"/>
          <w:lang w:eastAsia="zh-CN"/>
        </w:rPr>
        <w:t xml:space="preserve"> the packet forwarding function, it can forward the received data </w:t>
      </w:r>
      <w:r>
        <w:rPr>
          <w:rFonts w:eastAsia="MyriadPro-Bold;黑体" w:cs="MyriadPro-Bold;黑体"/>
          <w:szCs w:val="22"/>
          <w:lang w:eastAsia="zh-CN"/>
        </w:rPr>
        <w:t xml:space="preserve">from one port </w:t>
      </w:r>
      <w:r>
        <w:rPr>
          <w:rFonts w:eastAsia="MyriadPro-Bold;黑体" w:cs="MyriadPro-Bold;黑体"/>
          <w:szCs w:val="22"/>
          <w:lang w:eastAsia="zh-CN"/>
        </w:rPr>
        <w:t>to any port</w:t>
      </w:r>
      <w:r>
        <w:rPr>
          <w:rFonts w:eastAsia="MyriadPro-Bold;黑体" w:cs="MyriadPro-Bold;黑体"/>
          <w:szCs w:val="22"/>
          <w:lang w:eastAsia="zh-CN"/>
        </w:rPr>
        <w:t>. With this function, multiple DSPs can be connected as a daisy chain</w:t>
      </w:r>
      <w:r>
        <w:rPr>
          <w:rFonts w:eastAsia="MyriadPro-Bold;黑体" w:cs="MyriadPro-Bold;黑体"/>
          <w:szCs w:val="22"/>
          <w:lang w:eastAsia="zh-CN"/>
        </w:rPr>
        <w:t>.</w:t>
      </w:r>
    </w:p>
    <w:p>
      <w:pPr>
        <w:pStyle w:val="Para"/>
        <w:rPr/>
      </w:pPr>
      <w:r>
        <w:rPr>
          <w:rFonts w:eastAsia="MyriadPro-Bold;黑体" w:cs="MyriadPro-Bold;黑体"/>
          <w:szCs w:val="22"/>
          <w:lang w:eastAsia="zh-CN"/>
        </w:rPr>
        <w:t xml:space="preserve">Following figure show an external </w:t>
      </w:r>
      <w:r>
        <w:rPr>
          <w:rFonts w:eastAsia="MyriadPro-Bold;黑体" w:cs="MyriadPro-Bold;黑体"/>
          <w:szCs w:val="22"/>
          <w:lang w:eastAsia="zh-CN"/>
        </w:rPr>
        <w:t>forwarding</w:t>
      </w:r>
      <w:r>
        <w:rPr>
          <w:rFonts w:eastAsia="MyriadPro-Bold;黑体" w:cs="MyriadPro-Bold;黑体"/>
          <w:szCs w:val="22"/>
          <w:lang w:eastAsia="zh-CN"/>
        </w:rPr>
        <w:t xml:space="preserve"> back test. In this mode, DSP 1 can send or </w:t>
      </w:r>
      <w:r>
        <w:rPr>
          <w:rFonts w:eastAsia="MyriadPro-Bold;黑体" w:cs="MyriadPro-Bold;黑体"/>
          <w:szCs w:val="22"/>
          <w:lang w:eastAsia="zh-CN"/>
        </w:rPr>
        <w:t>receive</w:t>
      </w:r>
      <w:r>
        <w:rPr>
          <w:rFonts w:eastAsia="MyriadPro-Bold;黑体" w:cs="MyriadPro-Bold;黑体"/>
          <w:szCs w:val="22"/>
          <w:lang w:eastAsia="zh-CN"/>
        </w:rPr>
        <w:t xml:space="preserve"> its own data when some packets are forwarding out.</w:t>
      </w:r>
    </w:p>
    <w:p>
      <w:pPr>
        <w:pStyle w:val="Para"/>
        <w:ind w:left="0" w:hanging="0"/>
        <w:rPr/>
      </w:pPr>
      <w:r>
        <w:rPr/>
        <w:object w:dxaOrig="25500" w:dyaOrig="94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05pt;height:185.4pt" filled="f" o:ole="">
            <v:imagedata r:id="rId10" o:title=""/>
          </v:shape>
          <o:OLEObject Type="Embed" ProgID="" ShapeID="ole_rId9" DrawAspect="Content" ObjectID="_1953882885" r:id="rId9"/>
        </w:object>
      </w:r>
    </w:p>
    <w:p>
      <w:pPr>
        <w:pStyle w:val="Capfig"/>
        <w:numPr>
          <w:ilvl w:val="0"/>
          <w:numId w:val="24"/>
        </w:numPr>
        <w:rPr>
          <w:lang w:eastAsia="zh-CN"/>
        </w:rPr>
      </w:pPr>
      <w:bookmarkStart w:id="14" w:name="__RefHeading___Toc414977530"/>
      <w:bookmarkEnd w:id="14"/>
      <w:r>
        <w:rPr>
          <w:lang w:eastAsia="zh-CN"/>
        </w:rPr>
        <w:t xml:space="preserve">External </w:t>
      </w:r>
      <w:r>
        <w:rPr>
          <w:lang w:eastAsia="zh-CN"/>
        </w:rPr>
        <w:t>forwarding back test</w:t>
      </w:r>
    </w:p>
    <w:p>
      <w:pPr>
        <w:pStyle w:val="Para"/>
        <w:rPr/>
      </w:pPr>
      <w:r>
        <w:rPr/>
        <w:t>The KeyStone family SRIO forwarding function</w:t>
      </w:r>
      <w:r>
        <w:rPr>
          <w:lang w:eastAsia="zh-CN"/>
        </w:rPr>
        <w:t xml:space="preserve"> is handled by the MAU (Memory Access Unit) module, it</w:t>
      </w:r>
      <w:r>
        <w:rPr/>
        <w:t xml:space="preserve"> only support</w:t>
      </w:r>
      <w:r>
        <w:rPr>
          <w:lang w:eastAsia="zh-CN"/>
        </w:rPr>
        <w:t>s</w:t>
      </w:r>
      <w:r>
        <w:rPr/>
        <w:t xml:space="preserve"> the NREAD, NWRITE, NWRITE_R, SWRITE and Doorbell</w:t>
      </w:r>
      <w:r>
        <w:rPr>
          <w:lang w:eastAsia="zh-CN"/>
        </w:rPr>
        <w:t xml:space="preserve">. </w:t>
      </w:r>
      <w:r>
        <w:rPr/>
        <w:t>All other types are not supported and may cause undefined behavior, include the generation of an ERROR response.</w:t>
      </w:r>
    </w:p>
    <w:p>
      <w:pPr>
        <w:pStyle w:val="Para"/>
        <w:rPr/>
      </w:pPr>
      <w:r>
        <w:rPr/>
        <w:t xml:space="preserve">The </w:t>
      </w:r>
      <w:r>
        <w:rPr>
          <w:rFonts w:eastAsia="MyriadPro-Bold;黑体" w:cs="MyriadPro-Bold;黑体"/>
          <w:szCs w:val="22"/>
          <w:lang w:eastAsia="zh-CN"/>
        </w:rPr>
        <w:t xml:space="preserve">PF_16b_CNTL[0:7] and PF_8b_CNTL[0:7] control the packet forwarding device ID boundary and output port selection. When the inbound Device ID matches the packet forward entry setup, the packet will </w:t>
      </w:r>
      <w:r>
        <w:rPr>
          <w:rFonts w:eastAsia="MyriadPro-Bold;黑体" w:cs="MyriadPro-Bold;黑体"/>
          <w:szCs w:val="22"/>
          <w:lang w:eastAsia="zh-CN"/>
        </w:rPr>
        <w:t xml:space="preserve">be </w:t>
      </w:r>
      <w:r>
        <w:rPr>
          <w:rFonts w:eastAsia="MyriadPro-Bold;黑体" w:cs="MyriadPro-Bold;黑体"/>
          <w:szCs w:val="22"/>
          <w:lang w:eastAsia="zh-CN"/>
        </w:rPr>
        <w:t>forward</w:t>
      </w:r>
      <w:r>
        <w:rPr>
          <w:rFonts w:eastAsia="MyriadPro-Bold;黑体" w:cs="MyriadPro-Bold;黑体"/>
          <w:szCs w:val="22"/>
          <w:lang w:eastAsia="zh-CN"/>
        </w:rPr>
        <w:t>ed</w:t>
      </w:r>
      <w:r>
        <w:rPr>
          <w:rFonts w:eastAsia="MyriadPro-Bold;黑体" w:cs="MyriadPro-Bold;黑体"/>
          <w:szCs w:val="22"/>
          <w:lang w:eastAsia="zh-CN"/>
        </w:rPr>
        <w:t xml:space="preserve"> to the MAU and do further processing</w:t>
      </w:r>
      <w:r>
        <w:rPr>
          <w:rFonts w:eastAsia="MyriadPro-Bold;黑体" w:cs="MyriadPro-Bold;黑体"/>
          <w:szCs w:val="22"/>
          <w:lang w:eastAsia="zh-CN"/>
        </w:rPr>
        <w:t>.</w:t>
      </w:r>
    </w:p>
    <w:p>
      <w:pPr>
        <w:pStyle w:val="HdrNumh1"/>
        <w:numPr>
          <w:ilvl w:val="1"/>
          <w:numId w:val="23"/>
        </w:numPr>
        <w:ind w:left="630" w:hanging="630"/>
        <w:rPr/>
      </w:pPr>
      <w:bookmarkStart w:id="15" w:name="__RefHeading___Toc414977518"/>
      <w:bookmarkEnd w:id="15"/>
      <w:r>
        <w:rPr/>
        <w:t>Data passing between 2 DSPs</w:t>
      </w:r>
    </w:p>
    <w:p>
      <w:pPr>
        <w:pStyle w:val="Para"/>
        <w:ind w:left="630" w:hanging="0"/>
        <w:rPr/>
      </w:pPr>
      <w:r>
        <w:rPr/>
        <w:t xml:space="preserve">This case must be tested between 2 DSPs. Data will be transferred from DSP0 to DSP1. As Keystone EVM has only one DSP. User must use BOC </w:t>
      </w:r>
      <w:r>
        <w:rPr>
          <w:lang w:eastAsia="zh-CN"/>
        </w:rPr>
        <w:t xml:space="preserve">(Break Out Card, </w:t>
      </w:r>
      <w:hyperlink r:id="rId11">
        <w:r>
          <w:rPr>
            <w:rStyle w:val="InternetLink"/>
            <w:lang w:eastAsia="zh-CN"/>
          </w:rPr>
          <w:t>http://processors.wiki.ti.com/images/f/fd/LC_DUAL_EVM_BoC_r0p4.pdf</w:t>
        </w:r>
      </w:hyperlink>
      <w:r>
        <w:rPr>
          <w:lang w:eastAsia="zh-CN"/>
        </w:rPr>
        <w:t>)</w:t>
      </w:r>
      <w:r>
        <w:rPr/>
        <w:t xml:space="preserve">  to connect two EVM to do this test. </w:t>
      </w:r>
    </w:p>
    <w:p>
      <w:pPr>
        <w:pStyle w:val="Para"/>
        <w:ind w:left="630" w:hanging="0"/>
        <w:rPr/>
      </w:pPr>
      <w:r>
        <w:rPr/>
      </w:r>
    </w:p>
    <w:p>
      <w:pPr>
        <w:pStyle w:val="HdrNumh0"/>
        <w:numPr>
          <w:ilvl w:val="0"/>
          <w:numId w:val="23"/>
        </w:numPr>
        <w:ind w:left="630" w:hanging="630"/>
        <w:rPr>
          <w:lang w:eastAsia="zh-CN"/>
        </w:rPr>
      </w:pPr>
      <w:bookmarkStart w:id="16" w:name="__RefHeading___Toc414977519"/>
      <w:bookmarkEnd w:id="16"/>
      <w:r>
        <w:rPr>
          <w:lang w:eastAsia="zh-CN"/>
        </w:rPr>
        <w:t>Test code/project</w:t>
      </w:r>
    </w:p>
    <w:p>
      <w:pPr>
        <w:pStyle w:val="Para"/>
        <w:rPr>
          <w:lang w:eastAsia="zh-CN"/>
        </w:rPr>
      </w:pPr>
      <w:r>
        <w:rPr>
          <w:lang w:eastAsia="zh-CN"/>
        </w:rPr>
        <w:t xml:space="preserve">This section introduces the implementation of these </w:t>
      </w:r>
      <w:r>
        <w:rPr>
          <w:lang w:eastAsia="zh-CN"/>
        </w:rPr>
        <w:t>SRIO</w:t>
      </w:r>
      <w:r>
        <w:rPr>
          <w:lang w:eastAsia="zh-CN"/>
        </w:rPr>
        <w:t xml:space="preserve"> tests on KeyStone</w:t>
      </w:r>
      <w:r>
        <w:rPr>
          <w:lang w:eastAsia="zh-CN"/>
        </w:rPr>
        <w:t xml:space="preserve"> </w:t>
      </w:r>
      <w:r>
        <w:rPr>
          <w:lang w:eastAsia="zh-CN"/>
        </w:rPr>
        <w:t>DSP.</w:t>
      </w:r>
    </w:p>
    <w:p>
      <w:pPr>
        <w:pStyle w:val="HdrNumh1"/>
        <w:numPr>
          <w:ilvl w:val="1"/>
          <w:numId w:val="23"/>
        </w:numPr>
        <w:ind w:left="630" w:hanging="630"/>
        <w:rPr/>
      </w:pPr>
      <w:bookmarkStart w:id="17" w:name="__RefHeading___Toc414977520"/>
      <w:bookmarkEnd w:id="17"/>
      <w:r>
        <w:rPr/>
        <w:t>CCS project</w:t>
      </w:r>
    </w:p>
    <w:p>
      <w:pPr>
        <w:pStyle w:val="Para"/>
        <w:rPr/>
      </w:pPr>
      <w:r>
        <w:rPr>
          <w:lang w:eastAsia="zh-CN"/>
        </w:rPr>
        <w:t xml:space="preserve">Following figure shows the directory </w:t>
      </w:r>
      <w:r>
        <w:rPr>
          <w:lang w:eastAsia="zh-CN"/>
        </w:rPr>
        <w:t>structure</w:t>
      </w:r>
      <w:r>
        <w:rPr>
          <w:lang w:eastAsia="zh-CN"/>
        </w:rPr>
        <w:t xml:space="preserve"> of the example projects</w:t>
      </w:r>
    </w:p>
    <w:p>
      <w:pPr>
        <w:pStyle w:val="Para"/>
        <w:jc w:val="center"/>
        <w:rPr>
          <w:lang w:eastAsia="zh-CN"/>
        </w:rPr>
      </w:pPr>
      <w:r>
        <w:rPr>
          <w:lang w:val="en-US" w:eastAsia="en-US"/>
        </w:rPr>
        <w:drawing>
          <wp:inline distT="0" distB="0" distL="0" distR="0">
            <wp:extent cx="2385060" cy="54406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12" t="-5" r="-12" b="-5"/>
                    <a:stretch>
                      <a:fillRect/>
                    </a:stretch>
                  </pic:blipFill>
                  <pic:spPr bwMode="auto">
                    <a:xfrm>
                      <a:off x="0" y="0"/>
                      <a:ext cx="2385060" cy="5440680"/>
                    </a:xfrm>
                    <a:prstGeom prst="rect">
                      <a:avLst/>
                    </a:prstGeom>
                  </pic:spPr>
                </pic:pic>
              </a:graphicData>
            </a:graphic>
          </wp:inline>
        </w:drawing>
      </w:r>
    </w:p>
    <w:p>
      <w:pPr>
        <w:pStyle w:val="Capfig"/>
        <w:numPr>
          <w:ilvl w:val="0"/>
          <w:numId w:val="24"/>
        </w:numPr>
        <w:rPr>
          <w:lang w:eastAsia="zh-CN"/>
        </w:rPr>
      </w:pPr>
      <w:bookmarkStart w:id="18" w:name="__RefHeading___Toc414977531"/>
      <w:bookmarkEnd w:id="18"/>
      <w:r>
        <w:rPr>
          <w:lang w:eastAsia="zh-CN"/>
        </w:rPr>
        <w:t>Directory structure of example projects</w:t>
      </w:r>
    </w:p>
    <w:p>
      <w:pPr>
        <w:pStyle w:val="Para"/>
        <w:rPr>
          <w:sz w:val="20"/>
          <w:lang w:val="fr-FR" w:eastAsia="zh-CN"/>
        </w:rPr>
      </w:pPr>
      <w:r>
        <w:rPr>
          <w:lang w:eastAsia="zh-CN"/>
        </w:rPr>
        <w:t xml:space="preserve">The project files are in </w:t>
      </w:r>
      <w:r>
        <w:rPr>
          <w:lang w:eastAsia="zh-CN"/>
        </w:rPr>
        <w:t>“SRIO”</w:t>
      </w:r>
      <w:r>
        <w:rPr>
          <w:lang w:eastAsia="zh-CN"/>
        </w:rPr>
        <w:t xml:space="preserve"> folder. There is some commonly used </w:t>
      </w:r>
      <w:r>
        <w:rPr>
          <w:lang w:eastAsia="zh-CN"/>
        </w:rPr>
        <w:t>initialization and driver</w:t>
      </w:r>
      <w:r>
        <w:rPr>
          <w:lang w:eastAsia="zh-CN"/>
        </w:rPr>
        <w:t xml:space="preserve"> code </w:t>
      </w:r>
      <w:r>
        <w:rPr>
          <w:lang w:eastAsia="zh-CN"/>
        </w:rPr>
        <w:t>for DDR, PacketDMA and PLL…</w:t>
      </w:r>
      <w:r>
        <w:rPr>
          <w:lang w:eastAsia="zh-CN"/>
        </w:rPr>
        <w:t xml:space="preserve"> </w:t>
      </w:r>
      <w:r>
        <w:rPr>
          <w:lang w:eastAsia="zh-CN"/>
        </w:rPr>
        <w:t>linked from</w:t>
      </w:r>
      <w:r>
        <w:rPr>
          <w:lang w:eastAsia="zh-CN"/>
        </w:rPr>
        <w:t xml:space="preserve"> </w:t>
      </w:r>
      <w:r>
        <w:rPr>
          <w:lang w:eastAsia="zh-CN"/>
        </w:rPr>
        <w:t>“</w:t>
      </w:r>
      <w:r>
        <w:rPr>
          <w:lang w:eastAsia="zh-CN"/>
        </w:rPr>
        <w:t>common</w:t>
      </w:r>
      <w:r>
        <w:rPr>
          <w:lang w:eastAsia="zh-CN"/>
        </w:rPr>
        <w:t>”</w:t>
      </w:r>
      <w:r>
        <w:rPr>
          <w:lang w:eastAsia="zh-CN"/>
        </w:rPr>
        <w:t xml:space="preserve"> folder. The main source code files are in the </w:t>
      </w:r>
      <w:r>
        <w:rPr>
          <w:lang w:eastAsia="zh-CN"/>
        </w:rPr>
        <w:t>“SRIO</w:t>
      </w:r>
      <w:r>
        <w:rPr>
          <w:lang w:eastAsia="zh-CN"/>
        </w:rPr>
        <w:t>\src</w:t>
      </w:r>
      <w:r>
        <w:rPr>
          <w:lang w:eastAsia="zh-CN"/>
        </w:rPr>
        <w:t>”</w:t>
      </w:r>
      <w:r>
        <w:rPr>
          <w:lang w:eastAsia="zh-CN"/>
        </w:rPr>
        <w:t xml:space="preserve"> subfolder. </w:t>
      </w:r>
    </w:p>
    <w:p>
      <w:pPr>
        <w:pStyle w:val="Para"/>
        <w:rPr>
          <w:sz w:val="20"/>
          <w:lang w:val="fr-FR" w:eastAsia="zh-CN"/>
        </w:rPr>
      </w:pPr>
      <w:r>
        <w:rPr>
          <w:sz w:val="20"/>
          <w:lang w:val="fr-FR" w:eastAsia="zh-CN"/>
        </w:rPr>
      </w:r>
    </w:p>
    <w:p>
      <w:pPr>
        <w:pStyle w:val="HdrNumh1"/>
        <w:numPr>
          <w:ilvl w:val="1"/>
          <w:numId w:val="23"/>
        </w:numPr>
        <w:ind w:left="630" w:hanging="630"/>
        <w:rPr/>
      </w:pPr>
      <w:bookmarkStart w:id="19" w:name="__RefHeading___Toc414977521"/>
      <w:bookmarkEnd w:id="19"/>
      <w:r>
        <w:rPr/>
        <w:t>To run the test program on KeyStone 1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extract the package to your workspace</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 and load the program to core 1 of the second DSP.</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Check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3"/>
        </w:numPr>
        <w:ind w:left="630" w:hanging="630"/>
        <w:rPr/>
      </w:pPr>
      <w:bookmarkStart w:id="20" w:name="__RefHeading___Toc414977522"/>
      <w:bookmarkEnd w:id="20"/>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pPr>
      <w:r>
        <w:rPr>
          <w:lang w:eastAsia="zh-CN"/>
        </w:rPr>
        <w:t xml:space="preserve">The test mode is </w:t>
      </w:r>
      <w:r>
        <w:rPr>
          <w:lang w:eastAsia="zh-CN"/>
        </w:rPr>
        <w:t>chosen</w:t>
      </w:r>
      <w:r>
        <w:rPr>
          <w:lang w:eastAsia="zh-CN"/>
        </w:rPr>
        <w:t xml:space="preserve"> by following code in </w:t>
      </w:r>
      <w:r>
        <w:rPr>
          <w:lang w:eastAsia="zh-CN"/>
        </w:rPr>
        <w:t>“</w:t>
      </w:r>
      <w:r>
        <w:rPr>
          <w:lang w:eastAsia="zh-CN"/>
        </w:rPr>
        <w:t>SRIO_Test.c</w:t>
      </w:r>
      <w:r>
        <w:rPr>
          <w:lang w:eastAsia="zh-CN"/>
        </w:rPr>
        <w:t>”</w:t>
      </w:r>
      <w:r>
        <w:rPr>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Loopback_Mode loopback_mode= SRIO_DIGITAL_LOOPBACK;</w:t>
      </w:r>
    </w:p>
    <w:p>
      <w:pPr>
        <w:pStyle w:val="Para"/>
        <w:rPr/>
      </w:pPr>
      <w:r>
        <w:rPr>
          <w:lang w:eastAsia="zh-CN"/>
        </w:rPr>
        <w:t>T</w:t>
      </w:r>
      <w:r>
        <w:rPr>
          <w:lang w:eastAsia="zh-CN"/>
        </w:rPr>
        <w:t xml:space="preserve">he loopback mode is </w:t>
      </w:r>
      <w:r>
        <w:rPr>
          <w:lang w:eastAsia="zh-CN"/>
        </w:rPr>
        <w:t>defined</w:t>
      </w:r>
      <w:r>
        <w:rPr>
          <w:lang w:eastAsia="zh-CN"/>
        </w:rPr>
        <w:t xml:space="preserve"> as below:</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b/>
          <w:bCs/>
          <w:color w:val="7F0055"/>
          <w:lang w:eastAsia="zh-CN"/>
        </w:rPr>
        <w:t>typedef</w:t>
      </w:r>
      <w:r>
        <w:rPr>
          <w:rFonts w:cs="Courier New" w:ascii="Courier New" w:hAnsi="Courier New"/>
          <w:color w:val="000000"/>
          <w:lang w:eastAsia="zh-CN"/>
        </w:rPr>
        <w:t xml:space="preserve"> </w:t>
      </w:r>
      <w:r>
        <w:rPr>
          <w:rFonts w:cs="Courier New" w:ascii="Courier New" w:hAnsi="Courier New"/>
          <w:b/>
          <w:bCs/>
          <w:color w:val="7F0055"/>
          <w:lang w:eastAsia="zh-CN"/>
        </w:rPr>
        <w:t>enum</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NO_LOOPBACK = 0,</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DIGITAL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SERDES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EXTERNAL_LINE_LOOP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EXTERNAL_FORWARD_BACK</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Loopback_Mode;</w:t>
      </w:r>
    </w:p>
    <w:p>
      <w:pPr>
        <w:pStyle w:val="Para"/>
        <w:rPr>
          <w:lang w:eastAsia="zh-CN"/>
        </w:rPr>
      </w:pPr>
      <w:r>
        <w:rPr>
          <w:lang w:eastAsia="zh-CN"/>
        </w:rPr>
        <w:t>SRIO_NO_LOOPBACK</w:t>
      </w:r>
      <w:r>
        <w:rPr>
          <w:lang w:eastAsia="zh-CN"/>
        </w:rPr>
        <w:t xml:space="preserve"> actually selects the test between two DSPs.</w:t>
      </w:r>
    </w:p>
    <w:p>
      <w:pPr>
        <w:pStyle w:val="Para"/>
        <w:rPr>
          <w:lang w:eastAsia="zh-CN"/>
        </w:rPr>
      </w:pPr>
      <w:r>
        <w:rPr>
          <w:lang w:eastAsia="zh-CN"/>
        </w:rPr>
        <w:t>For each test mode, the program iterates many transfers with different configurations. In the source code for each test mode, you may change these test configurations.</w:t>
      </w:r>
    </w:p>
    <w:p>
      <w:pPr>
        <w:pStyle w:val="Para"/>
        <w:rPr>
          <w:lang w:eastAsia="zh-CN"/>
        </w:rPr>
      </w:pPr>
      <w:r>
        <w:rPr>
          <w:lang w:eastAsia="zh-CN"/>
        </w:rPr>
        <w:t>Below table setup the SRIO packet type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Packet_Type packet_typ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_SWRITE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3F7D5F"/>
          <w:lang w:eastAsia="zh-CN"/>
        </w:rPr>
        <w:t>//SRIO_PKT_TYPE_NWRITE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3F7D5F"/>
          <w:lang w:eastAsia="zh-CN"/>
        </w:rPr>
        <w:t>//SRIO_PKT_TYPE_NWRITE_R,</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_NREAD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SRIO_PKT_TYPE9_STREAM,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KT_TYPE11_MESSAG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Para"/>
        <w:rPr>
          <w:lang w:eastAsia="zh-CN"/>
        </w:rPr>
      </w:pPr>
      <w:r>
        <w:rPr>
          <w:lang w:eastAsia="zh-CN"/>
        </w:rPr>
        <w:t>Below table setup path configuration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SRIO_1x2x4x_Path_Control internal_path[]=</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SRIO_PATH_CTL_1xLaneA,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ATH_CTL_2xLaneAB,</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SRIO_PATH_CTL_4xLaneABC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lang w:eastAsia="zh-CN"/>
        </w:rPr>
        <w:t>};</w:t>
      </w:r>
    </w:p>
    <w:p>
      <w:pPr>
        <w:pStyle w:val="Para"/>
        <w:rPr>
          <w:lang w:eastAsia="zh-CN"/>
        </w:rPr>
      </w:pPr>
      <w:r>
        <w:rPr>
          <w:lang w:eastAsia="zh-CN"/>
        </w:rPr>
        <w:t>Below array setup all link speeds be tested.</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lang w:eastAsia="zh-CN"/>
        </w:rPr>
      </w:pPr>
      <w:r>
        <w:rPr>
          <w:rFonts w:cs="Courier New" w:ascii="Courier New" w:hAnsi="Courier New"/>
          <w:b/>
          <w:bCs/>
          <w:color w:val="7F0055"/>
          <w:lang w:eastAsia="zh-CN"/>
        </w:rPr>
        <w:t>float</w:t>
      </w:r>
      <w:r>
        <w:rPr>
          <w:rFonts w:cs="Courier New" w:ascii="Courier New" w:hAnsi="Courier New"/>
          <w:color w:val="000000"/>
          <w:lang w:eastAsia="zh-CN"/>
        </w:rPr>
        <w:t xml:space="preserve"> internal_speed[]= {5, 3.125, 2.5, 1.25};</w:t>
      </w:r>
    </w:p>
    <w:p>
      <w:pPr>
        <w:pStyle w:val="Para"/>
        <w:rPr/>
      </w:pPr>
      <w:r>
        <w:rPr>
          <w:lang w:eastAsia="zh-CN"/>
        </w:rPr>
        <w:t>End</w:t>
      </w:r>
      <w:r>
        <w:rPr>
          <w:lang w:eastAsia="zh-CN"/>
        </w:rPr>
        <w:t>i</w:t>
      </w:r>
      <w:r>
        <w:rPr>
          <w:lang w:eastAsia="zh-CN"/>
        </w:rPr>
        <w:t>an</w:t>
      </w:r>
      <w:r>
        <w:rPr>
          <w:lang w:eastAsia="zh-CN"/>
        </w:rPr>
        <w:t xml:space="preserve"> mode of this project can also be changed in build properties of CCS.</w:t>
      </w:r>
    </w:p>
    <w:p>
      <w:pPr>
        <w:pStyle w:val="Para"/>
        <w:rPr>
          <w:lang w:eastAsia="zh-CN"/>
        </w:rPr>
      </w:pPr>
      <w:r>
        <w:rPr>
          <w:lang w:eastAsia="zh-CN"/>
        </w:rPr>
      </w:r>
    </w:p>
    <w:p>
      <w:pPr>
        <w:pStyle w:val="HdrNumh1"/>
        <w:numPr>
          <w:ilvl w:val="1"/>
          <w:numId w:val="23"/>
        </w:numPr>
        <w:ind w:left="630" w:hanging="630"/>
        <w:rPr>
          <w:lang w:eastAsia="zh-CN"/>
        </w:rPr>
      </w:pPr>
      <w:bookmarkStart w:id="21" w:name="__RefHeading___Toc414977523"/>
      <w:bookmarkEnd w:id="21"/>
      <w:r>
        <w:rPr/>
        <w:t>Migrate the test to custom board</w:t>
      </w:r>
    </w:p>
    <w:p>
      <w:pPr>
        <w:pStyle w:val="Para"/>
        <w:rPr>
          <w:lang w:eastAsia="zh-CN"/>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C667x_EVM_DDR_Init() in “</w:t>
      </w:r>
      <w:bookmarkStart w:id="22" w:name="OLE_LINK3"/>
      <w:bookmarkStart w:id="23" w:name="OLE_LINK1"/>
      <w:r>
        <w:rPr>
          <w:lang w:eastAsia="zh-CN"/>
        </w:rPr>
        <w:t>KeyStone_DDR_Init.c</w:t>
      </w:r>
      <w:bookmarkEnd w:id="22"/>
      <w:bookmarkEnd w:id="23"/>
      <w:r>
        <w:rPr>
          <w:lang w:eastAsia="zh-CN"/>
        </w:rPr>
        <w:t>”</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configuration may need be changed in “SRIO_test.c</w:t>
      </w:r>
      <w:r>
        <w:rPr>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pPr>
      <w:r>
        <w:rPr>
          <w:rFonts w:cs="Helvetica" w:ascii="Helvetica" w:hAnsi="Helvetica"/>
          <w:color w:val="000000"/>
          <w:lang w:eastAsia="zh-CN"/>
        </w:rPr>
        <w:t>//</w:t>
      </w:r>
      <w:r>
        <w:rPr>
          <w:rFonts w:cs="Courier New" w:ascii="Courier New" w:hAnsi="Courier New"/>
          <w:color w:val="000000"/>
          <w:lang w:eastAsia="zh-CN"/>
        </w:rPr>
        <w:t>DSP core speed: 122.88*236/29= 999.9889655MHz</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Courier New" w:hAnsi="Courier New" w:cs="Courier New"/>
          <w:color w:val="000000"/>
          <w:lang w:eastAsia="zh-CN"/>
        </w:rPr>
      </w:pPr>
      <w:r>
        <w:rPr>
          <w:rFonts w:cs="Courier New" w:ascii="Courier New" w:hAnsi="Courier New"/>
          <w:color w:val="000000"/>
          <w:lang w:eastAsia="zh-CN"/>
        </w:rPr>
        <w:t>KeyStone_main_PLL_init(122.88, 236, 29);</w:t>
      </w:r>
    </w:p>
    <w:p>
      <w:pPr>
        <w:pStyle w:val="Para"/>
        <w:rPr>
          <w:lang w:eastAsia="zh-CN"/>
        </w:rPr>
      </w:pPr>
      <w:r>
        <w:rPr>
          <w:lang w:eastAsia="zh-CN"/>
        </w:rPr>
        <w:t>SRIO reference clock speed may be changed with following code in main() function:</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ind w:firstLine="640"/>
        <w:rPr>
          <w:rFonts w:ascii="Helvetica" w:hAnsi="Helvetica" w:cs="Helvetica"/>
          <w:color w:val="000000"/>
          <w:lang w:eastAsia="zh-CN"/>
        </w:rPr>
      </w:pPr>
      <w:r>
        <w:rPr>
          <w:rFonts w:cs="Courier New" w:ascii="Courier New" w:hAnsi="Courier New"/>
          <w:color w:val="000000"/>
          <w:lang w:eastAsia="zh-CN"/>
        </w:rPr>
        <w:t>serdes_cfg.commonSetup.inputRefClock_MHz = 312.5;</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4" w:name="__RefHeading___Toc414977524"/>
      <w:bookmarkEnd w:id="24"/>
      <w:r>
        <w:rPr/>
        <w:t>References</w:t>
      </w:r>
    </w:p>
    <w:p>
      <w:pPr>
        <w:pStyle w:val="Normal"/>
        <w:rPr/>
      </w:pPr>
      <w:r>
        <w:rPr/>
      </w:r>
    </w:p>
    <w:p>
      <w:pPr>
        <w:pStyle w:val="Listref"/>
        <w:numPr>
          <w:ilvl w:val="0"/>
          <w:numId w:val="21"/>
        </w:numPr>
        <w:ind w:left="990" w:hanging="0"/>
        <w:rPr/>
      </w:pPr>
      <w:r>
        <w:rPr>
          <w:i/>
        </w:rPr>
        <w:t xml:space="preserve">Keystone Architecture Serial RapidIO(SRIO) </w:t>
      </w:r>
      <w:r>
        <w:rPr>
          <w:i/>
          <w:lang w:eastAsia="zh-CN"/>
        </w:rPr>
        <w:t xml:space="preserve"> </w:t>
      </w:r>
      <w:r>
        <w:rPr/>
        <w:t>(SPRUGW</w:t>
      </w:r>
      <w:r>
        <w:rPr/>
        <w:t>1B</w:t>
      </w:r>
      <w:r>
        <w:rPr/>
        <w:t>)</w:t>
      </w:r>
    </w:p>
    <w:p>
      <w:pPr>
        <w:pStyle w:val="Listref"/>
        <w:numPr>
          <w:ilvl w:val="0"/>
          <w:numId w:val="21"/>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1"/>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0"/>
        </w:numPr>
        <w:ind w:left="630" w:hanging="0"/>
        <w:rPr/>
      </w:pPr>
      <w:r>
        <w:rPr/>
      </w:r>
      <w:r>
        <w:br w:type="page"/>
      </w:r>
    </w:p>
    <w:p>
      <w:pPr>
        <w:pStyle w:val="Hdrh0"/>
        <w:rPr/>
      </w:pPr>
      <w:bookmarkStart w:id="25" w:name="__RefHeading___Toc414977525"/>
      <w:bookmarkEnd w:id="25"/>
      <w:r>
        <w:rPr/>
        <w:t>Appendix: Typical test output</w:t>
      </w:r>
    </w:p>
    <w:p>
      <w:pPr>
        <w:pStyle w:val="Para"/>
        <w:ind w:left="0" w:hanging="0"/>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_SERDES_LOOPBACK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1xLaneA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702 cycles,    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807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32 cycles,   6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1169 cycles,   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612 cycles,  1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2129 cycles,  19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3153 cycles,  25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5572 cycles,  29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9866 cycles,  33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18814 cycles,  3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36801 cycles,  35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72333 cycles,  3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808 cycles,    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939 cycles,   5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1093 cycles,   9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509 cycles,  13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2187 cycles,  18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3207 cycles,  25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5421 cycles,  30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10001 cycles,  3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18835 cycles,  34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36646 cycles,  3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72368 cycles,  3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54 cycles,    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943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71 cycles,   5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627 cycles,  12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2143 cycles,  19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3275 cycles,  25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5485 cycles,  29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9947 cycles,  32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18865 cycles,  34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36707 cycles,  35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72400 cycles,  36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863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6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1023 cycles,   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1177 cycles,   8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618 cycles,  1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2139 cycles,  19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3160 cycles,  25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5393 cycles,  30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9874 cycles,  33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18814 cycles,  3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36814 cycles,  35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72537 cycles,  3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830 cycles,    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1 cycles,   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939 cycles,   5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1113 cycles,   9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529 cycles,  1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2209 cycles,  18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3229 cycles,  2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5443 cycles,  30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10023 cycles,  32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18857 cycles,  3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36750 cycles,  35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72461 cycles,  3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1005 cycles,    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2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3 cycles,   2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71 cycles,   5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1163 cycles,   8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637 cycles,  12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2155 cycles,  1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3253 cycles,  25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5503 cycles,  29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9967 cycles,  32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18883 cycles,  34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36725 cycles,  35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72448 cycles,  36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6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879 cycles,   1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9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1073 cycles,   4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1166 cycles,   8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608 cycles,  12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2125 cycles,  19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3335 cycles,  24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5565 cycles,  29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10048 cycles,  3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18994 cycles,  34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36730 cycles,  35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72470 cycles,  3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878 cycles,    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987 cycles,   5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255 cycles,   8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669 cycles,  12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2187 cycles,  18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3369 cycles,  2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5573 cycles,  29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10001 cycles,  3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18997 cycles,  34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36835 cycles,  35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72582 cycles,  36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864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1047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407 cycles,   7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673 cycles,  1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2227 cycles,  18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3427 cycles,  23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5567 cycles,  2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10089 cycles,  3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18953 cycles,  3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36915 cycles,  35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72517 cycles,  36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125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148 cycles,   2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293 cycles,   3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525 cycles,   6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958 cycles,  10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2533 cycles,  16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3615 cycles,  2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6568 cycles,  2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11753 cycles,  27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21997 cycles,  29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39575 cycles,  3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83573 cycles,  3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130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311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311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457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531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963 cycles,  10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2539 cycles,  1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3621 cycles,  2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6647 cycles,  24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11759 cycles,  27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21985 cycles,  29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42532 cycles,  30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83654 cycles,  3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454 cycles,    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405 cycles,    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79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553 cycles,   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851 cycles,   5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2289 cycles,   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2791 cycles,  14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3947 cycles,  20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6251 cycles,  26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12011 cycles,  27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22309 cycles,  29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42831 cycles,  3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83901 cycles,  3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133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148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147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293 cycles,   3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532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966 cycles,  1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2544 cycles,  1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3622 cycles,  2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6650 cycles,  24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11112 cycles,  29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21482 cycles,  30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42319 cycles,  3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82935 cycles,  31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223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309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381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457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552 cycles,   6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2056 cycles,   9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2560 cycles,  16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3714 cycles,  2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6668 cycles,  2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11132 cycles,  2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21500 cycles,  30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42267 cycles,  31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83026 cycles,  3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467 cycles,    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408 cycles,    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77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623 cycles,   3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863 cycles,   5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2297 cycles,   8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875 cycles,  14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3955 cycles,  20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6909 cycles,  23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11445 cycles,  28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21813 cycles,  30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42553 cycles,  30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83410 cycles,  3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92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146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218 cycles,   2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365 cycles,   3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593 cycles,   6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2024 cycles,  10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2603 cycles,  1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3684 cycles,  2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5989 cycles,  27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11172 cycles,  29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21759 cycles,  30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42064 cycles,  3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82779 cycles,  31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02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82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83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527 cycles,   3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603 cycles,   6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2035 cycles,  10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2613 cycles,  15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3693 cycles,  22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5999 cycles,  27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11185 cycles,  29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21697 cycles,  30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42073 cycles,  31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83508 cycles,  3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602 cycles,    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551 cycles,    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623 cycles,   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697 cycles,   3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929 cycles,   5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2365 cycles,   8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941 cycles,  1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4021 cycles,  20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6329 cycles,  25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11583 cycles,  28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22169 cycles,  29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42699 cycles,  30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83691 cycles,  3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926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920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78 cycles,   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1115 cycles,   4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394 cycles,   7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856 cycles,  1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2306 cycles,  17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3435 cycles,  23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5669 cycles,  28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10130 cycles,  32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19028 cycles,  3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36888 cycles,  35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72597 cycles,  3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83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58 cycles,   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1020 cycles,   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163 cycles,   4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397 cycles,   7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887 cycles,  10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2348 cycles,  17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3441 cycles,  23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5726 cycles,  28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10172 cycles,  3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19091 cycles,  34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36896 cycles,  35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72643 cycles,  36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43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78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134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279 cycles,   4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528 cycles,   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2000 cycles,  10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2405 cycles,  17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3545 cycles,  2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5779 cycles,  28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10220 cycles,  3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19130 cycles,  34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37025 cycles,  3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72639 cycles,  36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64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81 cycles,   1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1028 cycles,   2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139 cycles,   4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427 cycles,   7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879 cycles,  10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2334 cycles,  17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3466 cycles,  2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5698 cycles,  2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10157 cycles,  32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19064 cycles,  34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36940 cycles,  35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72625 cycles,  36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76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1030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1050 cycles,   2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199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433 cycles,   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940 cycles,  1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2396 cycles,  17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3474 cycles,  23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5701 cycles,  28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10214 cycles,  3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19091 cycles,  34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36944 cycles,  35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72682 cycles,  3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87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84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141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310 cycles,   3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533 cycles,   6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2045 cycles,  10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2435 cycles,  1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3544 cycles,  2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5766 cycles,  28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10273 cycles,  31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19168 cycles,  3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36990 cycles,  35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72682 cycles,  3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91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106 cycles,   1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148 cycles,   2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273 cycles,   4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559 cycles,   6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2003 cycles,  10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2452 cycles,  1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3582 cycles,  22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5817 cycles,  28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10266 cycles,  31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19236 cycles,  3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37054 cycles,  3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72748 cycles,  36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145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136 cycles,   1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90 cycles,   2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327 cycles,   3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2049 cycles,   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2499 cycles,  16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3591 cycles,  22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5877 cycles,  2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10329 cycles,  31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19236 cycles,  3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37108 cycles,  35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72757 cycles,  36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271 cycles,    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247 cycles,   1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300 cycles,   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446 cycles,   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670 cycles,   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2165 cycles,   9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2565 cycles,  15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3696 cycles,  22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5928 cycles,  27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10395 cycles,  31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9307 cycles,  33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37108 cycles,  35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72769 cycles,  3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915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919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73 cycles,   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1108 cycles,   4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850 cycles,  1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2300 cycles,  17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3425 cycles,  2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6268 cycles,  26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10922 cycles,  30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77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89 cycles,   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1046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160 cycles,   4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417 cycles,   7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901 cycles,  10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2350 cycles,  1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3446 cycles,  23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6278 cycles,  26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10923 cycles,  2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1041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58 cycles,   1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129 cycles,   2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280 cycles,   4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528 cycles,   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2006 cycles,  10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2407 cycles,  17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3545 cycles,  2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6361 cycles,  25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10984 cycles,  29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60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67 cycles,   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1024 cycles,   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145 cycles,   4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422 cycles,   7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883 cycles,  10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2337 cycles,  17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3470 cycles,  23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6276 cycles,  26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10908 cycles,  30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66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1021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1076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186 cycles,   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429 cycles,   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931 cycles,  1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2387 cycles,  17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3476 cycles,  23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6334 cycles,  25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10955 cycles,  29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83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97 cycles,   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141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306 cycles,   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545 cycles,   6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2052 cycles,   9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2457 cycles,  16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3550 cycles,  23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6387 cycles,  25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11008 cycles,  29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83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101 cycles,   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156 cycles,   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270 cycles,   4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548 cycles,   6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995 cycles,  10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2455 cycles,  1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3591 cycles,  22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5979 cycles,  27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10668 cycles,  30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137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155 cycles,   1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90 cycles,   2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333 cycles,   3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2051 cycles,   9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2499 cycles,  16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3594 cycles,  22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5988 cycles,  27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10671 cycles,  3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251 cycles,    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224 cycles,   1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328 cycles,   1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435 cycles,   3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674 cycles,   6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2162 cycles,   9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2556 cycles,  1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3657 cycles,  22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6045 cycles,  27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10773 cycles,  3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693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808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9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09 cycles,   6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1037 cycles,   9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358 cycles,  15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1615 cycles,  25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2131 cycles,  38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3152 cycles,  51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5387 cycles,  60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9860 cycles,  66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18815 cycles,  69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36537 cycles,  71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646 cycles,    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755 cycles,   6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959 cycles,  10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255 cycles,  16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1507 cycles,  27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2187 cycles,  3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3207 cycles,  51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5411 cycles,  6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9839 cycles,  66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18838 cycles,  69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36524 cycles,  71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713 cycles,   1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47 cycles,   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997 cycles,  10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371 cycles,  1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1627 cycles,  25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2145 cycles,  3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3245 cycles,  50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5465 cycles,  59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9895 cycles,  66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18785 cycles,  69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36587 cycles,  7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674 cycles,    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7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808 cycles,   6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1043 cycles,   9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367 cycles,  14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1621 cycles,  25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2142 cycles,  38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3158 cycles,  51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5402 cycles,  60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9877 cycles,  66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18825 cycles,  69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36542 cycles,  7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666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915 cycles,   5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981 cycles,  10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275 cycles,  1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1531 cycles,  26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2209 cycles,  37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3229 cycles,  50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5433 cycles,  6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9861 cycles,  66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18858 cycles,  69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36545 cycles,  7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745 cycles,    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2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7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43 cycles,   5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385 cycles,  1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1635 cycles,  25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2155 cycles,  38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3247 cycles,  50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5487 cycles,  59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9921 cycles,  66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18803 cycles,  69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36576 cycles,  71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878 cycles,   1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9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880 cycles,   5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1079 cycles,   9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355 cycles,  15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1610 cycles,  25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2126 cycles,  38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3336 cycles,  49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5567 cycles,  58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10057 cycles,  65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18806 cycles,  69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36720 cycles,  7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718 cycles,    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823 cycles,   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417 cycles,  1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1669 cycles,  24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2185 cycles,  37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3369 cycles,  48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5583 cycles,  58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10001 cycles,  65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18833 cycles,  69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36682 cycles,  7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856 cycles,    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1047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409 cycles,  14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1669 cycles,  24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2217 cycles,  36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3429 cycles,  47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5571 cycles,  58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9995 cycles,  65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18879 cycles,  69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36705 cycles,  7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052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074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147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380 cycles,   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667 cycles,  12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1956 cycles,  20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2463 cycles,  33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3614 cycles,  45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5849 cycles,  56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10618 cycles,  61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20204 cycles,  64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39292 cycles,  66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130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387 cycles,   7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673 cycles,  1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1965 cycles,  20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2541 cycles,  3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3621 cycles,  45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5927 cycles,  55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10679 cycles,  6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20212 cycles,  64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39300 cycles,  6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382 cycles,    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333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07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481 cycles,   3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635 cycles,   6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1923 cycles,  10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2215 cycles,  18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2793 cycles,  29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3871 cycles,  42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6179 cycles,  5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10931 cycles,  59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20507 cycles,  6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39549 cycles,  66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133 cycles,    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075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075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676 cycles,  12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1966 cycles,  20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2472 cycles,  33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3624 cycles,  4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5856 cycles,  55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10610 cycles,  61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20213 cycles,  64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39229 cycles,  6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151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309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408 cycles,   7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1694 cycles,  1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1986 cycles,  20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2562 cycles,  31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3644 cycles,  4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5948 cycles,  550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10700 cycles,  6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20233 cycles,  6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39248 cycles,  6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393 cycles,    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408 cycles,    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05 cycles,   1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477 cycles,   3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649 cycles,   6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2009 cycles,  10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223 cycles,  18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2803 cycles,  29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3955 cycles,  4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6189 cycles,  52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10941 cycles,  59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20447 cycles,  6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39562 cycles,  66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20 cycles,    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147 cycles,   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146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220 cycles,   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448 cycles,   7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1665 cycles,  12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1953 cycles,  2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2530 cycles,  3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3683 cycles,  44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5845 cycles,  56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10670 cycles,  61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20175 cycles,  6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39219 cycles,  66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04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10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83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455 cycles,   3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457 cycles,   70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1745 cycles,  1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2035 cycles,  20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2611 cycles,  31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3693 cycles,  44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5925 cycles,  55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10679 cycles,  6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20255 cycles,  64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39298 cycles,  66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530 cycles,    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479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551 cycles,   1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625 cycles,   3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785 cycles,   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2075 cycles,   9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361 cycles,  17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2869 cycles,  28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4023 cycles,  40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6255 cycles,  5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11009 cycles,  59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20519 cycles,  63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39555 cycles,  66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872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904 cycles,   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64 cycles,   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1040 cycles,   4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247 cycles,   8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578 cycles,  12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1775 cycles,  23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2303 cycles,  35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3409 cycles,  4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5643 cycles,  5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10096 cycles,  6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18956 cycles,  69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36774 cycles,  71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11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58 cycles,   1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970 cycles,   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088 cycles,   4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250 cycles,   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617 cycles,  1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1777 cycles,  23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2355 cycles,  34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3431 cycles,  47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5702 cycles,  57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10151 cycles,  64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19007 cycles,  68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36762 cycles,  71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24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18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078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153 cycles,   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357 cycles,   7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1725 cycles,  11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1892 cycles,  2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2406 cycles,  34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3529 cycles,  46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5759 cycles,  56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10214 cycles,  64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19067 cycles,  68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36825 cycles,  7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28 cycles,    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37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982 cycles,   2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268 cycles,   8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607 cycles,  12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1822 cycles,  2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2332 cycles,  35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3468 cycles,  47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5691 cycles,  57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10101 cycles,  6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19012 cycles,  6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36775 cycles,  71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82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965 cycles,   1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1030 cycles,   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133 cycles,   4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302 cycles,   7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653 cycles,  1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1820 cycles,  2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2387 cycles,  34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3477 cycles,  47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5703 cycles,  5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10157 cycles,  64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19015 cycles,  68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36790 cycles,  7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5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095 cycles,   2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191 cycles,   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388 cycles,   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1766 cycles,  11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1887 cycles,  2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2453 cycles,  3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3595 cycles,  45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5754 cycles,  56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10210 cycles,  64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19063 cycles,  68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36832 cycles,  7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40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094 cycles,   2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197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373 cycles,   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1722 cycles,  11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1894 cycles,  21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2442 cycles,  3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3591 cycles,  45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10230 cycles,  6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19225 cycles,  68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36886 cycles,  71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082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085 cycles,   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35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254 cycles,   4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418 cycles,   7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1758 cycles,  1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1927 cycles,  2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2505 cycles,  3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3582 cycles,  45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10263 cycles,  63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19234 cycles,  68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36904 cycles,  7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211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208 cycles,   1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247 cycles,   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368 cycles,   3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532 cycles,   6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1869 cycles,  10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2047 cycles,  20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2556 cycles,  3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3948 cycles,  4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6450 cycles,  50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0610 cycles,  61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19468 cycles,  67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37288 cycles,  70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907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910 cycles,   1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58 cycles,   2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1022 cycles,   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247 cycles,   8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568 cycles,  13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1778 cycles,  2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2330 cycles,  3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3476 cycles,  47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5762 cycles,  56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14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18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962 cycles,   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086 cycles,   4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249 cycles,   8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631 cycles,  12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1774 cycles,  23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2345 cycles,  3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3481 cycles,  47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5762 cycles,  56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1017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19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087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190 cycles,   4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360 cycles,   7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1736 cycles,  11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1892 cycles,  2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2404 cycles,  34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3523 cycles,  4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5866 cycles,  55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17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19 cycles,   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969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268 cycles,   8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604 cycles,  12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1771 cycles,  23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2330 cycles,  3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3471 cycles,  47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5767 cycles,  56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81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985 cycles,   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1033 cycles,   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129 cycles,   4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275 cycles,   8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665 cycles,  123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1820 cycles,  22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2352 cycles,  34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3523 cycles,  4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5814 cycles,  56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5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43 cycles,   1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084 cycles,   2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201 cycles,   4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380 cycles,   7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1765 cycles,  11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1887 cycles,  2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2440 cycles,  33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3580 cycles,  4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5871 cycles,  55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32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076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087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192 cycles,   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374 cycles,   7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716 cycles,  11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1888 cycles,  2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2442 cycles,  3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3648 cycles,  4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5985 cycles,  5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080 cycles,    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089 cycles,   1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33 cycles,   2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243 cycles,   4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416 cycles,   7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1787 cycles,  1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1938 cycles,  21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2508 cycles,  3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3648 cycles,  4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5997 cycles,  54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197 cycles,    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256 cycles,   2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363 cycles,   3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530 cycles,   6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1892 cycles,  10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2049 cycles,  1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2556 cycles,  32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3936 cycles,  41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6288 cycles,  5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link speed is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4xLaneABC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 bytes,    693 cycles,    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 bytes,    619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 bytes,    808 cycles,   3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64 bytes,    809 cycles,   63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28 bytes,    823 cycles,  1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56 bytes,   1084 cycles,  18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512 bytes,   1358 cycles,  3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024 bytes,   1638 cycles,  50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2048 bytes,   2145 cycles,  76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4096 bytes,   3479 cycles,  94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8192 bytes,   5954 cycles, 110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16384 bytes,  10788 cycles, 12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1080a200,  32768 bytes,  20515 cycles, 127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 bytes,    646 cycles,    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 bytes,    751 cycles,   1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64 bytes,    753 cycles,   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28 bytes,    933 cycles,  10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56 bytes,   1169 cycles,  17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512 bytes,   1255 cycles,  32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024 bytes,   1693 cycles,  48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2048 bytes,   2197 cycles,  74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4096 bytes,   3515 cycles,  93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8192 bytes,   5945 cycles, 110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16384 bytes,  10814 cycles, 121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 c00a000,  32768 bytes,  20544 cycles, 127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 bytes,    695 cycles,   1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 bytes,    945 cycles,   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64 bytes,    947 cycles,   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28 bytes,    957 cycles,  1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56 bytes,   1287 cycles,  15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512 bytes,   1417 cycles,  28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024 bytes,   1727 cycles,  4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2048 bytes,   2243 cycles,  73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4096 bytes,   3467 cycles,  94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8192 bytes,   5915 cycles, 110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16384 bytes,  10811 cycles, 121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0802200 to 0x82014000,  32768 bytes,  20877 cycles, 125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 bytes,    674 cycles,    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 bytes,    806 cycles,   1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 bytes,    807 cycles,   3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64 bytes,    807 cycles,   6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28 bytes,    830 cycles,  123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56 bytes,   1093 cycles,  18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512 bytes,   1240 cycles,  33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024 bytes,   1718 cycles,  47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2048 bytes,   2295 cycles,  7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4096 bytes,   3449 cycles,  95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8192 bytes,   5900 cycles, 11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16384 bytes,  10822 cycles, 121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1080a200,  32768 bytes,  20554 cycles, 127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 bytes,    668 cycles,    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 bytes,    753 cycles,   1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 bytes,    753 cycles,   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64 bytes,    753 cycles,   6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28 bytes,    957 cycles,  10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56 bytes,   1193 cycles,  1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512 bytes,   1335 cycles,  30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024 bytes,   1625 cycles,  50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2048 bytes,   2203 cycles,  74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4096 bytes,   3519 cycles,  93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8192 bytes,   5805 cycles, 112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16384 bytes,  10728 cycles, 1221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 c00a000,  32768 bytes,  20467 cycles, 128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 bytes,    747 cycles,    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 bytes,    946 cycles,   1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 bytes,    949 cycles,   2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64 bytes,    945 cycles,   5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28 bytes,    969 cycles,  10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56 bytes,   1301 cycles,  15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512 bytes,   1443 cycles,  28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024 bytes,   1737 cycles,  47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2048 bytes,   2349 cycles,  69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4096 bytes,   3573 cycles,  91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8192 bytes,   6021 cycles, 108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16384 bytes,  10925 cycles, 119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 c002000 to 0x82014000,  32768 bytes,  20734 cycles, 126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 bytes,    734 cycles,    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 bytes,    689 cycles,   18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 bytes,    878 cycles,   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64 bytes,    878 cycles,   5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28 bytes,    889 cycles,  11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56 bytes,   1153 cycles,  17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512 bytes,   1490 cycles,  27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024 bytes,   1732 cycles,  47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2048 bytes,   2652 cycles,  61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4096 bytes,   4038 cycles,  81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8192 bytes,   7254 cycles,  90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16384 bytes,  13260 cycles,  98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1080a200,  32768 bytes,  25754 cycles, 101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 bytes,    716 cycles,    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 bytes,    824 cycles,   1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 bytes,    825 cycles,   3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64 bytes,    823 cycles,   6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28 bytes,   1007 cycles,  10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56 bytes,   1241 cycles,  1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512 bytes,   1387 cycles,  295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024 bytes,   1819 cycles,  45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2048 bytes,   2541 cycles,  64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4096 bytes,   4125 cycles,  79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8192 bytes,   7151 cycles,  9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16384 bytes,  13495 cycles,  97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 c00a000,  32768 bytes,  25906 cycles, 10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 bytes,    958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 bytes,    813 cycles,   1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 bytes,   1047 cycles,   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64 bytes,   1049 cycles,   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28 bytes,   1137 cycles,   90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56 bytes,   1397 cycles,  14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512 bytes,   1611 cycles,  25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024 bytes,   1965 cycles,  41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2048 bytes,   2883 cycles,  56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4096 bytes,   4753 cycles,  6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8192 bytes,   8573 cycles,  76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16384 bytes,  16139 cycles,  812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82004000 to 0x82014000,  32768 bytes,  31215 cycles,  83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 bytes,   1052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 bytes,   1003 cycles,   1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 bytes,   1076 cycles,   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28 bytes,   1235 cycles,   8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56 bytes,   1523 cycles,  1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512 bytes,   1668 cycles,  24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024 bytes,   1958 cycles,  4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2048 bytes,   2534 cycles,  64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4096 bytes,   3758 cycles,  87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8192 bytes,   6658 cycles,  98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16384 bytes,  12285 cycles, 106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1080a200,  32768 bytes,  23524 cycles, 111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 bytes,   1060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 bytes,   1239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64 bytes,   1309 cycles,   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28 bytes,   1313 cycles,   7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56 bytes,   1529 cycles,  13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512 bytes,   1673 cycles,  24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024 bytes,   1965 cycles,  41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2048 bytes,   2613 cycles,  6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4096 bytes,   3837 cycles,  85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8192 bytes,   6647 cycles,  98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16384 bytes,  12290 cycles, 106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 c00a000,  32768 bytes,  23604 cycles, 1110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 bytes,   1382 cycles,    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 bytes,   1333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 bytes,   1407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64 bytes,   1409 cycles,   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28 bytes,   1563 cycles,   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56 bytes,   1779 cycles,  115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512 bytes,   1999 cycles,  20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024 bytes,   2289 cycles,  35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2048 bytes,   2935 cycles,  55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4096 bytes,   4235 cycles,  77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8192 bytes,   6971 cycles,  94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16384 bytes,  12659 cycles, 103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0802200 to 0x82014000,  32768 bytes,  23925 cycles, 1095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 bytes,   1061 cycles,    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 bytes,   1074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64 bytes,   1148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28 bytes,   1244 cycles,   8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56 bytes,   1532 cycles,  13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512 bytes,   1676 cycles,  24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024 bytes,   1964 cycles,  41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2048 bytes,   2616 cycles,  6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4096 bytes,   3838 cycles,  85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8192 bytes,   6650 cycles,  98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16384 bytes,  12293 cycles, 106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1080a200,  32768 bytes,  23533 cycles, 111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 bytes,   1151 cycles,    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 bytes,   1237 cycles,   1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 bytes,   1237 cycles,   2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64 bytes,   1309 cycles,   3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28 bytes,   1334 cycles,   7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56 bytes,   1552 cycles,  13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512 bytes,   1696 cycles,  24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024 bytes,   2056 cycles,  39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2048 bytes,   2634 cycles,  62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4096 bytes,   3858 cycles,  8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8192 bytes,   6666 cycles,  98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16384 bytes,  12313 cycles, 106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 c00a000,  32768 bytes,  23624 cycles, 110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 bytes,   1395 cycles,    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 bytes,   1332 cycles,    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 bytes,   1409 cycles,   1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64 bytes,   1407 cycles,   3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28 bytes,   1575 cycles,   6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56 bytes,   1865 cycles,  1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512 bytes,   2007 cycles,  20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024 bytes,   2295 cycles,  35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2048 bytes,   2947 cycles,  55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4096 bytes,   4315 cycles,  75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8192 bytes,   7053 cycles,  92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16384 bytes,  12671 cycles, 10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 c002000 to 0x82014000,  32768 bytes,  23934 cycles, 109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 bytes,   1120 cycles,    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 bytes,   1075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 bytes,   1146 cycles,   2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64 bytes,   1220 cycles,   4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28 bytes,   1301 cycles,   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56 bytes,   1592 cycles,  12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512 bytes,   1737 cycles,  23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024 bytes,   2098 cycles,  39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2048 bytes,   2819 cycles,  58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4096 bytes,   4260 cycles,  76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8192 bytes,   7069 cycles,  92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16384 bytes,  12758 cycles, 102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1080a200,  32768 bytes,  24602 cycles, 106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 bytes,   1274 cycles,    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 bytes,   1310 cycles,    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 bytes,   1311 cycles,   1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64 bytes,   1383 cycles,   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28 bytes,   1385 cycles,   7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56 bytes,   1601 cycles,  12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512 bytes,   1747 cycles,  23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024 bytes,   2107 cycles,  38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2048 bytes,   2829 cycles,  57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4096 bytes,   4269 cycles,  76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8192 bytes,   7151 cycles,  91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16384 bytes,  12839 cycles, 102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 c00a000,  32768 bytes,  24250 cycles, 108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 bytes,   1530 cycles,    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 bytes,   1479 cycles,    8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 bytes,   1479 cycles,   1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64 bytes,   1553 cycles,   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28 bytes,   1713 cycles,   5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56 bytes,   1931 cycles,  10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512 bytes,   2073 cycles,  19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024 bytes,   2433 cycles,  336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2048 bytes,   3301 cycles,  49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4096 bytes,   5245 cycles,  62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8192 bytes,   9065 cycles,  72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16384 bytes,  16271 cycles,  805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82004000 to 0x82014000,  32768 bytes,  31131 cycles,  84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200,      8 bytes,    869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300,     16 bytes,    859 cycles,   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0400,     32 bytes,    921 cycles,   2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0500,     64 bytes,    979 cycles,   52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00600,    128 bytes,   1145 cycles,   8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00700,    256 bytes,   1428 cycles,  14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512 bytes,   1553 cycles,  26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024 bytes,   1830 cycles,  44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2048 bytes,   2501 cycles,  655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1181a200,   4096 bytes,   3827 cycles,  85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11802200,   8192 bytes,   6458 cycles, 101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1180a200,  16384 bytes,  11757 cycles, 111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11812200,  32768 bytes,  22323 cycles, 11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000,      8 bytes,    932 cycles,    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100,     16 bytes,    938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0200,     32 bytes,    982 cycles,   2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0300,     64 bytes,   1036 cycles,   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00400,    128 bytes,   1190 cycles,   8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00500,    256 bytes,   1481 cycles,  13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02000,    512 bytes,   1589 cycles,  25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0a000,   1024 bytes,   1887 cycles,  43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12000,   2048 bytes,   2527 cycles,  64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 c01a000,   4096 bytes,   3869 cycles,  84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 c022000,   8192 bytes,   6499 cycles, 100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 c02a000,  16384 bytes,  11777 cycles, 111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 c032000,  32768 bytes,  22377 cycles, 11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000,      8 bytes,   1001 cycles,    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100,     16 bytes,   1015 cycles,   12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0200,     32 bytes,   1030 cycles,   2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00300,     64 bytes,   1163 cycles,   4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00400,    128 bytes,   1273 cycles,   8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005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512 bytes,   1759 cycles,  23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14000,   1024 bytes,   2001 cycles,  40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24000,   2048 bytes,   2572 cycles,  6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a200 to 0x82034000,   4096 bytes,   3896 cycles,  8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44000,   8192 bytes,   6568 cycles,  997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a200 to 0x82054000,  16384 bytes,  11810 cycles, 11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12200 to 0x82064000,  32768 bytes,  22377 cycles, 1171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0800,      8 bytes,    907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00900,     16 bytes,    921 cycles,   1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00a00,     32 bytes,    961 cycles,   2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0b00,     64 bytes,   1020 cycles,   5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0c00,    128 bytes,   1199 cycles,   8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11800d00,    256 bytes,   1471 cycles,  1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1181a200,    512 bytes,   1590 cycles,  25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11802200,   1024 bytes,   1937 cycles,  42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1180a200,   2048 bytes,   2731 cycles,  599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11812200,   4096 bytes,   4275 cycles,  76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1181a200,   8192 bytes,   7442 cycles,  88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11802200,  16384 bytes,  13747 cycles,  95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1180a200,  32768 bytes,  26266 cycles,  99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00600,      8 bytes,    976 cycles,    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 c000700,     16 bytes,    970 cycles,   1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00800,     32 bytes,    967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 c000900,     64 bytes,   1083 cycles,   47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0a00,    128 bytes,   1211 cycles,   8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 c000b00,    256 bytes,   1506 cycles,  135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512 bytes,   1644 cycles,  2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024 bytes,   1958 cycles,  4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2048 bytes,   2791 cycles,  58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 c00a000,   4096 bytes,   4292 cycles,  76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 c01a000,   8192 bytes,   7499 cycles,  873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 c02a000,  16384 bytes,  13774 cycles,  951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 c03a000,  32768 bytes,  26314 cycles,  99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00600,      8 bytes,   1039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00700,     16 bytes,   1031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00800,     32 bytes,   1072 cycles,   2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00900,     64 bytes,   1151 cycles,   4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00a00,    128 bytes,   1317 cycles,   7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a000 to 0x82000b00,    256 bytes,   1607 cycles,  127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2000 to 0x82074000,    512 bytes,   1761 cycles,  23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3a000 to 0x82084000,   1024 bytes,   2017 cycles,  40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2000 to 0x82094000,   2048 bytes,   2856 cycles,  57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0a000 to 0x820a4000,   4096 bytes,   4446 cycles,  73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2000 to 0x820b4000,   8192 bytes,   7594 cycles,  86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1a000 to 0x820c4000,  16384 bytes,  13810 cycles,  949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 c022000 to 0x820d4000,  32768 bytes,  26353 cycles,  994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11800e00,      8 bytes,   1049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11800f00,     16 bytes,   1032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11801000,     32 bytes,   1085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11801100,     64 bytes,   1146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11801200,    128 bytes,   1323 cycles,   7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11801300,    256 bytes,   1589 cycles,  12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11812200,    512 bytes,   1702 cycles,  240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1181a200,   1024 bytes,   2172 cycles,  37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11802200,   2048 bytes,   3144 cycles,  5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1180a200,   4096 bytes,   4980 cycles,  65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11812200,   8192 bytes,   8745 cycles,  74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1181a200,  16384 bytes,  16582 cycles,  79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11802200,  32768 bytes,  32596 cycles,  804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 c000c00,      8 bytes,   1097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 c000d00,     16 bytes,   1079 cycles,   11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 c000e00,     32 bytes,   1142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 c000f00,     64 bytes,   1207 cycles,   4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f4000 to 0x c001000,    128 bytes,   1337 cycles,   7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 c001100,    256 bytes,   1623 cycles,  12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14000 to 0x c02a000,    512 bytes,   1759 cycles,  23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 c032000,   1024 bytes,   2226 cycles,  368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34000 to 0x c03a000,   2048 bytes,   3153 cycles,  5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 c002000,   4096 bytes,   5025 cycles,  6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54000 to 0x c00a000,   8192 bytes,   9480 cycles,  691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 c012000,  16384 bytes,  17191 cycles,  7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74000 to 0x c01a000,  32768 bytes,  33178 cycles,  790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00c00,      8 bytes,   1178 cycles,    5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94000 to 0x82000d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00e00,     32 bytes,   1210 cycles,   2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b4000 to 0x82000f00,     64 bytes,   1317 cycles,   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c4000 to 0x82001000,    128 bytes,   1442 cycles,   7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d4000 to 0x82001100,    256 bytes,   1731 cycles,  11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e4000 to 0x820f4000,    512 bytes,   1908 cycles,  21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04000 to 0x82014000,   1024 bytes,   2280 cycles,  35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24000 to 0x82034000,   2048 bytes,   3552 cycles,  461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44000 to 0x82054000,   4096 bytes,   6513 cycles,  5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64000 to 0x82074000,   8192 bytes,  11900 cycles,  55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84000 to 0x82094000,  16384 bytes,  22492 cycles,  58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820a4000 to 0x820b4000,  32768 bytes,  47699 cycles,  549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400,      8 bytes,    871 cycles,    7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500,     16 bytes,    859 cycles,   14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1600,     32 bytes,    921 cycles,   2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01700,     64 bytes,    983 cycles,   52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01800,    128 bytes,   1160 cycles,   8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1900,    256 bytes,   1433 cycles,  14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1180a200,    512 bytes,   1544 cycles,  26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11812200,   1024 bytes,   1817 cycles,  450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1181a200,   2048 bytes,   2522 cycles,  64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11802200,   4096 bytes,   3933 cycles,  83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200,      8 bytes,    927 cycles,    6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300,     16 bytes,    903 cycles,   1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01400,     32 bytes,    977 cycles,   2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01500,     64 bytes,   1037 cycles,   49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01600,    128 bytes,   1201 cycles,   8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01700,    256 bytes,   1487 cycles,  13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 c022000,    512 bytes,   1589 cycles,  25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 c02a000,   1024 bytes,   1872 cycles,  43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 c032000,   2048 bytes,   2563 cycles,  63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 c03a000,   4096 bytes,   3981 cycles,  82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200,      8 bytes,    995 cycles,    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300,     16 bytes,   1022 cycles,   1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01400,     32 bytes,   1037 cycles,   2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01500,     64 bytes,   1146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01600,    128 bytes,   1300 cycles,   78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017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a200 to 0x820c4000,    512 bytes,   1762 cycles,  23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2200 to 0x820d4000,   1024 bytes,   1990 cycles,  4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1a200 to 0x820e4000,   2048 bytes,   2624 cycles,  62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10802200 to 0x820f4000,   4096 bytes,   4000 cycles,  81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1a00,      8 bytes,    909 cycles,    7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1b00,     16 bytes,    914 cycles,   14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11801c00,     32 bytes,    963 cycles,   26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11801d00,     64 bytes,   1017 cycles,   50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11801e00,    128 bytes,   1194 cycles,   8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11801f00,    256 bytes,   1475 cycles,  1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1180a200,    512 bytes,   1585 cycles,  25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11812200,   1024 bytes,   1930 cycles,  4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1a200,   2048 bytes,   2715 cycles,  603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11802200,   4096 bytes,   4321 cycles,  758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01800,      8 bytes,    963 cycles,    6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 c001900,     16 bytes,    935 cycles,   1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01a00,     32 bytes,    967 cycles,   2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 c001b00,     64 bytes,   1076 cycles,   47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01c00,    128 bytes,   1207 cycles,   84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 c001d00,    256 bytes,   1530 cycles,  133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 c00a000,    512 bytes,   1646 cycles,  24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 c01a000,   1024 bytes,   1934 cycles,  4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 c02a000,   2048 bytes,   2782 cycles,  588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 c03a000,   4096 bytes,   4380 cycles,  748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01800,      8 bytes,   1029 cycles,    6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01900,     16 bytes,   1029 cycles,   1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2000 to 0x82001a00,     32 bytes,   1082 cycles,   23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1a000 to 0x82001b00,     64 bytes,   1149 cycles,   44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2000 to 0x82001c00,    128 bytes,   1317 cycles,   77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2a000 to 0x82001d00,    256 bytes,   1629 cycles,  125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2000 to 0x82004000,    512 bytes,   1761 cycles,  23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3a000 to 0x82014000,   1024 bytes,   1999 cycles,  40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82024000,   2048 bytes,   2736 cycles,  59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a000 to 0x82034000,   4096 bytes,   4422 cycles,  741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11802000,      8 bytes,   1036 cycles,    6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11802100,     16 bytes,   1034 cycles,   12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11800200,     32 bytes,   1088 cycles,   23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11800300,     64 bytes,   1147 cycles,   44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11800400,    128 bytes,   1308 cycles,   78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11800500,    256 bytes,   1595 cycles,  128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1180a200,    512 bytes,   1708 cycles,  23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11812200,   1024 bytes,   2172 cycles,  377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1181a200,   2048 bytes,   3153 cycles,  519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11802200,   4096 bytes,   4980 cycles,  657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 c001e00,      8 bytes,   1101 cycles,    5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f4000 to 0x c001f00,     16 bytes,   1074 cycles,   11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 c000000,     32 bytes,   1142 cycles,   2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14000 to 0x c000100,     64 bytes,   1198 cycles,   42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 c000200,    128 bytes,   1332 cycles,   76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34000 to 0x c000300,    256 bytes,   1646 cycles,  124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 c012000,    512 bytes,   1758 cycles,  2329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54000 to 0x c01a000,   1024 bytes,   2220 cycles,  369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64000 to 0x c022000,   2048 bytes,   3216 cycles,  509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74000 to 0x c02a000,   4096 bytes,   5253 cycles,  623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84000 to 0x82001e00,      8 bytes,   1215 cycles,    5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94000 to 0x82001f00,     16 bytes,   1188 cycles,   10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a4000 to 0x82002000,     32 bytes,   1253 cycles,   20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b4000 to 0x82002100,     64 bytes,   1318 cycles,   38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c4000 to 0x82002200,    128 bytes,   1440 cycles,   71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d4000 to 0x82002300,    256 bytes,   1760 cycles,  116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e4000 to 0x820f4000,    512 bytes,   1935 cycles,  211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04000 to 0x82014000,   1024 bytes,   2277 cycles,  3597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24000 to 0x82034000,   2048 bytes,   3543 cycles,  462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82044000 to 0x82054000,   4096 bytes,   6513 cycles,  503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mulitple ports test with link speed 5.000G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path configuration 1xLaneA_1xLaneB_1xLaneC_1xLan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READ    from 0x12802200 to 0x13802200 through port 0,  32768 bytes,  97365 cycles,  2692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   from 0x1280a200 to 0x1380a200 through port 1,  32768 bytes,  74029 cycles,  3541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_R from 0x12812200 to 0x13812200 through port 2,  32768 bytes,  95543 cycles,  2743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1a200 to 0x1381a200 through port 3,  32768 bytes,  74941 cycles,  349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_2xLaneC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TREAM   from 0x10802200 to 0x82004000 through port 0,   4096 bytes,   6934 cycles,  4725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1a200 to 0x1381a200 through port 2,  32768 bytes,  37575 cycles,  6976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 xml:space="preserve">SRIO path configuration 2xLaneAB_1xLaneC_1xLane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WRITE   from 0x12802200 to 0x13802200 through port 0,  32768 bytes,  39333 cycles,  6664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NWRITE   from 0x1280a200 to 0x1380a200 through port 2,  32768 bytes,  73626 cycles,  3560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MESSAGE  from 0x c002000 to 0x11802200 through port 3,   4096 bytes,  13494 cycles,  2428 Mbps, completion code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received doorbell for latency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doorbell latency is  7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t>SRIO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33400710" r:id="rId1"/>
      </w:object>
      <mc:AlternateContent>
        <mc:Choice Requires="wps">
          <w:drawing>
            <wp:anchor behindDoc="1" distT="0" distB="0" distL="114935" distR="114935" simplePos="0" locked="0" layoutInCell="0" allowOverlap="1" relativeHeight="106">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1 SRIO 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SR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96578422" r:id="rId1"/>
      </w:object>
      <mc:AlternateContent>
        <mc:Choice Requires="wps">
          <w:drawing>
            <wp:anchor behindDoc="1" distT="0" distB="0" distL="114935" distR="114935" simplePos="0" locked="0" layoutInCell="0" allowOverlap="1" relativeHeight="138">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258911573" r:id="rId1"/>
      </w:object>
    </w:r>
    <w:r>
      <w:rPr/>
      <w:t>KeyStone 1 SRIO Self Test Kit</w:t>
    </w:r>
  </w:p>
  <w:p>
    <w:pPr>
      <w:pStyle w:val="HeaderPage1Line2"/>
      <w:ind w:right="90" w:hanging="0"/>
      <w:rPr>
        <w:lang w:val="en-US" w:eastAsia="en-US"/>
      </w:rPr>
    </w:pPr>
    <w:r>
      <w:rPr>
        <w:lang w:val="en-US" w:eastAsia="en-US"/>
      </w:rPr>
      <w:t>March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lang w:val="en-US" w:bidi="ar-S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yperlink" Target="http://processors.wiki.ti.com/images/f/fd/LC_DUAL_EVM_BoC_r0p4.pdf" TargetMode="External"/><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3:00:00Z</dcterms:created>
  <dc:creator>a0389163</dc:creator>
  <dc:description/>
  <cp:keywords>Version 3.1</cp:keywords>
  <dc:language>en-US</dc:language>
  <cp:lastModifiedBy>Feng, Brighton</cp:lastModifiedBy>
  <cp:lastPrinted>2011-04-01T00:00:00Z</cp:lastPrinted>
  <dcterms:modified xsi:type="dcterms:W3CDTF">2015-03-24T08:23:00Z</dcterms:modified>
  <cp:revision>19</cp:revision>
  <dc:subject/>
  <dc:title>App Note Template</dc:title>
</cp:coreProperties>
</file>