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S-Mode testing on 15 May’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cket HEX Content is sent by RC1180MBUS3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67220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is means 13 Bytes (0xD) + 9 Bytes (1 is C-Field + 8 Bytes Manuf. Addres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sing the Strobe commands window (SRX command), you can receive a single Packet and the first bytes are shown in the Read RX FIFO window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96 is actually the last SYNC word for S-mode (I’m using 0x54 and 0x76 to trigger the SYNC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A9 96 is the length of the packet = 0x16 Bytes (22 decimal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AA AA is the C-field (0x00) in this cas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42132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5:49:00Z</dcterms:created>
  <dc:creator>Stefanov, Milen</dc:creator>
  <dc:description/>
  <dc:language>en-US</dc:language>
  <cp:lastModifiedBy>Stefanov, Milen</cp:lastModifiedBy>
  <dcterms:modified xsi:type="dcterms:W3CDTF">2012-05-15T15:49:00Z</dcterms:modified>
  <cp:revision>2</cp:revision>
  <dc:subject/>
  <dc:title/>
</cp:coreProperties>
</file>