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90" w:type="dxa"/>
        <w:jc w:val="left"/>
        <w:tblInd w:w="-113" w:type="dxa"/>
        <w:tblLayout w:type="fixed"/>
        <w:tblCellMar>
          <w:top w:w="0" w:type="dxa"/>
          <w:left w:w="108" w:type="dxa"/>
          <w:bottom w:w="0" w:type="dxa"/>
          <w:right w:w="108" w:type="dxa"/>
        </w:tblCellMar>
      </w:tblPr>
      <w:tblGrid>
        <w:gridCol w:w="1908"/>
        <w:gridCol w:w="900"/>
        <w:gridCol w:w="1263"/>
        <w:gridCol w:w="717"/>
        <w:gridCol w:w="720"/>
        <w:gridCol w:w="900"/>
        <w:gridCol w:w="1440"/>
        <w:gridCol w:w="51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gister-Variable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riable</w:t>
            </w:r>
          </w:p>
          <w:p>
            <w:pPr>
              <w:pStyle w:val="Normal"/>
              <w:rPr/>
            </w:pPr>
            <w:r>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able</w:t>
            </w:r>
          </w:p>
          <w:p>
            <w:pPr>
              <w:pStyle w:val="Normal"/>
              <w:rPr/>
            </w:pPr>
            <w:r>
              <w:rPr/>
              <w:t>Or</w:t>
            </w:r>
          </w:p>
          <w:p>
            <w:pPr>
              <w:pStyle w:val="Normal"/>
              <w:rPr/>
            </w:pPr>
            <w:r>
              <w:rPr/>
              <w:t>Figur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Page</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it</w:t>
            </w:r>
          </w:p>
          <w:p>
            <w:pPr>
              <w:pStyle w:val="Normal"/>
              <w:rPr/>
            </w:pPr>
            <w:r>
              <w:rPr/>
              <w:t>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gnal</w:t>
            </w:r>
          </w:p>
          <w:p>
            <w:pPr>
              <w:pStyle w:val="Normal"/>
              <w:rPr/>
            </w:pPr>
            <w:r>
              <w:rPr/>
              <w:t>Processing</w:t>
            </w:r>
          </w:p>
          <w:p>
            <w:pPr>
              <w:pStyle w:val="Normal"/>
              <w:rPr/>
            </w:pPr>
            <w:r>
              <w:rPr/>
              <w:t>Section</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ck_lo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enable clock loss det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CIC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CIC A,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CIC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CIC C,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ster_res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S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reset ch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B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ormally set to Oneshot (4) or Sync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e_sh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S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ulse DUC – start (3, 2,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pe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with addresses 16 to 31d, for specific address extension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A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A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A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A port AFS, 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B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B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B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B port BFS, B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C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C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C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C port CFS, C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D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D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D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D port DFS, D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s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 DU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SyncOut, IFLG – note required to be ON for Interleaved IQ Output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B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C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D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neral_timer_</w:t>
            </w:r>
          </w:p>
          <w:p>
            <w:pPr>
              <w:pStyle w:val="Normal"/>
              <w:rPr/>
            </w:pPr>
            <w:r>
              <w:rPr/>
              <w:t>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starting general tim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n_tim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General Timer 16bit counter, can be used for timer sync or sync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n_timer_test_</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hortens test counter uses top 16bits, no 256 prescal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 AB, CD</w:t>
            </w:r>
          </w:p>
          <w:p>
            <w:pPr>
              <w:pStyle w:val="Normal"/>
              <w:rPr/>
            </w:pPr>
            <w:r>
              <w:rPr/>
              <w:t>-trans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AB mode, can be different from CD mode – receive or trans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nc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stablishes sync mode settings (partial)</w:t>
            </w:r>
          </w:p>
          <w:p>
            <w:pPr>
              <w:pStyle w:val="Normal"/>
              <w:rPr/>
            </w:pPr>
            <w:r>
              <w:rPr/>
              <w:t>Used for general set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ti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his variable sets up the channel for real processing instead of interleaved IQ.  This also changes the TDM structure from IQ to I only per chan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etermines the number of interface pins used for the DUC input, Input is MSB just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Bits, used to determine the number of bits of resolution shifted through the interface, MSB justified to 20 bits.  The allowable bits are 4,8,12, 16, and 20.  The Parallel IQ (on a port) is limited to 8.  The bits and pins settings affect the number of SCK transfers needed for an IQ in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cmpl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dicates that the input mode has complex data, parallel IQ, interleaved IQ, or TDM I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td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dicates the input mode is TDM IQ, port A input on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fs_d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arameter used to indicate the number of SCKs that the Frame Strobe is output early, to interface with the customer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sum_sync</w:t>
            </w:r>
          </w:p>
          <w:p>
            <w:pPr>
              <w:pStyle w:val="Normal"/>
              <w:rPr/>
            </w:pPr>
            <w:r>
              <w:rPr/>
              <w:t>_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b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umber of nibbles ( 4bits) used for signal resolu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pi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umber of pins used in IO interface 4,8,16 encod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iqmu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interleaved IQ, 0 for real inputs (splitI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pari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special 8bit I, 8bitQ parallel IQ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sr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pecial control can be used for normal use or to select LFSR or constant-tone for 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xm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transmit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so_s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transmit usage for Frame Strob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fir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elay in counts to load first word in TINF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seco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elay in counts to load second word in TINF form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k_d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nel Clock divider period is (1+sck_div) * CK perio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fso_d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rame Strobe Output timing adjustment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fs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rame Strobe modulus in divided clock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nf_n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umber of Frame Strobes between FIR_Swap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k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sck_divider counter, should match the cic_sync and fir_sync selection if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x_pat_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Transmit</w:t>
            </w:r>
          </w:p>
          <w:p>
            <w:pPr>
              <w:pStyle w:val="Normal"/>
              <w:rPr/>
            </w:pPr>
            <w:r>
              <w:rPr/>
              <w:t>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est input select for DUC, 2 for constant (tone output test), 1 for noise generator (spectral shape 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verall_g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w:t>
            </w:r>
          </w:p>
          <w:p>
            <w:pPr>
              <w:pStyle w:val="Normal"/>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erforms DUC calculations per channel, and calculates the gain_lsb,gain_msb,fir_shift, cic_shift, sum_shi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Variable used to set the gain_lsb, gain_msb; value is relative to 1.0 for gain of 4096, not used with overall_gain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to synchronize the gain register to manual gain update.  Normally 6 or 7 for DU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l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Lower 16bits of 19bit gain word.  This is the manual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m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pper 3 bits of 19bit gain word.  This is the manual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free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Trans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r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ts rounding for input to PFIR to 18 b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o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seudocommand to accept PFIR tap filename, based on the symmetry, PFIR configuration, loads the taps into the 16 FIR c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ficient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Page</w:t>
            </w:r>
          </w:p>
          <w:p>
            <w:pPr>
              <w:pStyle w:val="Normal"/>
              <w:rPr/>
            </w:pPr>
            <w:r>
              <w:rPr/>
              <w:t>(0-f)</w:t>
            </w:r>
          </w:p>
          <w:p>
            <w:pPr>
              <w:pStyle w:val="Normal"/>
              <w:rPr/>
            </w:pPr>
            <w:r>
              <w:rPr/>
              <w:t>20,2f</w:t>
            </w:r>
          </w:p>
          <w:p>
            <w:pPr>
              <w:pStyle w:val="Normal"/>
              <w:rPr/>
            </w:pPr>
            <w:r>
              <w:rPr/>
              <w:t>40.4f</w:t>
            </w:r>
          </w:p>
          <w:p>
            <w:pPr>
              <w:pStyle w:val="Normal"/>
              <w:rPr/>
            </w:pPr>
            <w:r>
              <w:rPr/>
              <w:t>60.6f Adr</w:t>
            </w:r>
          </w:p>
          <w:p>
            <w:pPr>
              <w:pStyle w:val="Normal"/>
              <w:rPr/>
            </w:pPr>
            <w:r>
              <w:rPr/>
              <w:t>(10-1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ge</w:t>
            </w:r>
          </w:p>
          <w:p>
            <w:pPr>
              <w:pStyle w:val="Normal"/>
              <w:rPr/>
            </w:pPr>
            <w:r>
              <w:rPr/>
              <w:t>(0-f)</w:t>
            </w:r>
          </w:p>
          <w:p>
            <w:pPr>
              <w:pStyle w:val="Normal"/>
              <w:rPr/>
            </w:pPr>
            <w:r>
              <w:rPr/>
              <w:t>20,2f</w:t>
            </w:r>
          </w:p>
          <w:p>
            <w:pPr>
              <w:pStyle w:val="Normal"/>
              <w:rPr/>
            </w:pPr>
            <w:r>
              <w:rPr/>
              <w:t>40.4f</w:t>
            </w:r>
          </w:p>
          <w:p>
            <w:pPr>
              <w:pStyle w:val="Normal"/>
              <w:rPr/>
            </w:pPr>
            <w:r>
              <w:rPr/>
              <w:t>60.6f Adr</w:t>
            </w:r>
          </w:p>
          <w:p>
            <w:pPr>
              <w:pStyle w:val="Normal"/>
              <w:rPr/>
            </w:pPr>
            <w:r>
              <w:rPr/>
              <w:t>(10-1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Coefficients by channel, and coefficient number C0(first) – C255</w:t>
            </w:r>
          </w:p>
          <w:p>
            <w:pPr>
              <w:pStyle w:val="Normal"/>
              <w:rPr/>
            </w:pPr>
            <w:r>
              <w:rPr/>
            </w:r>
          </w:p>
          <w:p>
            <w:pPr>
              <w:pStyle w:val="Normal"/>
              <w:rPr/>
            </w:pPr>
            <w:r>
              <w:rPr/>
              <w:t>Also sets up PFIR address generators, SwapRAM, BackEnd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interpolation  amount, provides setup information for the PFIR coefficients separated into the 16 FIR cells, and input for the address generator set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di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different coefficients for I and Q (1) –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nch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PFIR number of data channels in filter (1) – not u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rovides synchronization selection for the FIR Controller, normally cic_sync, pfir_sync are the same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rovides coefficient address generator sync selection for the FIR controller, this is normally used at startup, but can be used to dynamically swap between two sets of coefficients, through the address generator offset contr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ypass_f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auses the system to use a decimate by 1, 16tap asymmetric PFIR, impu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 RAM pointer memory – used to re-order the IQ input data from the CIC, currently this is mapped as a byp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Backward End cell Control RAM – controls the backward end RAM delay, and blank feedback for end cell for odd symmetric fil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of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memory starting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mod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modulus count, start to e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r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address generator control, indicates the number of times the same coefficient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sy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preadd forward and reverse delay l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zerof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zero forward read – control is used for interpolation filter, for zero stuff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circulation count – number of times the delay line data is re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dep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depth count – number of delay line element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mod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cycle offset – this control is used if multiple signal sets are multiplexed through the fil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to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enable reverse delay – symmetric fil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sample offset starting(sync) step size, indicates the address that the next block of signals will be read f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sample offset starting(sync) step size, indicates the address that the next block of signals will be written 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read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read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delay line read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read address –sample offset starting(sync) step size, indicates the address that the next block of signals will be read f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sample offset starting(sync) step size, indicates the address that the next block of signals will be written 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sample offset starting(sync) step size, indicates the address that the next block of signals will be read f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write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write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write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line write address –sample offset starting(sync) step size, indicates the address that the next block of signals will be written 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_stro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2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6 element times to write to next forward FIR c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_stro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6 element times to write to next reverse FIR c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agen_rbyp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2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6 element times to indicate Backend RAM bypass de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wa_c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Swap RAM Write address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ra_c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Swap RAM Read address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xm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 RAM mode Transmit or rece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cmpl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 RAM data is interleaved complex or Re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f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broadca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f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RAM forward broadca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rcv_td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swap RAM delay control for cic byp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d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_Accumulator de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c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Accumulator, number of accumulations per cyc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dly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accumulator cycle de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byp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Accumulator bypass – no partial accumul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enr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 partial accumulation RAM, in feedback p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PFIR accumulator output (42bits) is shifted to an 18bit output,  Fir shift has a variable 8 bit shift, along with a fixed shi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xen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transmit enable 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xe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transmit enable 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hal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t to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rnd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for DU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mpl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outputs complex interleaved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sync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eriodic FIR update cou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lk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umber of FIR counts per CIC output -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lk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normal, 0 for al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for norm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en_sync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 fir sync cou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ypass_c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Only in Split IQ mode, can be used to have a CIC_dec of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i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ICinterpolation a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to scale the CIC input to the integrator, based on interpolation, and 5 or 6 stage C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rc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2 for DU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xmt_5s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5stage, ‘0’ for 6 st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2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Reconfigures the I and Q dual CIC for even and odd CIC usage, enables additional logic between the 2 C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xmt_d6st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6stage or double rate CIC, ‘0’ e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rcv_cro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split I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byp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for CIC Bypass in Split IQ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ush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to allow the CIC integrators to zero the feedback for initialization, or inserting zer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c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IC interpolator modulus (cic_int –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5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cic_dec, to control the synchronization of the cic_decimation cou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alculates fractional frequency based on Fck, and fre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ypass_mi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auses mixer to be programmed for real input to I output, freq 0, phase 0,</w:t>
            </w:r>
          </w:p>
          <w:p>
            <w:pPr>
              <w:pStyle w:val="Normal"/>
              <w:rPr/>
            </w:pPr>
            <w:r>
              <w:rPr/>
              <w:t>Gain 2^20-1 / 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with freq for fractional freq calcu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I for co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I for 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q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Q for co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q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Q for 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i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i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q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q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 normally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 2^16 – 1 is 0 to 2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m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pper 15 bits and sign of 48bit delta phas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m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Middle 16bits of 48bit delta phas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l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Lower 16bits of 48bit delta phas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synchronization for control bus register deltaphase value to update input to phase accumul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synchronization for control bus register phase offset value to update dither ad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ther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synchronization for control bus to restart LFSR sequence for dithered phas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co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synchronization for control bus to reset phase accumul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ther_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hanges the dither LFSR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_cmpl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 Transmit Output, and 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Interleaved Complex or Parallel Complex modes, ‘0’ for Rea;.  In Real mode causes Mixer Q path to be 0, note changes signal to output ports for parallel IQ mo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_ns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 Transmit Sum</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umber of DUC output ports, determines usage of sum blocks, 4 for individual outputs, 2 for A+B, C+D, 1 for A+B+C+D, also affects output channels sel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_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 Transmit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nfigures output ports for interleaved IQ 0, full rate 1, or double rat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_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 Transmit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nfigures output ports for interleaved IQ 0, full rate 1, or double rate 2, port mapping is different for double rate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_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amp; Transmit</w:t>
            </w:r>
          </w:p>
          <w:p>
            <w:pPr>
              <w:pStyle w:val="Normal"/>
              <w:rPr/>
            </w:pPr>
            <w:r>
              <w:rPr/>
              <w:t>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for 16bits or less, 1 for 22bits, affects number of output ports avail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Tout_sum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amp; Transmit</w:t>
            </w:r>
          </w:p>
          <w:p>
            <w:pPr>
              <w:pStyle w:val="Normal"/>
              <w:rPr/>
            </w:pPr>
            <w:r>
              <w:rPr/>
              <w:t>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 and D outputs can be used as sum input ports, changes the number of available output ports to &l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sel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0,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ntrols the A and B sum modes for 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sel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0,T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ntrols the A and B sum modes for 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um output scaling for A and B summed outputs</w:t>
            </w:r>
          </w:p>
          <w:p>
            <w:pPr>
              <w:pStyle w:val="Normal"/>
              <w:rPr/>
            </w:pPr>
            <w:r>
              <w:rPr/>
              <w:t>Calculated with overall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A Sum Contr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i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B Sum Contr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q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QA Sum Contr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q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QB Sum Contr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m_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Sum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um Input Mode Control, normally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hold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 for output decimator, used with real or parallel IQ output modes, should match cic_syn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d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ignal selection for D Output 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ignal selection for C Output 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b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ignal selection for B Output 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rnd_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AB port round control, normally 16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offsetb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offset binary output, 0 for 2s compl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halfcmplx_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interleaved complex output on AB output po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ho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to decimate ALL output ports, by value + 1 output cou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rnd_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D port round control, normally 16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quiet_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isables CD output ports for lower po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halfcmplx_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interleaved complex output on CD output po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xmt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DUC mode, ‘0’ for DDC mode</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su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sum input po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xmt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C Output Contro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DUC mode, ‘0’ for DDC mode</w:t>
            </w:r>
          </w:p>
        </w:tc>
      </w:tr>
    </w:tbl>
    <w:p>
      <w:pPr>
        <w:pStyle w:val="Normal"/>
        <w:rPr/>
      </w:pPr>
      <w:r>
        <w:rPr/>
      </w:r>
    </w:p>
    <w:p>
      <w:pPr>
        <w:pStyle w:val="Normal"/>
        <w:rPr/>
      </w:pPr>
      <w:r>
        <w:rPr/>
        <w:t xml:space="preserve">Notes: (chan) – indicates that the variable is repeated on 4 different pages if the variable is individually controlled.  Variables that are shared between AB or CD have separate bit controls, and two addresses.  See Table 8 in the data sheet for the mapping of channels to tables.  The table indicates the common addresses and Channel A.  </w:t>
      </w:r>
    </w:p>
    <w:p>
      <w:pPr>
        <w:pStyle w:val="Normal"/>
        <w:rPr/>
      </w:pPr>
      <w:r>
        <w:rPr/>
      </w:r>
    </w:p>
    <w:p>
      <w:pPr>
        <w:pStyle w:val="Normal"/>
        <w:rPr/>
      </w:pPr>
      <w:r>
        <w:rPr/>
        <w:t>Legend</w:t>
      </w:r>
    </w:p>
    <w:p>
      <w:pPr>
        <w:pStyle w:val="Normal"/>
        <w:rPr/>
      </w:pPr>
      <w:r>
        <w:rPr>
          <w:rFonts w:eastAsia="Times New Roman"/>
        </w:rPr>
        <w:t xml:space="preserve">   </w:t>
      </w:r>
      <w:r>
        <w:rPr/>
        <w:t>P – Pseudocommand,  SU – Startup Controlled, manual sequence</w:t>
      </w:r>
    </w:p>
    <w:p>
      <w:pPr>
        <w:pStyle w:val="Normal"/>
        <w:rPr/>
      </w:pPr>
      <w:r>
        <w:rPr>
          <w:rFonts w:eastAsia="Times New Roman"/>
        </w:rPr>
        <w:t xml:space="preserve">   </w:t>
      </w:r>
      <w:r>
        <w:rPr/>
        <w:t>C – computed,</w:t>
        <w:tab/>
        <w:t>Spec – Page register is written each time that a different page of registers is accessed.</w:t>
      </w:r>
    </w:p>
    <w:p>
      <w:pPr>
        <w:pStyle w:val="Normal"/>
        <w:rPr/>
      </w:pPr>
      <w:r>
        <w:rPr>
          <w:rFonts w:eastAsia="Times New Roman"/>
        </w:rPr>
        <w:t xml:space="preserve">   </w:t>
      </w:r>
      <w:r>
        <w:rPr/>
        <w:t xml:space="preserve">U – user provided </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xas Instruments GC5016 DUC Variable List –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12:00Z</dcterms:created>
  <dc:creator>TI Employee</dc:creator>
  <dc:description/>
  <dc:language>en-US</dc:language>
  <cp:lastModifiedBy>TI Employee</cp:lastModifiedBy>
  <cp:lastPrinted>2004-03-25T13:30:00Z</cp:lastPrinted>
  <dcterms:modified xsi:type="dcterms:W3CDTF">2004-04-02T04:30:00Z</dcterms:modified>
  <cp:revision>17</cp:revision>
  <dc:subject/>
  <dc:title>Register-Variable Name</dc:title>
</cp:coreProperties>
</file>