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90" w:type="dxa"/>
        <w:jc w:val="left"/>
        <w:tblInd w:w="-113" w:type="dxa"/>
        <w:tblLayout w:type="fixed"/>
        <w:tblCellMar>
          <w:top w:w="0" w:type="dxa"/>
          <w:left w:w="108" w:type="dxa"/>
          <w:bottom w:w="0" w:type="dxa"/>
          <w:right w:w="108" w:type="dxa"/>
        </w:tblCellMar>
      </w:tblPr>
      <w:tblGrid>
        <w:gridCol w:w="1908"/>
        <w:gridCol w:w="900"/>
        <w:gridCol w:w="1263"/>
        <w:gridCol w:w="717"/>
        <w:gridCol w:w="720"/>
        <w:gridCol w:w="900"/>
        <w:gridCol w:w="1440"/>
        <w:gridCol w:w="51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gister-Variable 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Variable</w:t>
            </w:r>
          </w:p>
          <w:p>
            <w:pPr>
              <w:pStyle w:val="Normal"/>
              <w:rPr/>
            </w:pPr>
            <w:r>
              <w:rPr/>
              <w:t>Typ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able</w:t>
            </w:r>
          </w:p>
          <w:p>
            <w:pPr>
              <w:pStyle w:val="Normal"/>
              <w:rPr/>
            </w:pPr>
            <w:r>
              <w:rPr/>
              <w:t>Or</w:t>
            </w:r>
          </w:p>
          <w:p>
            <w:pPr>
              <w:pStyle w:val="Normal"/>
              <w:rPr/>
            </w:pPr>
            <w:r>
              <w:rPr/>
              <w:t>Figur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d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it</w:t>
            </w:r>
          </w:p>
          <w:p>
            <w:pPr>
              <w:pStyle w:val="Normal"/>
              <w:rPr/>
            </w:pPr>
            <w:r>
              <w:rPr/>
              <w:t>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gnal</w:t>
            </w:r>
          </w:p>
          <w:p>
            <w:pPr>
              <w:pStyle w:val="Normal"/>
              <w:rPr/>
            </w:pPr>
            <w:r>
              <w:rPr/>
              <w:t>Processing</w:t>
            </w:r>
          </w:p>
          <w:p>
            <w:pPr>
              <w:pStyle w:val="Normal"/>
              <w:rPr/>
            </w:pPr>
            <w:r>
              <w:rPr/>
              <w:t>Sec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k_lo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enable clock loss det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fi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PFIR 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CIC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CIC A, 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dwn_CIC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disables CIC C,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aster_res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S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reset chi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B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ormally set to Oneshot (4) or Sync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ne_sh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S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Level DDC – start (1, 0, 1)</w:t>
            </w:r>
          </w:p>
          <w:p>
            <w:pPr>
              <w:pStyle w:val="Normal"/>
              <w:rPr/>
            </w:pPr>
            <w:r>
              <w:rPr/>
              <w:t>Pulse DUC – start (3, 2,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pe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with addresses 16 to 31d, for specific address extension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A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A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A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A port AFS, 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B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B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B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B port BFS, B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C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C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C port CFS, C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D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D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D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D port DFS, D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_so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 DU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Tristate enable SyncOut, IFL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B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C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p_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D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verall_g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DC </w:t>
            </w:r>
          </w:p>
          <w:p>
            <w:pPr>
              <w:pStyle w:val="Normal"/>
              <w:rPr/>
            </w:pPr>
            <w:r>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erforms DDC or DUC calculations per channel, and calculates the gain_lsb,gain_msb,fir_shift, cic_shift, cic_rshi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eral_time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starting general tim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_tim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General Timer 16bit counter, can be used for timer sync or sync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en_timer_test_</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hortens test counter uses top 16bits, no 256 prescal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ode AB, CD</w:t>
            </w:r>
          </w:p>
          <w:p>
            <w:pPr>
              <w:pStyle w:val="Normal"/>
              <w:rPr/>
            </w:pPr>
            <w:r>
              <w:rPr/>
              <w:t>-rece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B mode, can be differenct from CD mode – receive or trans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yncm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stablishes sync mode settings (partial)</w:t>
            </w:r>
          </w:p>
          <w:p>
            <w:pPr>
              <w:pStyle w:val="Normal"/>
              <w:rPr/>
            </w:pPr>
            <w:r>
              <w:rPr/>
              <w:t>Used for general se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ksum_sync</w:t>
            </w:r>
          </w:p>
          <w:p>
            <w:pPr>
              <w:pStyle w:val="Normal"/>
              <w:rPr/>
            </w:pPr>
            <w:r>
              <w:rPr/>
              <w:t>_fro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DUC checksum, DDC LFSR gener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sel_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 T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DDC Input port to ri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sel_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 T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DDC Input port to ri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sel_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 T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DDC Input port to ri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sel_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 T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DDC Input port to ri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_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DC Input rate, 2 double, 1 full, 0 interleaved compl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mplex input – parallel or interlea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dia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DDC Input mode, ports, or diagnost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zp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4,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serts zpad – 1 zeros in DDC mode if ac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nf_zpad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4,T6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zpad zero inser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cv_noise_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s noise to be added to specific 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cv_noise_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s noise to be added to specific 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cv_noise_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s noise to be added to specific 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cv_noise_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6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1</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Receive In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s noise to be added to specific b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lculates fractional frequency based on Fck, and fre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with freq for fractional freq calcu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rcv_s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channel from RINF IQ sign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rcv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s channel from RINF IQ sign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I for co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I for 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q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Q for co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q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Q for sine multi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i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i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q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x_inv_qs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5,T5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vert multiply result for subtraction, normally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 2^16 – 1 is 0 to 2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m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pper 15 bits and sign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m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Middle 16bits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l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Lower 16bits of 48bit delta phas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register deltaphase value to update input to phase accumul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hase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register phase offset value to update dither ad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the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synchronization for control bus to restart LFSR sequence for dithered phas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co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lect synchronization for control bus to reset phase accumul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ther_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hanges the dither LFSR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mi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uses mixer to be programmed for real input to I output, freq 0, phase 0,</w:t>
            </w:r>
          </w:p>
          <w:p>
            <w:pPr>
              <w:pStyle w:val="Normal"/>
              <w:rPr/>
            </w:pPr>
            <w:r>
              <w:rPr/>
              <w:t>Gain 2^20-1 / 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to scale the mixer 21bit output to the 61 bit CIC accumulators, 39bit fixed shift – cic_shi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d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 decimation a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c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 decimator modulus (cic_dec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 output scaling for 17 bit output for symmetric PFI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cv_ful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IC output scaling for 18bit output for non symmetric PFI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c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DU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figures the integrator, comb, decimator, integrator for DDC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2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Reconfigures the I and Q dual CIC for even and odd CIC usage, enables additional logic between the 2 C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rcv_cro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Reconfigures the CIC to receive data from the alternate channel mixer, channel B, from channel A-Q; channel D, from channel C-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ush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 T5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to allow the CIC integrators to zero the feedback for initialization, or inserting zer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F6,T5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cic_dec, to control the synchronization of the cic_decimation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c_byp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for CIC Bypass in Split IQ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c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CI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Only in Split IQ mode, can be used to have a CIC_dec of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lit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DU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ffects CIC and PFIR configuration, indicates that I and Q are processed in separated DDC CIC, PFI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o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seudocommand to accept PFIR tap filename, based on the symmetry, PFIR configuration, loads the taps into the 16 FIR c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ficient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t>(0-f)</w:t>
            </w:r>
          </w:p>
          <w:p>
            <w:pPr>
              <w:pStyle w:val="Normal"/>
              <w:rPr/>
            </w:pPr>
            <w:r>
              <w:rPr/>
              <w:t>20,2f</w:t>
            </w:r>
          </w:p>
          <w:p>
            <w:pPr>
              <w:pStyle w:val="Normal"/>
              <w:rPr/>
            </w:pPr>
            <w:r>
              <w:rPr/>
              <w:t>40.4f</w:t>
            </w:r>
          </w:p>
          <w:p>
            <w:pPr>
              <w:pStyle w:val="Normal"/>
              <w:rPr/>
            </w:pPr>
            <w:r>
              <w:rPr/>
              <w:t>60.6f Adr</w:t>
            </w:r>
          </w:p>
          <w:p>
            <w:pPr>
              <w:pStyle w:val="Normal"/>
              <w:rPr/>
            </w:pPr>
            <w:r>
              <w:rPr/>
              <w:t>(10-1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Page</w:t>
            </w:r>
          </w:p>
          <w:p>
            <w:pPr>
              <w:pStyle w:val="Normal"/>
              <w:rPr/>
            </w:pPr>
            <w:r>
              <w:rPr/>
              <w:t>(0-f)</w:t>
            </w:r>
          </w:p>
          <w:p>
            <w:pPr>
              <w:pStyle w:val="Normal"/>
              <w:rPr/>
            </w:pPr>
            <w:r>
              <w:rPr/>
              <w:t>20,2f</w:t>
            </w:r>
          </w:p>
          <w:p>
            <w:pPr>
              <w:pStyle w:val="Normal"/>
              <w:rPr/>
            </w:pPr>
            <w:r>
              <w:rPr/>
              <w:t>40.4f</w:t>
            </w:r>
          </w:p>
          <w:p>
            <w:pPr>
              <w:pStyle w:val="Normal"/>
              <w:rPr/>
            </w:pPr>
            <w:r>
              <w:rPr/>
              <w:t>60.6f Adr</w:t>
            </w:r>
          </w:p>
          <w:p>
            <w:pPr>
              <w:pStyle w:val="Normal"/>
              <w:rPr/>
            </w:pPr>
            <w:r>
              <w:rPr/>
              <w:t>(10-1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Coefficients by channel, and coefficient number C0(first) – C255</w:t>
            </w:r>
          </w:p>
          <w:p>
            <w:pPr>
              <w:pStyle w:val="Normal"/>
              <w:rPr/>
            </w:pPr>
            <w:r>
              <w:rPr/>
            </w:r>
          </w:p>
          <w:p>
            <w:pPr>
              <w:pStyle w:val="Normal"/>
              <w:rPr/>
            </w:pPr>
            <w:r>
              <w:rPr/>
              <w:t>Also sets up PFIR address generators, SwapRAM, BackEnd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d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decimation  amount, provides setup information for the PFIR coefficients separated into the 16 FIR cells, and input for the address generator set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di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different coefficients for I and Q (1) –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nch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PFIR number of data channels in filter (1) – not u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rovides synchronization selection for the FIR Controller, normally cic_sync, pfir_sync are the same sour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rovides coefficient address generator sync selection for the FIR controller, this is normally used at startup, but can be used to dynamically swap between two sets of coefficients, through the address generator offset contr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ypass_f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auses the system to use a decimate by 1, 16tap asymmetric PFIR, impu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pointer memory – used to re-order the IQ input data from the CIC, currently this is mapped as a byp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Backward End cell Control RAM – controls the backward end RAM delay, and blank feedback for end cell for odd symmetric fil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of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memory starting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mod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modulus count, start to e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rep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address generator control, indicates the number of times the same coefficient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sy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preadd forward and reverse delay li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ef_zerof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1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oefficient zero forward read – control is used for interpolation filter, for zero stuff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circulation count – number of times the delay line data is re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dep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depth count – number of delay line element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mod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cycle offset – this control is used if multiple signal sets are multiplexed through the fil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en_tog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enable reverse delay – symmetric fil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2</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delay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delay line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reverse delay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r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5</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read address –sample offset starting(sync) step size, indicates the address that the next block of signals will be read fr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select sample’ counter – starting(sync) offset, this control is the offset control during synchronization as the starting off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re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recic counter – starting(sync) recirculation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write address – depth counter – starting(sync) depth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wagen_step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2</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cell 16 line write address –sample offset starting(sync) step size, indicates the address that the next block of signals will be written 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wa_stro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write to next forward FIR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wa_strob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write to next reverse FIR c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eagen_rby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2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6 element times to indicate Backend RAM bypass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wa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Write address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ra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Read address c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xm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mode Transmit or rece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cmpl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 RAM data is interleaved complex or Re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f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forward broadc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f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wapRAM forward broadca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wap_rcv_td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6</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swap RAM delay control for cic byp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d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_Accumulator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c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FIR Accumulator, number of accumulations per cy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dly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accumulator cycle del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by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Accumulator bypass – no partial accumul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cc_enr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 xml:space="preserve">x14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 partial accumulation RAM, in feedback p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PFIR accumulator output (42bits) is shifted to an 18bit output,  Fir shift has a variable 8 bit shift, along with a fixed shi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xen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transmit enable Q</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xe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transmit enable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hal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t to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rnd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20bit receive, 0 for 18bit trans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mpl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 (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8</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FIR outputs complex interleaved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sync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9</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eriodic FIR update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lk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Number of FIR counts per CIC output -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clk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1 for normal, 0 for al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for norm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r_en_sync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Enable fir sync cou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mtr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 Power Met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the power meter integration counter st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meter_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 Power Met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ower meter configu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inte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 Power Met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ower meter integration period setup, the counter counts I,Q samples, after integrating the specificied number of samples the accumulated value is regist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mtr_inte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 Power Met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ower meter integration down counter in IQ cou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wr_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 Power Met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Power Meter test, 0 for rece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Variable used to set the gain_lsb, gain_msb; value is relative to 1.0 for gain of 4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sed to synchronize the gain register to manual gain update.  AGC uses the gain_sync to re-zero the adaptive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l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3</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Lower 16bits of 19bit gain word.  This is the manual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ms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Upper 3 bits of 19bit gain word.  This is the manual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free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r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ts rounding for DDC output mode, 20, 16, 12, 8 b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ain_hal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0 for rece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ho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to hold adaption g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zma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p>
            <w:pPr>
              <w:pStyle w:val="Normal"/>
              <w:rPr/>
            </w:pPr>
            <w:r>
              <w:rPr/>
              <w:t>App 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5, 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6, 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zero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7</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sat_c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7</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thresh</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7</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Dblw</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8</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Dad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8</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Dz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8</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Dsa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8</w:t>
            </w:r>
          </w:p>
          <w:p>
            <w:pPr>
              <w:pStyle w:val="Normal"/>
              <w:rPr/>
            </w:pPr>
            <w:r>
              <w:rPr/>
              <w:t>AppNote</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Gain, AG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ee AGC application no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4,8,16 – active pins on output port, determines the output signal packet, with the number of b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4,8,12,16,20 – bits in each word output data – used to control the AGC rounding at the gain output, and the number of bits which are transmitted, n pins at a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k_syn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5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Sync selection for sck_divider counter, should match the cic_sync and fir_sync selection if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td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dicated DDC output is TDM mode for port D, if zero either interleaved IQ or real data can be out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pi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Receive output pin select, 4, 8, or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b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Receive output bits select, 4,8,12,16, or 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iqmux</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interleaved IQ output , ‘0’ for re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pwrdow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0’ in receive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outf_ctd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4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for TDM IQ output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gc_gain_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4</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w:t>
            </w:r>
            <w:r>
              <w:rPr/>
              <w:t>1’ to change IQ output to include current gain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ck_div</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ha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31</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DC– Receive Outpu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Controls the divided channel clock, Frame Strobe and DDC output data width</w:t>
            </w:r>
          </w:p>
          <w:p>
            <w:pPr>
              <w:pStyle w:val="Normal"/>
              <w:rPr/>
            </w:pPr>
            <w:r>
              <w:rPr/>
              <w:t>Divides the ACK, BCK, CCK, DCK by (sck_div + 1), used in both DDC and DUC mo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xm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s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 for DDC m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utf_xm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T70</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t>X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X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isc</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r>
              <w:rPr/>
              <w:t>0’ for DDC mode</w:t>
            </w:r>
          </w:p>
        </w:tc>
      </w:tr>
    </w:tbl>
    <w:p>
      <w:pPr>
        <w:pStyle w:val="Normal"/>
        <w:rPr/>
      </w:pPr>
      <w:r>
        <w:rPr/>
      </w:r>
    </w:p>
    <w:p>
      <w:pPr>
        <w:pStyle w:val="Normal"/>
        <w:rPr/>
      </w:pPr>
      <w:r>
        <w:rPr/>
      </w:r>
    </w:p>
    <w:p>
      <w:pPr>
        <w:pStyle w:val="Normal"/>
        <w:rPr/>
      </w:pPr>
      <w:r>
        <w:rPr/>
      </w:r>
    </w:p>
    <w:p>
      <w:pPr>
        <w:pStyle w:val="Normal"/>
        <w:rPr/>
      </w:pPr>
      <w:r>
        <w:rPr/>
        <w:t xml:space="preserve">Notes: (chan) – indicates that the variable is repeated on 4 different pages if the variable is individually controlled.  Variables that are shared between AB or CD have separate bit controls, and two addresses.  See Table 8 in the data sheet for the mapping of channels to tables.  The table indicates the common addresses and Channel A.  </w:t>
      </w:r>
    </w:p>
    <w:p>
      <w:pPr>
        <w:pStyle w:val="Normal"/>
        <w:rPr/>
      </w:pPr>
      <w:r>
        <w:rPr/>
      </w:r>
    </w:p>
    <w:p>
      <w:pPr>
        <w:pStyle w:val="Normal"/>
        <w:rPr/>
      </w:pPr>
      <w:r>
        <w:rPr/>
        <w:t>Legend</w:t>
      </w:r>
    </w:p>
    <w:p>
      <w:pPr>
        <w:pStyle w:val="Normal"/>
        <w:rPr/>
      </w:pPr>
      <w:r>
        <w:rPr>
          <w:rFonts w:eastAsia="Times New Roman"/>
        </w:rPr>
        <w:t xml:space="preserve">   </w:t>
      </w:r>
      <w:r>
        <w:rPr/>
        <w:t>P – Pseudocommand,  SU – Startup Controlled, manual sequence</w:t>
      </w:r>
    </w:p>
    <w:p>
      <w:pPr>
        <w:pStyle w:val="Normal"/>
        <w:rPr/>
      </w:pPr>
      <w:r>
        <w:rPr>
          <w:rFonts w:eastAsia="Times New Roman"/>
        </w:rPr>
        <w:t xml:space="preserve">   </w:t>
      </w:r>
      <w:r>
        <w:rPr/>
        <w:t>C – computed,</w:t>
        <w:tab/>
        <w:t>Spec – Page register is written each time that a different page of registers is accessed.</w:t>
      </w:r>
    </w:p>
    <w:p>
      <w:pPr>
        <w:pStyle w:val="Normal"/>
        <w:rPr/>
      </w:pPr>
      <w:r>
        <w:rPr>
          <w:rFonts w:eastAsia="Times New Roman"/>
        </w:rPr>
        <w:t xml:space="preserve">   </w:t>
      </w:r>
      <w:r>
        <w:rPr/>
        <w:t xml:space="preserve">U – user provided </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Instruments GC5016 DDC Variable List –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1:12:00Z</dcterms:created>
  <dc:creator>TI Employee</dc:creator>
  <dc:description/>
  <dc:language>en-US</dc:language>
  <cp:lastModifiedBy>TI Employee</cp:lastModifiedBy>
  <cp:lastPrinted>2004-03-25T13:30:00Z</cp:lastPrinted>
  <dcterms:modified xsi:type="dcterms:W3CDTF">2004-04-02T20:12:00Z</dcterms:modified>
  <cp:revision>18</cp:revision>
  <dc:subject/>
  <dc:title>Register-Variable Name</dc:title>
</cp:coreProperties>
</file>