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6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720" w:hanging="0"/>
        <w:jc w:val="center"/>
        <w:rPr/>
      </w:pPr>
      <w:r>
        <w:rPr/>
        <w:t>Serial Flashing on OMAP3530 and AM35X EVM</w:t>
      </w:r>
    </w:p>
    <w:p>
      <w:pPr>
        <w:pStyle w:val="Normal"/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Host Side Software Utility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nload host PC utility 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omap-u-boot-utils.googlecode.com/files/omap-u-boot-utils-pack-r0.2.tgz</w:t>
        </w:r>
      </w:hyperlink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zip the omap-u-boot-utils.tag-v0.2.0.tgz included inside the downloaded tarball to, for example , C:\ . 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You should now have directory C:\nmenon-omap-u-boot-utils-1a51d6b5c5947ad94c58c266c4e735fd776d30d8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ame the above directory to, say, C:\omap-u-boot-utils.  This step is only optional.  The only purpose is to rename to a shorter directory nam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Follow instruction in the “Windows” section in C:\omap-u-boot-utils\README to install MinGW gnu compiler and GnuWin32 applications.  This may take a while, but should be significantly less time than installing WinC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Follow instructions in the “Windows” section in C:\omap-u-boot-utils\README to set up Windows Path environment variable.  You may need to reboot the PC afterwards to allow the new Path to take effec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After PC reboot, start a cmd window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 C:\omap-u-boot-utils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e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should generate “pserial.exe” and other executables.  We only need pserial.exe</w:t>
      </w:r>
    </w:p>
    <w:p>
      <w:pPr>
        <w:pStyle w:val="Normal"/>
        <w:spacing w:before="120" w:after="0"/>
        <w:ind w:right="-720" w:hanging="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Heading2"/>
        <w:ind w:right="-720" w:hanging="0"/>
        <w:rPr/>
      </w:pPr>
      <w:r>
        <w:rPr/>
        <w:t>Target Side Software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sure your target board BSP has the XLDRUART update.  If not unzip the corresponding zip file to update the BSP.  Check directory for corresponding BSP installed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\WINCE600\PLATFORM\AM35x_BSP\SRC\BOOTLOADER\XLDR\UART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:\WINCE600\PLATFORM\TI_EVM_3530\SRC\BOOT\XLDR\UAR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 the BSP.   Depending on the BSP installed, this should generate either one of the two sets of the following files in the corresponding build release directory  ( *-nand.raw contains 4 copies of XLDRNAND.nb0 and 1 copy of EBOOTNAND.nb0 )</w:t>
      </w:r>
    </w:p>
    <w:p>
      <w:pPr>
        <w:pStyle w:val="Normal"/>
        <w:numPr>
          <w:ilvl w:val="1"/>
          <w:numId w:val="5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XLDRUART.nb0 </w:t>
      </w:r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b/>
          <w:sz w:val="22"/>
          <w:szCs w:val="22"/>
        </w:rPr>
        <w:t>AM35x-nand.raw</w:t>
      </w:r>
      <w:r>
        <w:rPr>
          <w:rFonts w:cs="Arial" w:ascii="Arial" w:hAnsi="Arial"/>
          <w:sz w:val="22"/>
          <w:szCs w:val="22"/>
        </w:rPr>
        <w:t xml:space="preserve"> for AM35X EVM</w:t>
      </w:r>
    </w:p>
    <w:p>
      <w:pPr>
        <w:pStyle w:val="Normal"/>
        <w:numPr>
          <w:ilvl w:val="1"/>
          <w:numId w:val="5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LDRUART.nb0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b/>
          <w:sz w:val="22"/>
          <w:szCs w:val="22"/>
        </w:rPr>
        <w:t xml:space="preserve"> TIEVM3530-nand.raw</w:t>
      </w:r>
      <w:r>
        <w:rPr>
          <w:rFonts w:cs="Arial" w:ascii="Arial" w:hAnsi="Arial"/>
          <w:sz w:val="22"/>
          <w:szCs w:val="22"/>
        </w:rPr>
        <w:t xml:space="preserve"> for OMAP3530 EVM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Heading2"/>
        <w:ind w:right="-720" w:hanging="0"/>
        <w:rPr/>
      </w:pPr>
      <w:r>
        <w:rPr/>
        <w:t>Download Image File to AM35X EVM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EVM, make sure S7-1 and S7-4 are ON, all other S7 pins are OFF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Connect a serial cable to PC’s COM1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Copy XLDRUART.nb0 and AM35X-nand.raw to C:\omap-u-boot-utils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PC, start a cmd window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 C:\omap-u-boot-utils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rial.exe –p COM1 –f XLDRUART.nb0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up EVM.  Should now see download progress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After this download is done (when “File download completed” is shown), keep the EVM power up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Bring up HyperTerminal:  Start &gt; All Programs &gt; Accessories &gt; Communications &gt; HyperTerminal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gure COM1 to 115200:8:None:1:None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should now see “?” every 10 seconds on HyperTerminal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On HyperTerminal, choose Transfer &gt; Send File …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Xmodem from drop down menu on Dialog box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C:\omap-u-boot-utils\AM35X-nand.raw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“Send” button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start seeing send progress within 10 sec.  This download takes about 3 min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download is completed, power off EVM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pin S7-4 ON and put all other S7 pins to OFF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up EVM.  Should now see EBOOT boots up.</w:t>
      </w:r>
    </w:p>
    <w:p>
      <w:pPr>
        <w:pStyle w:val="Normal"/>
        <w:spacing w:before="120" w:after="0"/>
        <w:ind w:left="36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-720" w:hanging="0"/>
        <w:rPr/>
      </w:pPr>
      <w:r>
        <w:rPr/>
        <w:t>Download Image File to OMAP3530 EVM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EVM, make sure S4-2 and S4-4 are ON, all other S7 pins are OFF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 a serial cable to PC’s COM1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Copy XLDRUART.nb0 and TIEVM3530-nand.raw to C:\omap-u-boot-util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PC, start a cmd window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 C:\omap-u-boot-util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rial.exe –p COM1 –f XLDRUART.nb0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up EVM.  Should now see download progres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After this download is done (when “File download completed” is shown), keep the EVM power up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Bring up HyperTerminal:  Start &gt; All Programs &gt; Accessories &gt; Communications &gt; HyperTerminal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gure COM1 to 115200:8:None:1:None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You should now see “?” every 10 seconds on HyperTerminal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On HyperTerminal, choose Transfer &gt; Send File …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Xmodem from drop down menu on Dialog box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C:\omap-u-boot-utils\TIEVM3530-nand.raw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“Send” button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start seeing send progress within 10 sec.  This download takes about 3 min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download is completed, power off EVM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up EVM.  Should now see EBOOT boots up.</w:t>
      </w:r>
    </w:p>
    <w:sectPr>
      <w:type w:val="nextPage"/>
      <w:pgSz w:w="12240" w:h="15840"/>
      <w:pgMar w:left="144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map-u-boot-utils.googlecode.com/files/omap-u-boot-utils-pack-r0.2.tg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6:00Z</dcterms:created>
  <dc:creator>a0216549</dc:creator>
  <dc:description/>
  <cp:keywords/>
  <dc:language>en-US</dc:language>
  <cp:lastModifiedBy>a0216549</cp:lastModifiedBy>
  <dcterms:modified xsi:type="dcterms:W3CDTF">2010-02-12T15:16:00Z</dcterms:modified>
  <cp:revision>9</cp:revision>
  <dc:subject/>
  <dc:title>Serial Flashing on OMAP3530 and AM35X EVM</dc:title>
</cp:coreProperties>
</file>